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56" w:leader="none"/>
          <w:tab w:val="left" w:pos="0" w:leader="none"/>
          <w:tab w:val="center" w:pos="2510" w:leader="none"/>
          <w:tab w:val="right" w:pos="2624" w:leader="dot"/>
          <w:tab w:val="center" w:pos="3078" w:leader="none"/>
          <w:tab w:val="center" w:pos="3458" w:leader="none"/>
          <w:tab w:val="center" w:pos="4195" w:leader="none"/>
        </w:tabs>
        <w:jc w:val="both"/>
        <w:rPr>
          <w:sz w:val="14"/>
        </w:rPr>
      </w:pPr>
      <w:r>
        <w:rPr>
          <w:b/>
          <w:sz w:val="14"/>
        </w:rPr>
        <w:t>SG</w:t>
        <w:tab/>
        <w:t xml:space="preserve"> MUH</w:t>
        <w:tab/>
        <w:t>Used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94970</wp:posOffset>
                </wp:positionH>
                <wp:positionV relativeFrom="page">
                  <wp:posOffset>184150</wp:posOffset>
                </wp:positionV>
                <wp:extent cx="2138045" cy="622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Rage Italic" w:hAnsi="Rage Italic" w:cs="Rage Italic"/>
                                <w:highlight w:val="darkGray"/>
                              </w:rPr>
                            </w:pPr>
                            <w:r>
                              <w:rPr>
                                <w:highlight w:val="darkGray"/>
                              </w:rPr>
                              <w:t>Aust Antarctic Territo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49pt;mso-wrap-distance-left:0pt;mso-wrap-distance-right:0pt;mso-wrap-distance-top:0pt;mso-wrap-distance-bottom:0pt;margin-top:14.5pt;mso-position-vertical-relative:page;margin-left:31.1pt;mso-position-horizontal-relative:text">
                <v:fill opacity="0f"/>
                <v:textbox inset="0in,0in,0in,0in">
                  <w:txbxContent>
                    <w:p>
                      <w:pPr>
                        <w:pStyle w:val="Heading8"/>
                        <w:rPr>
                          <w:rFonts w:ascii="Rage Italic" w:hAnsi="Rage Italic" w:cs="Rage Italic"/>
                          <w:highlight w:val="darkGray"/>
                        </w:rPr>
                      </w:pPr>
                      <w:r>
                        <w:rPr>
                          <w:highlight w:val="darkGray"/>
                        </w:rPr>
                        <w:t>Aust Antarctic Territo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/>
      </w:pPr>
      <w:r>
        <w:rPr>
          <w:sz w:val="14"/>
        </w:rPr>
        <w:t>1/7</w:t>
        <w:tab/>
        <w:t>Pre-Decimal Set (7)</w:t>
        <w:tab/>
        <w:t>19.00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/>
      </w:pPr>
      <w:r>
        <w:rPr>
          <w:sz w:val="14"/>
        </w:rPr>
        <w:t>8/18</w:t>
        <w:tab/>
        <w:t>1966 Decimal Set</w:t>
        <w:tab/>
        <w:t>65.00</w:t>
        <w:tab/>
        <w:t>4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/>
      </w:pPr>
      <w:r>
        <w:rPr>
          <w:sz w:val="14"/>
        </w:rPr>
        <w:t>19/20</w:t>
        <w:tab/>
        <w:t>Treaty (2)</w:t>
        <w:tab/>
        <w:t>6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/>
      </w:pPr>
      <w:r>
        <w:rPr>
          <w:sz w:val="14"/>
        </w:rPr>
        <w:t>21/2</w:t>
        <w:tab/>
        <w:t>Captain Cook (2)</w:t>
        <w:tab/>
        <w:t>6.00</w:t>
        <w:tab/>
        <w:t>6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/>
      </w:pPr>
      <w:r>
        <w:rPr>
          <w:sz w:val="14"/>
        </w:rPr>
        <w:t>23/34</w:t>
        <w:tab/>
        <w:t xml:space="preserve">1973 Food Chain Definitives </w:t>
        <w:tab/>
        <w:t>20.00</w:t>
        <w:tab/>
        <w:t>16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/>
      </w:pPr>
      <w:r>
        <w:rPr>
          <w:sz w:val="14"/>
        </w:rPr>
        <w:t>35/6</w:t>
        <w:tab/>
        <w:t>Flight Set (2)</w:t>
        <w:tab/>
        <w:t>2.50</w:t>
        <w:tab/>
        <w:t>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>
          <w:sz w:val="14"/>
        </w:rPr>
      </w:pPr>
      <w:r>
        <w:rPr>
          <w:sz w:val="14"/>
        </w:rPr>
        <w:t>37/52</w:t>
        <w:tab/>
        <w:t>1979 Ships Set (16)</w:t>
        <w:tab/>
        <w:t>17.50</w:t>
        <w:tab/>
        <w:t>1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/>
      </w:pPr>
      <w:r>
        <w:rPr>
          <w:sz w:val="14"/>
        </w:rPr>
        <w:t>53/4</w:t>
        <w:tab/>
        <w:t>Mawson Set (2)</w:t>
        <w:tab/>
        <w:t>2.50</w:t>
        <w:tab/>
        <w:t>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>
          <w:sz w:val="14"/>
        </w:rPr>
      </w:pPr>
      <w:r>
        <w:rPr>
          <w:sz w:val="14"/>
        </w:rPr>
        <w:t>55/9</w:t>
        <w:tab/>
        <w:t>Wildlife Strip</w:t>
        <w:tab/>
        <w:t>5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>
          <w:sz w:val="14"/>
        </w:rPr>
      </w:pPr>
      <w:r>
        <w:rPr>
          <w:sz w:val="14"/>
        </w:rPr>
        <w:t>60</w:t>
        <w:tab/>
        <w:t>27c Treaty</w:t>
        <w:tab/>
        <w:t>1.00</w:t>
        <w:tab/>
        <w:t>.75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>
          <w:sz w:val="14"/>
        </w:rPr>
      </w:pPr>
      <w:r>
        <w:rPr>
          <w:sz w:val="14"/>
        </w:rPr>
        <w:t>61/2</w:t>
        <w:tab/>
        <w:t>Magnetic Pole Exp</w:t>
        <w:tab/>
        <w:t>2.50</w:t>
        <w:tab/>
        <w:t>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>
          <w:sz w:val="14"/>
        </w:rPr>
      </w:pPr>
      <w:r>
        <w:rPr>
          <w:sz w:val="14"/>
        </w:rPr>
        <w:t>63/77</w:t>
        <w:tab/>
        <w:t>Scenes Set (15)</w:t>
        <w:tab/>
        <w:t>15.00</w:t>
        <w:tab/>
        <w:t>1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/>
      </w:pPr>
      <w:r>
        <w:rPr>
          <w:sz w:val="14"/>
        </w:rPr>
        <w:t>78</w:t>
        <w:tab/>
        <w:t>36c Treaty Anniversary</w:t>
        <w:tab/>
        <w:t>.1.20</w:t>
        <w:tab/>
        <w:t>1.2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>
          <w:sz w:val="14"/>
        </w:rPr>
      </w:pPr>
      <w:r>
        <w:rPr>
          <w:sz w:val="14"/>
        </w:rPr>
        <w:t>79/83</w:t>
        <w:tab/>
        <w:t>Conservation Strip</w:t>
        <w:tab/>
        <w:t>7.50</w:t>
        <w:tab/>
        <w:t>7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>
          <w:sz w:val="14"/>
        </w:rPr>
      </w:pPr>
      <w:r>
        <w:rPr>
          <w:sz w:val="14"/>
        </w:rPr>
        <w:t>84/7</w:t>
        <w:tab/>
        <w:t>Nolan Paintings</w:t>
        <w:tab/>
        <w:t>6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>
          <w:sz w:val="14"/>
        </w:rPr>
      </w:pPr>
      <w:r>
        <w:rPr>
          <w:sz w:val="14"/>
        </w:rPr>
        <w:t>88/9</w:t>
        <w:tab/>
        <w:t>30th Treaty Anniversary</w:t>
        <w:tab/>
        <w:t>5.00</w:t>
        <w:tab/>
        <w:t>3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>
          <w:sz w:val="14"/>
        </w:rPr>
      </w:pPr>
      <w:r>
        <w:rPr>
          <w:sz w:val="14"/>
        </w:rPr>
        <w:t>89</w:t>
        <w:tab/>
        <w:t>$1.10 Specimen Overprint</w:t>
        <w:tab/>
        <w:t>6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/>
      </w:pPr>
      <w:r>
        <w:rPr>
          <w:sz w:val="14"/>
        </w:rPr>
        <w:t>90/7</w:t>
        <w:tab/>
        <w:t>Wildlife (8)</w:t>
        <w:tab/>
        <w:t>15.00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>
          <w:sz w:val="14"/>
        </w:rPr>
      </w:pPr>
      <w:r>
        <w:rPr>
          <w:sz w:val="14"/>
        </w:rPr>
        <w:t>95</w:t>
        <w:tab/>
        <w:t>$1.20 Penguin Specimen OPT</w:t>
        <w:tab/>
        <w:t xml:space="preserve">6.00 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/>
      </w:pPr>
      <w:r>
        <w:rPr>
          <w:sz w:val="14"/>
        </w:rPr>
        <w:t>104/7</w:t>
        <w:tab/>
        <w:t>Huskies (4)</w:t>
        <w:tab/>
        <w:t>7.50</w:t>
        <w:tab/>
        <w:t>7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/>
      </w:pPr>
      <w:r>
        <w:rPr>
          <w:sz w:val="14"/>
        </w:rPr>
        <w:t>108/11</w:t>
        <w:tab/>
        <w:t>Whales &amp; Dolphins</w:t>
        <w:tab/>
        <w:t>10.00</w:t>
        <w:tab/>
        <w:t>8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>
          <w:sz w:val="14"/>
        </w:rPr>
      </w:pPr>
      <w:r>
        <w:rPr>
          <w:sz w:val="14"/>
        </w:rPr>
        <w:t>109a</w:t>
        <w:tab/>
        <w:t>Whales Gutter Pair</w:t>
        <w:tab/>
        <w:t>5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/>
      </w:pPr>
      <w:r>
        <w:rPr>
          <w:sz w:val="14"/>
        </w:rPr>
        <w:t>112</w:t>
        <w:tab/>
      </w:r>
      <w:r>
        <w:rPr>
          <w:i/>
          <w:sz w:val="14"/>
        </w:rPr>
        <w:t>ditto</w:t>
      </w:r>
      <w:r>
        <w:rPr>
          <w:sz w:val="14"/>
        </w:rPr>
        <w:t xml:space="preserve"> MS</w:t>
        <w:tab/>
        <w:t>12.00</w:t>
        <w:tab/>
        <w:t>1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ind w:firstLine="566"/>
        <w:jc w:val="both"/>
        <w:rPr/>
      </w:pPr>
      <w:r>
        <w:rPr>
          <w:i/>
          <w:sz w:val="14"/>
        </w:rPr>
        <w:t>ditto</w:t>
      </w:r>
      <w:r>
        <w:rPr>
          <w:sz w:val="14"/>
        </w:rPr>
        <w:t xml:space="preserve"> opt Capex</w:t>
        <w:tab/>
        <w:t>75.00</w:t>
        <w:tab/>
        <w:t>7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ind w:firstLine="566"/>
        <w:jc w:val="both"/>
        <w:rPr/>
      </w:pPr>
      <w:r>
        <w:rPr>
          <w:i/>
          <w:sz w:val="14"/>
        </w:rPr>
        <w:t>ditto</w:t>
      </w:r>
      <w:r>
        <w:rPr>
          <w:sz w:val="14"/>
        </w:rPr>
        <w:t xml:space="preserve"> opt Singpex</w:t>
        <w:tab/>
        <w:t>75.00</w:t>
        <w:tab/>
        <w:t>7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/>
      </w:pPr>
      <w:r>
        <w:rPr>
          <w:sz w:val="14"/>
        </w:rPr>
        <w:t>113/16</w:t>
        <w:tab/>
        <w:t>Landforms</w:t>
        <w:tab/>
        <w:t>10.00</w:t>
        <w:tab/>
        <w:t>8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>
          <w:sz w:val="14"/>
        </w:rPr>
      </w:pPr>
      <w:r>
        <w:rPr>
          <w:sz w:val="14"/>
        </w:rPr>
        <w:t>117/21</w:t>
        <w:tab/>
        <w:t>ANARE 50</w:t>
      </w:r>
      <w:r>
        <w:rPr>
          <w:sz w:val="14"/>
          <w:vertAlign w:val="superscript"/>
        </w:rPr>
        <w:t>th</w:t>
      </w:r>
      <w:r>
        <w:rPr>
          <w:sz w:val="14"/>
        </w:rPr>
        <w:t xml:space="preserve"> anniversary</w:t>
        <w:tab/>
        <w:t>10.00</w:t>
        <w:tab/>
        <w:t>8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>
          <w:sz w:val="14"/>
        </w:rPr>
      </w:pPr>
      <w:r>
        <w:rPr>
          <w:sz w:val="14"/>
        </w:rPr>
        <w:t>122/5</w:t>
        <w:tab/>
        <w:t>Transport</w:t>
        <w:tab/>
        <w:t>10.00</w:t>
        <w:tab/>
        <w:t>8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none"/>
          <w:tab w:val="right" w:pos="2624" w:leader="dot"/>
          <w:tab w:val="right" w:pos="3248" w:leader="dot"/>
        </w:tabs>
        <w:jc w:val="both"/>
        <w:rPr>
          <w:sz w:val="14"/>
        </w:rPr>
      </w:pPr>
      <w:r>
        <w:rPr>
          <w:sz w:val="14"/>
        </w:rPr>
        <w:tab/>
      </w:r>
      <w:r>
        <w:rPr>
          <w:i/>
          <w:sz w:val="14"/>
        </w:rPr>
        <w:t>ditto</w:t>
      </w:r>
      <w:r>
        <w:rPr>
          <w:sz w:val="14"/>
        </w:rPr>
        <w:t xml:space="preserve"> 45c Gutter</w:t>
        <w:tab/>
        <w:t>5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/>
      </w:pPr>
      <w:r>
        <w:rPr>
          <w:sz w:val="14"/>
        </w:rPr>
        <w:t>126/9</w:t>
        <w:tab/>
        <w:t>Mawsons Hut (4)</w:t>
        <w:tab/>
        <w:t>7.00</w:t>
        <w:tab/>
        <w:t>7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>
          <w:sz w:val="14"/>
        </w:rPr>
      </w:pPr>
      <w:r>
        <w:rPr>
          <w:sz w:val="14"/>
        </w:rPr>
        <w:t>126G</w:t>
        <w:tab/>
      </w:r>
      <w:r>
        <w:rPr>
          <w:i/>
          <w:sz w:val="14"/>
        </w:rPr>
        <w:t>ditto</w:t>
      </w:r>
      <w:r>
        <w:rPr>
          <w:sz w:val="14"/>
        </w:rPr>
        <w:t xml:space="preserve"> 45c Gutter</w:t>
        <w:tab/>
        <w:t>5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/>
      </w:pPr>
      <w:r>
        <w:rPr>
          <w:sz w:val="14"/>
        </w:rPr>
        <w:t>130/1</w:t>
        <w:tab/>
        <w:t>Penguins (2)</w:t>
        <w:tab/>
        <w:t>4.00</w:t>
        <w:tab/>
        <w:t>4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>
          <w:sz w:val="14"/>
        </w:rPr>
      </w:pPr>
      <w:r>
        <w:rPr>
          <w:sz w:val="14"/>
        </w:rPr>
        <w:t>130G</w:t>
        <w:tab/>
        <w:t>Penguins 45c Gutter</w:t>
        <w:tab/>
        <w:t>5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/>
      </w:pPr>
      <w:r>
        <w:rPr>
          <w:sz w:val="14"/>
        </w:rPr>
        <w:t>132/151</w:t>
        <w:tab/>
        <w:t>Australia in Antarctica</w:t>
        <w:tab/>
        <w:t>12.00</w:t>
        <w:tab/>
        <w:t>1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ind w:firstLine="566"/>
        <w:jc w:val="both"/>
        <w:rPr>
          <w:sz w:val="14"/>
        </w:rPr>
      </w:pPr>
      <w:r>
        <w:rPr>
          <w:i/>
          <w:sz w:val="14"/>
        </w:rPr>
        <w:t>MS Opt</w:t>
      </w:r>
      <w:r>
        <w:rPr>
          <w:sz w:val="14"/>
        </w:rPr>
        <w:t xml:space="preserve"> APTA limited</w:t>
        <w:tab/>
        <w:t>50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/>
      </w:pPr>
      <w:r>
        <w:rPr>
          <w:sz w:val="14"/>
        </w:rPr>
        <w:t>152/5</w:t>
        <w:tab/>
        <w:t>Leopard Seals Block 4 WWF</w:t>
        <w:tab/>
        <w:t>5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ind w:firstLine="566"/>
        <w:jc w:val="both"/>
        <w:rPr>
          <w:sz w:val="14"/>
        </w:rPr>
      </w:pPr>
      <w:r>
        <w:rPr>
          <w:sz w:val="14"/>
        </w:rPr>
        <w:t>Gutter block</w:t>
        <w:tab/>
        <w:t>6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>
          <w:sz w:val="14"/>
        </w:rPr>
      </w:pPr>
      <w:r>
        <w:rPr>
          <w:sz w:val="14"/>
        </w:rPr>
        <w:t>156/9</w:t>
        <w:tab/>
        <w:t>Research</w:t>
        <w:tab/>
        <w:t>6.00</w:t>
        <w:tab/>
        <w:t>6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>
          <w:sz w:val="14"/>
        </w:rPr>
      </w:pPr>
      <w:r>
        <w:rPr>
          <w:sz w:val="14"/>
        </w:rPr>
        <w:t>159G</w:t>
        <w:tab/>
        <w:t>AAT Research Gutter</w:t>
        <w:tab/>
        <w:t>7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/>
      </w:pPr>
      <w:r>
        <w:rPr>
          <w:sz w:val="14"/>
        </w:rPr>
        <w:t>160/163</w:t>
        <w:tab/>
        <w:t>Antarctic Ships</w:t>
        <w:tab/>
        <w:t>8.00</w:t>
        <w:tab/>
        <w:t>8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>
          <w:sz w:val="14"/>
        </w:rPr>
      </w:pPr>
      <w:r>
        <w:rPr>
          <w:sz w:val="14"/>
        </w:rPr>
        <w:t>163G</w:t>
        <w:tab/>
        <w:t>Antarctic Ships G/Pair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/>
      </w:pPr>
      <w:r>
        <w:rPr>
          <w:sz w:val="14"/>
        </w:rPr>
        <w:t>164/167</w:t>
        <w:tab/>
        <w:t>Mawson Station 50 Yrs</w:t>
        <w:tab/>
        <w:t>8.00</w:t>
        <w:tab/>
        <w:t>8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>
          <w:sz w:val="14"/>
        </w:rPr>
      </w:pPr>
      <w:r>
        <w:rPr>
          <w:sz w:val="14"/>
        </w:rPr>
        <w:t>165a</w:t>
        <w:tab/>
        <w:t>Mawson Gutter Block of 4</w:t>
        <w:tab/>
        <w:t>6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/>
      </w:pPr>
      <w:r>
        <w:rPr>
          <w:sz w:val="14"/>
        </w:rPr>
        <w:t>168/71</w:t>
        <w:tab/>
        <w:t>Aviation</w:t>
        <w:tab/>
        <w:t>8.00</w:t>
        <w:tab/>
        <w:t>8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>
          <w:sz w:val="14"/>
        </w:rPr>
      </w:pPr>
      <w:r>
        <w:rPr>
          <w:sz w:val="14"/>
        </w:rPr>
        <w:t>176/9</w:t>
        <w:tab/>
        <w:t>Royal Penguins WWF</w:t>
        <w:tab/>
        <w:t>8.00</w:t>
        <w:tab/>
        <w:t>8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none"/>
          <w:tab w:val="right" w:pos="2624" w:leader="dot"/>
          <w:tab w:val="right" w:pos="3248" w:leader="dot"/>
        </w:tabs>
        <w:jc w:val="both"/>
        <w:rPr>
          <w:sz w:val="14"/>
        </w:rPr>
      </w:pPr>
      <w:r>
        <w:rPr>
          <w:sz w:val="14"/>
        </w:rPr>
        <w:tab/>
        <w:t>Ditto Gutter Pairs</w:t>
        <w:tab/>
        <w:t>10.00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/>
      </w:pPr>
      <w:r>
        <w:rPr>
          <w:sz w:val="14"/>
        </w:rPr>
        <w:t>180/3</w:t>
        <w:tab/>
        <w:t>Polar Year Research Set</w:t>
        <w:tab/>
        <w:t>8.00</w:t>
        <w:tab/>
        <w:t>8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none"/>
          <w:tab w:val="right" w:pos="2624" w:leader="dot"/>
          <w:tab w:val="right" w:pos="3248" w:leader="dot"/>
        </w:tabs>
        <w:jc w:val="both"/>
        <w:rPr>
          <w:sz w:val="14"/>
        </w:rPr>
      </w:pPr>
      <w:r>
        <w:rPr>
          <w:sz w:val="14"/>
        </w:rPr>
        <w:tab/>
        <w:t>Polar Year Gutter Pairs</w:t>
        <w:tab/>
        <w:t>10.00</w:t>
        <w:tab/>
        <w:t xml:space="preserve">10.00 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/>
      </w:pPr>
      <w:r>
        <w:rPr>
          <w:sz w:val="14"/>
        </w:rPr>
        <w:t>MS184</w:t>
        <w:tab/>
        <w:t>Polar Year Mini Sheet</w:t>
        <w:tab/>
        <w:t>8.00</w:t>
        <w:tab/>
        <w:t>8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/>
      </w:pPr>
      <w:r>
        <w:rPr>
          <w:sz w:val="14"/>
        </w:rPr>
        <w:t>185/8</w:t>
        <w:tab/>
        <w:t>Magnetic Pole Discovery</w:t>
        <w:tab/>
        <w:t>8.00</w:t>
        <w:tab/>
        <w:t>8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>
          <w:sz w:val="14"/>
        </w:rPr>
      </w:pPr>
      <w:r>
        <w:rPr>
          <w:sz w:val="14"/>
        </w:rPr>
        <w:t>MS189</w:t>
        <w:tab/>
        <w:t>Magnetic Pole Mini Sheet</w:t>
        <w:tab/>
        <w:t>8.00</w:t>
        <w:tab/>
        <w:t>8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/>
      </w:pPr>
      <w:r>
        <w:rPr>
          <w:sz w:val="14"/>
        </w:rPr>
        <w:t>190/1</w:t>
        <w:tab/>
        <w:t>IPY Preservation</w:t>
        <w:tab/>
        <w:t>6.00</w:t>
        <w:tab/>
        <w:t>6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>
          <w:sz w:val="14"/>
        </w:rPr>
      </w:pPr>
      <w:r>
        <w:rPr>
          <w:sz w:val="14"/>
        </w:rPr>
        <w:t>MS192</w:t>
        <w:tab/>
        <w:t>Ditto Mini Sheet</w:t>
        <w:tab/>
        <w:t>6.00</w:t>
        <w:tab/>
        <w:t>6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>
          <w:sz w:val="14"/>
        </w:rPr>
      </w:pPr>
      <w:r>
        <w:rPr>
          <w:sz w:val="14"/>
        </w:rPr>
        <w:tab/>
        <w:t>Mini Sht OPT Melb (250 sold)</w:t>
        <w:tab/>
        <w:t>40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>
          <w:sz w:val="14"/>
        </w:rPr>
      </w:pPr>
      <w:r>
        <w:rPr>
          <w:sz w:val="14"/>
        </w:rPr>
        <w:tab/>
        <w:t>Mini Sht OPT Ace (100 sold)</w:t>
        <w:tab/>
        <w:t>40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566" w:leader="dot"/>
          <w:tab w:val="right" w:pos="2624" w:leader="dot"/>
          <w:tab w:val="right" w:pos="3248" w:leader="dot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right" w:pos="2624" w:leader="none"/>
          <w:tab w:val="right" w:pos="3178" w:leader="none"/>
          <w:tab w:val="center" w:pos="3458" w:leader="none"/>
          <w:tab w:val="center" w:pos="4195" w:leader="none"/>
        </w:tabs>
        <w:jc w:val="both"/>
        <w:rPr>
          <w:sz w:val="14"/>
        </w:rPr>
      </w:pPr>
      <w:r>
        <w:rPr>
          <w:b/>
          <w:sz w:val="14"/>
        </w:rPr>
        <w:t>SG</w:t>
        <w:tab/>
        <w:t xml:space="preserve"> MUH</w:t>
        <w:tab/>
        <w:t>Used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94970</wp:posOffset>
                </wp:positionH>
                <wp:positionV relativeFrom="paragraph">
                  <wp:posOffset>635</wp:posOffset>
                </wp:positionV>
                <wp:extent cx="2138045" cy="3111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F7F7F" w:val="clear"/>
                              <w:tabs>
                                <w:tab w:val="clear" w:pos="720"/>
                                <w:tab w:val="center" w:pos="2538" w:leader="none"/>
                              </w:tabs>
                              <w:jc w:val="center"/>
                              <w:rPr>
                                <w:rFonts w:ascii="Rage Italic" w:hAnsi="Rage Italic" w:cs="Rage Italic"/>
                                <w:color w:val="FFFFFF"/>
                                <w:sz w:val="36"/>
                                <w:highlight w:val="darkGray"/>
                                <w:lang w:val="en-AU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color w:val="FFFFFF"/>
                                <w:sz w:val="36"/>
                                <w:lang w:val="en-AU"/>
                              </w:rPr>
                              <w:t xml:space="preserve">Christmas Island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24.5pt;mso-wrap-distance-left:0pt;mso-wrap-distance-right:0pt;mso-wrap-distance-top:0pt;mso-wrap-distance-bottom:0pt;margin-top:0.05pt;mso-position-vertical-relative:text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7F7F7F" w:val="clear"/>
                        <w:tabs>
                          <w:tab w:val="clear" w:pos="720"/>
                          <w:tab w:val="center" w:pos="2538" w:leader="none"/>
                        </w:tabs>
                        <w:jc w:val="center"/>
                        <w:rPr>
                          <w:rFonts w:ascii="Rage Italic" w:hAnsi="Rage Italic" w:cs="Rage Italic"/>
                          <w:color w:val="FFFFFF"/>
                          <w:sz w:val="36"/>
                          <w:highlight w:val="darkGray"/>
                          <w:lang w:val="en-AU"/>
                        </w:rPr>
                      </w:pPr>
                      <w:r>
                        <w:rPr>
                          <w:rFonts w:cs="Brush Script MT" w:ascii="Brush Script MT" w:hAnsi="Brush Script MT"/>
                          <w:color w:val="FFFFFF"/>
                          <w:sz w:val="36"/>
                          <w:lang w:val="en-AU"/>
                        </w:rPr>
                        <w:t xml:space="preserve">Christmas Island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1/10</w:t>
        <w:tab/>
        <w:t>1958 QEII Set</w:t>
        <w:tab/>
        <w:t>50.00</w:t>
        <w:tab/>
        <w:t>2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11/20</w:t>
        <w:tab/>
        <w:t>1963 Pictorials Set</w:t>
        <w:tab/>
        <w:t>15.00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21</w:t>
        <w:tab/>
        <w:t>5c 1965 Anzac</w:t>
        <w:tab/>
        <w:t>2.50</w:t>
        <w:tab/>
        <w:t>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22/31</w:t>
        <w:tab/>
        <w:t>1968 Fish Set</w:t>
        <w:tab/>
        <w:t>55.00</w:t>
        <w:tab/>
        <w:t>44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32</w:t>
        <w:tab/>
        <w:t>1969 Christmas</w:t>
        <w:tab/>
        <w:t>1.50</w:t>
        <w:tab/>
        <w:t>1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 xml:space="preserve">33/4 </w:t>
        <w:tab/>
        <w:t>1970 Christmas</w:t>
        <w:tab/>
        <w:t>2.50</w:t>
        <w:tab/>
        <w:t>1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35/6</w:t>
        <w:tab/>
        <w:t>1971 Christmas</w:t>
        <w:tab/>
        <w:t>2.50</w:t>
        <w:tab/>
        <w:t>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37/52</w:t>
        <w:tab/>
        <w:t>1972 Ships Set</w:t>
        <w:tab/>
        <w:t>15.00</w:t>
        <w:tab/>
        <w:t>1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53/6</w:t>
        <w:tab/>
        <w:t>1972 Christmas</w:t>
        <w:tab/>
        <w:t>4.50</w:t>
        <w:tab/>
        <w:t>4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57/8</w:t>
        <w:tab/>
        <w:t>1973 Christmas</w:t>
        <w:tab/>
        <w:t>6.5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59/60</w:t>
        <w:tab/>
        <w:t>1974 Christmas</w:t>
        <w:tab/>
        <w:t>5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61/2</w:t>
        <w:tab/>
        <w:t>1975 Christmas</w:t>
        <w:tab/>
        <w:t>2.50</w:t>
        <w:tab/>
        <w:t>4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63/6</w:t>
        <w:tab/>
        <w:t>1976 Christmas</w:t>
        <w:tab/>
        <w:t>4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67/82</w:t>
        <w:tab/>
        <w:t>Famous Visitors</w:t>
        <w:tab/>
        <w:t>12.50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83</w:t>
        <w:tab/>
        <w:t>45c Silver Jubilee</w:t>
        <w:tab/>
        <w:t>1.50</w:t>
        <w:tab/>
        <w:t>1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84/95</w:t>
        <w:tab/>
        <w:t>1977 Christmas MS</w:t>
        <w:tab/>
        <w:t>5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ind w:firstLine="736"/>
        <w:jc w:val="both"/>
        <w:rPr/>
      </w:pPr>
      <w:r>
        <w:rPr>
          <w:i/>
          <w:sz w:val="14"/>
        </w:rPr>
        <w:t>ditto</w:t>
      </w:r>
      <w:r>
        <w:rPr>
          <w:sz w:val="14"/>
        </w:rPr>
        <w:t xml:space="preserve"> MS Wmk</w:t>
        <w:tab/>
        <w:t>5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96/8</w:t>
        <w:tab/>
        <w:t>Coronation Set</w:t>
        <w:tab/>
        <w:t>6.00</w:t>
        <w:tab/>
        <w:t>3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96/8</w:t>
        <w:tab/>
        <w:t>Coronation MS</w:t>
        <w:tab/>
        <w:t>5.50</w:t>
        <w:tab/>
        <w:t>6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96/8A</w:t>
        <w:tab/>
        <w:t>Uncut Sheet of 4MS</w:t>
        <w:tab/>
        <w:t>100.00</w:t>
        <w:tab/>
        <w:t>12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99/107</w:t>
        <w:tab/>
        <w:t>1978 Xmas MS</w:t>
        <w:tab/>
        <w:t>3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108/12</w:t>
        <w:tab/>
        <w:t>I.Y.C. Strip</w:t>
        <w:tab/>
        <w:t>2.5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113/7</w:t>
        <w:tab/>
        <w:t>Rowland Hill Strip</w:t>
        <w:tab/>
        <w:t>2.50</w:t>
        <w:tab/>
        <w:t>3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118/9</w:t>
        <w:tab/>
        <w:t>1979 Christmas</w:t>
        <w:tab/>
        <w:t>1.50</w:t>
        <w:tab/>
        <w:t>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120/1</w:t>
        <w:tab/>
        <w:t>Golf Club</w:t>
        <w:tab/>
        <w:t>1.50</w:t>
        <w:tab/>
        <w:t>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122/43</w:t>
        <w:tab/>
        <w:t>Phosphate (16)</w:t>
        <w:tab/>
        <w:t>14.00</w:t>
        <w:tab/>
        <w:t>1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130/5</w:t>
        <w:tab/>
        <w:t>1980 Christmas MS</w:t>
        <w:tab/>
        <w:t>5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144/7</w:t>
        <w:tab/>
        <w:t>Lizards</w:t>
        <w:tab/>
        <w:t>4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148/51</w:t>
        <w:tab/>
        <w:t>1981 Xmas MS</w:t>
        <w:tab/>
        <w:t>4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center" w:pos="2436" w:leader="none"/>
          <w:tab w:val="right" w:pos="2624" w:leader="dot"/>
          <w:tab w:val="center" w:pos="3024" w:leader="none"/>
          <w:tab w:val="center" w:pos="3458" w:leader="none"/>
          <w:tab w:val="center" w:pos="4195" w:leader="none"/>
        </w:tabs>
        <w:jc w:val="both"/>
        <w:rPr>
          <w:sz w:val="14"/>
        </w:rPr>
      </w:pPr>
      <w:r>
        <w:rPr>
          <w:b/>
          <w:sz w:val="14"/>
        </w:rPr>
        <w:t>SG</w:t>
        <w:tab/>
        <w:t xml:space="preserve"> MUH</w:t>
        <w:tab/>
        <w:t>Used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152-67</w:t>
        <w:tab/>
        <w:t>Bird Defin.(16)</w:t>
        <w:tab/>
        <w:t>30.00</w:t>
        <w:tab/>
        <w:t>28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168-70</w:t>
        <w:tab/>
        <w:t>1982 Christmas</w:t>
        <w:tab/>
        <w:t>2.50</w:t>
        <w:tab/>
        <w:t>3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171-4</w:t>
        <w:tab/>
        <w:t>Boat Club</w:t>
        <w:tab/>
        <w:t>3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175-7</w:t>
        <w:tab/>
        <w:t>25th Anniversary</w:t>
        <w:tab/>
        <w:t>3.00</w:t>
        <w:tab/>
        <w:t>3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178-80</w:t>
        <w:tab/>
        <w:t>1983 Christmas</w:t>
        <w:tab/>
        <w:t>2.50</w:t>
        <w:tab/>
        <w:t>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181-4</w:t>
        <w:tab/>
        <w:t>Land Crabs</w:t>
        <w:tab/>
        <w:t>4.00</w:t>
        <w:tab/>
        <w:t>4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185-9</w:t>
        <w:tab/>
        <w:t>Fungi</w:t>
        <w:tab/>
        <w:t>6.50</w:t>
        <w:tab/>
        <w:t>6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190-3</w:t>
        <w:tab/>
        <w:t>Cricket</w:t>
        <w:tab/>
        <w:t>6.50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MS194</w:t>
        <w:tab/>
        <w:t>Ausipex Xmas</w:t>
        <w:tab/>
        <w:t>4.00</w:t>
        <w:tab/>
        <w:t>7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195-8</w:t>
        <w:tab/>
        <w:t>Crabs 1</w:t>
        <w:tab/>
        <w:t>10.00</w:t>
        <w:tab/>
        <w:t>5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19-/02</w:t>
        <w:tab/>
        <w:t>Crabs ll</w:t>
        <w:tab/>
        <w:t>10.00</w:t>
        <w:tab/>
        <w:t>5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203-6</w:t>
        <w:tab/>
        <w:t>Crabs lll</w:t>
        <w:tab/>
        <w:t>12.50</w:t>
        <w:tab/>
        <w:t>5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207-11</w:t>
        <w:tab/>
        <w:t>1985 Xmas Strip</w:t>
        <w:tab/>
        <w:t>10.00</w:t>
        <w:tab/>
        <w:t>1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212-15</w:t>
        <w:tab/>
        <w:t>Halleys Comet</w:t>
        <w:tab/>
        <w:t>5.50</w:t>
        <w:tab/>
        <w:t>5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216-19</w:t>
        <w:tab/>
        <w:t>Native Flowers</w:t>
        <w:tab/>
        <w:t>5.50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220-1</w:t>
        <w:tab/>
        <w:t>Royal Wedding</w:t>
        <w:tab/>
        <w:t>2.50</w:t>
        <w:tab/>
        <w:t>3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222-6</w:t>
        <w:tab/>
        <w:t>1986 Christmas</w:t>
        <w:tab/>
        <w:t>12.50</w:t>
        <w:tab/>
        <w:t>9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227-8</w:t>
        <w:tab/>
        <w:t>HMS Egeria Cent.</w:t>
        <w:tab/>
        <w:t>5.00</w:t>
        <w:tab/>
        <w:t>7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229-44</w:t>
        <w:tab/>
        <w:t>1987 Wildlife (17)</w:t>
        <w:tab/>
        <w:t>45.00</w:t>
        <w:tab/>
        <w:t>4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229a</w:t>
        <w:tab/>
      </w:r>
      <w:r>
        <w:rPr>
          <w:i/>
          <w:sz w:val="14"/>
        </w:rPr>
        <w:t>ditto</w:t>
      </w:r>
      <w:r>
        <w:rPr>
          <w:sz w:val="14"/>
        </w:rPr>
        <w:t xml:space="preserve"> Mini Sheet</w:t>
        <w:tab/>
        <w:t>75.00</w:t>
        <w:tab/>
        <w:t>4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MS245</w:t>
        <w:tab/>
        <w:t>1987 Xmas MiniSheet</w:t>
        <w:tab/>
        <w:t>7.50</w:t>
        <w:tab/>
        <w:t>7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246-50</w:t>
        <w:tab/>
        <w:t>1988 Bicentenary strip</w:t>
        <w:tab/>
        <w:t>10.00</w:t>
        <w:tab/>
        <w:t>1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251-4</w:t>
        <w:tab/>
        <w:t>Annexation</w:t>
        <w:tab/>
        <w:t>5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255-8</w:t>
        <w:tab/>
        <w:t>Settlement</w:t>
        <w:tab/>
        <w:t>6.50</w:t>
        <w:tab/>
        <w:t>5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259-62</w:t>
        <w:tab/>
        <w:t>Xmas 1988 (4)</w:t>
        <w:tab/>
        <w:t>6.50</w:t>
        <w:tab/>
        <w:t>5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263-6</w:t>
        <w:tab/>
        <w:t>Chinese New Year (4)</w:t>
        <w:tab/>
        <w:t>7.50</w:t>
        <w:tab/>
        <w:t>8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267-70</w:t>
        <w:tab/>
        <w:t>Murray (4)</w:t>
        <w:tab/>
        <w:t>7.50</w:t>
        <w:tab/>
        <w:t>5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271-4</w:t>
        <w:tab/>
        <w:t>Malay Hari Raya (4)</w:t>
        <w:tab/>
        <w:t>7.50</w:t>
        <w:tab/>
        <w:t>7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275-8</w:t>
        <w:tab/>
        <w:t>Ferns (4)</w:t>
        <w:tab/>
        <w:t>7.50</w:t>
        <w:tab/>
        <w:t>7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279-82</w:t>
        <w:tab/>
        <w:t>Xmas 1989 (4)</w:t>
        <w:tab/>
        <w:t>6.50</w:t>
        <w:tab/>
        <w:t>5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283-4</w:t>
        <w:tab/>
        <w:t>Stamp Show opt (2)</w:t>
        <w:tab/>
        <w:t>5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285-6</w:t>
        <w:tab/>
        <w:t>Discovery (2)</w:t>
        <w:tab/>
        <w:t>5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287-02</w:t>
        <w:tab/>
        <w:t>Transport (16)</w:t>
        <w:tab/>
        <w:t>30.00</w:t>
        <w:tab/>
        <w:t>3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303-6</w:t>
        <w:tab/>
        <w:t>Abbott's Booby (4)</w:t>
        <w:tab/>
        <w:t>12.00</w:t>
        <w:tab/>
        <w:t>11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MS307</w:t>
        <w:tab/>
      </w:r>
      <w:r>
        <w:rPr>
          <w:i/>
          <w:sz w:val="14"/>
        </w:rPr>
        <w:t>ditto</w:t>
      </w:r>
      <w:r>
        <w:rPr>
          <w:sz w:val="14"/>
        </w:rPr>
        <w:t xml:space="preserve"> MS</w:t>
        <w:tab/>
        <w:t>1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MS310</w:t>
        <w:tab/>
      </w:r>
      <w:r>
        <w:rPr>
          <w:i/>
          <w:sz w:val="14"/>
        </w:rPr>
        <w:t>ditto</w:t>
      </w:r>
      <w:r>
        <w:rPr>
          <w:sz w:val="14"/>
        </w:rPr>
        <w:t xml:space="preserve"> NZ Exhibition</w:t>
        <w:tab/>
        <w:t>3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MS315</w:t>
        <w:tab/>
      </w:r>
      <w:r>
        <w:rPr>
          <w:i/>
          <w:sz w:val="14"/>
        </w:rPr>
        <w:t>ditto</w:t>
      </w:r>
      <w:r>
        <w:rPr>
          <w:sz w:val="14"/>
        </w:rPr>
        <w:t xml:space="preserve"> Birdpex Exhibition.</w:t>
        <w:tab/>
        <w:t>4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308-9</w:t>
        <w:tab/>
        <w:t>Ridley's Visit (2)</w:t>
        <w:tab/>
        <w:t>3.50</w:t>
        <w:tab/>
        <w:t>4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311-14</w:t>
        <w:tab/>
        <w:t>Xmas 1990 (4)</w:t>
        <w:tab/>
        <w:t>12.50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316-20</w:t>
        <w:tab/>
        <w:t>Mining Lease (5)</w:t>
        <w:tab/>
        <w:t>10.00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321-4</w:t>
        <w:tab/>
        <w:t>Policing (4)</w:t>
        <w:tab/>
        <w:t>10.00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MS325</w:t>
        <w:tab/>
      </w:r>
      <w:r>
        <w:rPr>
          <w:i/>
          <w:sz w:val="14"/>
        </w:rPr>
        <w:t>ditto</w:t>
      </w:r>
      <w:r>
        <w:rPr>
          <w:sz w:val="14"/>
        </w:rPr>
        <w:t xml:space="preserve"> MS</w:t>
        <w:tab/>
        <w:t>12.50</w:t>
        <w:tab/>
        <w:t>13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326-9</w:t>
        <w:tab/>
        <w:t>Maps (4)</w:t>
        <w:tab/>
        <w:t>9.50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330-3</w:t>
        <w:tab/>
        <w:t>Trees (4)</w:t>
        <w:tab/>
        <w:t>9.00</w:t>
        <w:tab/>
        <w:t>9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334-41</w:t>
        <w:tab/>
        <w:t>Xmas 1991 (8)</w:t>
        <w:tab/>
        <w:t>13.00</w:t>
        <w:tab/>
        <w:t>13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342-5</w:t>
        <w:tab/>
        <w:t xml:space="preserve">50th Anniversary WW2 </w:t>
        <w:tab/>
        <w:t>10.00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346-61</w:t>
        <w:tab/>
        <w:t>Shells (16)</w:t>
        <w:tab/>
        <w:t>38.00</w:t>
        <w:tab/>
        <w:t>4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362-5</w:t>
        <w:tab/>
        <w:t>50th Anniversary Ships</w:t>
        <w:tab/>
        <w:t>12.50</w:t>
        <w:tab/>
        <w:t>1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366</w:t>
        <w:tab/>
        <w:t>$5 Shell KL Opt</w:t>
        <w:tab/>
        <w:t>15.00</w:t>
        <w:tab/>
        <w:t>1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367-71</w:t>
        <w:tab/>
        <w:t>Xmas 1992 (5)</w:t>
        <w:tab/>
        <w:t>10.00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372-6</w:t>
        <w:tab/>
        <w:t>Seabirds (5)</w:t>
        <w:tab/>
        <w:t>5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MS377</w:t>
        <w:tab/>
      </w:r>
      <w:r>
        <w:rPr>
          <w:i/>
          <w:sz w:val="14"/>
        </w:rPr>
        <w:t>ditto</w:t>
      </w:r>
      <w:r>
        <w:rPr>
          <w:sz w:val="14"/>
        </w:rPr>
        <w:t xml:space="preserve"> MS</w:t>
        <w:tab/>
        <w:t>7.5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ind w:firstLine="736"/>
        <w:jc w:val="both"/>
        <w:rPr>
          <w:sz w:val="14"/>
        </w:rPr>
      </w:pPr>
      <w:r>
        <w:rPr>
          <w:i/>
          <w:sz w:val="14"/>
        </w:rPr>
        <w:t>ditto</w:t>
      </w:r>
      <w:r>
        <w:rPr>
          <w:sz w:val="14"/>
        </w:rPr>
        <w:t xml:space="preserve"> Opt Indopex</w:t>
        <w:tab/>
        <w:t>7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ind w:firstLine="736"/>
        <w:jc w:val="both"/>
        <w:rPr>
          <w:sz w:val="14"/>
        </w:rPr>
      </w:pPr>
      <w:r>
        <w:rPr>
          <w:i/>
          <w:sz w:val="14"/>
        </w:rPr>
        <w:t>ditto</w:t>
      </w:r>
      <w:r>
        <w:rPr>
          <w:sz w:val="14"/>
        </w:rPr>
        <w:t xml:space="preserve"> Opt Taipei</w:t>
        <w:tab/>
        <w:t>12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378/81</w:t>
        <w:tab/>
        <w:t>Scenic Views (4)</w:t>
        <w:tab/>
        <w:t>10.00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382/4</w:t>
        <w:tab/>
        <w:t>Xmas 1993 (3)</w:t>
        <w:tab/>
        <w:t>6.50</w:t>
        <w:tab/>
        <w:t>7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385</w:t>
        <w:tab/>
        <w:t>350th Naming Anniversary</w:t>
        <w:tab/>
        <w:t>5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386/7</w:t>
        <w:tab/>
        <w:t>Chinese New Year Dog</w:t>
        <w:tab/>
        <w:t>4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MS388</w:t>
        <w:tab/>
      </w:r>
      <w:r>
        <w:rPr>
          <w:i/>
          <w:sz w:val="14"/>
        </w:rPr>
        <w:t>ditto</w:t>
      </w:r>
      <w:r>
        <w:rPr>
          <w:sz w:val="14"/>
        </w:rPr>
        <w:t xml:space="preserve"> MS</w:t>
        <w:tab/>
        <w:t>5.00</w:t>
        <w:tab/>
        <w:t>7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ind w:firstLine="736"/>
        <w:jc w:val="both"/>
        <w:rPr>
          <w:sz w:val="14"/>
        </w:rPr>
      </w:pPr>
      <w:r>
        <w:rPr>
          <w:i/>
          <w:sz w:val="14"/>
        </w:rPr>
        <w:t>ditto</w:t>
      </w:r>
      <w:r>
        <w:rPr>
          <w:sz w:val="14"/>
        </w:rPr>
        <w:t xml:space="preserve"> Opt Melbourne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ind w:firstLine="736"/>
        <w:jc w:val="both"/>
        <w:rPr>
          <w:sz w:val="14"/>
        </w:rPr>
      </w:pPr>
      <w:r>
        <w:rPr>
          <w:i/>
          <w:sz w:val="14"/>
        </w:rPr>
        <w:t>ditto</w:t>
      </w:r>
      <w:r>
        <w:rPr>
          <w:sz w:val="14"/>
        </w:rPr>
        <w:t xml:space="preserve"> Opt Hong Kong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ind w:firstLine="736"/>
        <w:jc w:val="both"/>
        <w:rPr>
          <w:sz w:val="14"/>
        </w:rPr>
      </w:pPr>
      <w:r>
        <w:rPr>
          <w:i/>
          <w:sz w:val="14"/>
        </w:rPr>
        <w:t>ditto</w:t>
      </w:r>
      <w:r>
        <w:rPr>
          <w:sz w:val="14"/>
        </w:rPr>
        <w:t xml:space="preserve"> Opt Brisbane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389-91</w:t>
        <w:tab/>
        <w:t>Trains</w:t>
        <w:tab/>
        <w:t>7.50</w:t>
        <w:tab/>
        <w:t>7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392-6</w:t>
        <w:tab/>
        <w:t>Orchids Strip 5</w:t>
        <w:tab/>
        <w:t>9.00</w:t>
        <w:tab/>
        <w:t>7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397-9</w:t>
        <w:tab/>
        <w:t>1994 Christmas (3)</w:t>
        <w:tab/>
        <w:t>5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400-1</w:t>
        <w:tab/>
        <w:t>Year of the Pig</w:t>
        <w:tab/>
        <w:t>4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MS402</w:t>
        <w:tab/>
      </w:r>
      <w:r>
        <w:rPr>
          <w:i/>
          <w:sz w:val="14"/>
        </w:rPr>
        <w:t>ditto</w:t>
      </w:r>
      <w:r>
        <w:rPr>
          <w:sz w:val="14"/>
        </w:rPr>
        <w:t xml:space="preserve"> MS</w:t>
        <w:tab/>
        <w:t>4.00</w:t>
        <w:tab/>
        <w:t>4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403</w:t>
        <w:tab/>
        <w:t>Golf</w:t>
        <w:tab/>
        <w:t>7.50</w:t>
        <w:tab/>
        <w:t>7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404-6</w:t>
        <w:tab/>
        <w:t>Christmas</w:t>
        <w:tab/>
        <w:t>5.00</w:t>
        <w:tab/>
        <w:t>7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407-8</w:t>
        <w:tab/>
        <w:t>End of WW11</w:t>
        <w:tab/>
        <w:t>2.50</w:t>
        <w:tab/>
        <w:t>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407a</w:t>
        <w:tab/>
        <w:t>Gutter Pair</w:t>
        <w:tab/>
        <w:t>3.50</w:t>
        <w:tab/>
        <w:t>4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407a</w:t>
        <w:tab/>
        <w:t>Gutter Strip of 10</w:t>
        <w:tab/>
        <w:t>19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412-20</w:t>
        <w:tab/>
        <w:t>Marine Life (9)</w:t>
        <w:tab/>
        <w:t>12.50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425-6</w:t>
        <w:tab/>
        <w:t>Year of the Rat</w:t>
        <w:tab/>
        <w:t>4.00</w:t>
        <w:tab/>
        <w:t>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425-6</w:t>
        <w:tab/>
        <w:t>Gutter Strip of 10</w:t>
        <w:tab/>
        <w:t>16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MS427</w:t>
        <w:tab/>
      </w:r>
      <w:r>
        <w:rPr>
          <w:i/>
          <w:sz w:val="14"/>
        </w:rPr>
        <w:t>ditto</w:t>
      </w:r>
      <w:r>
        <w:rPr>
          <w:sz w:val="14"/>
        </w:rPr>
        <w:t xml:space="preserve"> MS</w:t>
        <w:tab/>
        <w:t>4.00</w:t>
        <w:tab/>
        <w:t>7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428-9</w:t>
        <w:tab/>
        <w:t>Land Birds</w:t>
        <w:tab/>
        <w:t>5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430-2</w:t>
        <w:tab/>
        <w:t>Christmas 96</w:t>
        <w:tab/>
        <w:t>5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433a</w:t>
        <w:tab/>
        <w:t>De Vlamingh Pair</w:t>
        <w:tab/>
        <w:t>1.50</w:t>
        <w:tab/>
        <w:t>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434-5</w:t>
        <w:tab/>
        <w:t>Year of the Ox</w:t>
        <w:tab/>
        <w:t>3.00</w:t>
        <w:tab/>
        <w:t>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434-5</w:t>
        <w:tab/>
        <w:t>Gutter Strip of 10</w:t>
        <w:tab/>
        <w:t>19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MS436</w:t>
        <w:tab/>
      </w:r>
      <w:r>
        <w:rPr>
          <w:i/>
          <w:sz w:val="14"/>
        </w:rPr>
        <w:t>ditto</w:t>
      </w:r>
      <w:r>
        <w:rPr>
          <w:sz w:val="14"/>
        </w:rPr>
        <w:t xml:space="preserve"> MS</w:t>
        <w:tab/>
        <w:t>3.00</w:t>
        <w:tab/>
        <w:t>7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437-9</w:t>
        <w:tab/>
        <w:t>1997 Christmas</w:t>
        <w:tab/>
        <w:t>4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440-1</w:t>
        <w:tab/>
        <w:t>Year of the Tiger</w:t>
        <w:tab/>
        <w:t>2.50</w:t>
        <w:tab/>
        <w:t>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440-1</w:t>
        <w:tab/>
        <w:t>Gutter Strip of 10</w:t>
        <w:tab/>
        <w:t>15.00</w:t>
        <w:tab/>
        <w:t>1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MS442</w:t>
        <w:tab/>
      </w:r>
      <w:r>
        <w:rPr>
          <w:i/>
          <w:sz w:val="14"/>
        </w:rPr>
        <w:t>ditto</w:t>
      </w:r>
      <w:r>
        <w:rPr>
          <w:sz w:val="14"/>
        </w:rPr>
        <w:t xml:space="preserve"> MS</w:t>
        <w:tab/>
        <w:t>2.50</w:t>
        <w:tab/>
        <w:t>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44-/62</w:t>
        <w:tab/>
        <w:t>Marine Life (20)</w:t>
        <w:tab/>
        <w:t>10.00</w:t>
        <w:tab/>
        <w:t>7.25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463-5</w:t>
        <w:tab/>
        <w:t>Christmas</w:t>
        <w:tab/>
        <w:t>5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466-7</w:t>
        <w:tab/>
        <w:t>Year of Rabbit</w:t>
        <w:tab/>
        <w:t>2.50</w:t>
        <w:tab/>
        <w:t>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ab/>
        <w:t>ditto Gutter strip of 10</w:t>
        <w:tab/>
        <w:t>10.00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MS468</w:t>
        <w:tab/>
        <w:t>ditto miniature sheet</w:t>
        <w:tab/>
        <w:t>3.00</w:t>
        <w:tab/>
        <w:t>3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469/72</w:t>
        <w:tab/>
        <w:t>Festivals (4)</w:t>
        <w:tab/>
        <w:t>5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center" w:pos="2436" w:leader="none"/>
          <w:tab w:val="right" w:pos="2624" w:leader="dot"/>
          <w:tab w:val="center" w:pos="3024" w:leader="none"/>
          <w:tab w:val="center" w:pos="3458" w:leader="none"/>
          <w:tab w:val="center" w:pos="4195" w:leader="none"/>
        </w:tabs>
        <w:jc w:val="both"/>
        <w:rPr>
          <w:sz w:val="14"/>
        </w:rPr>
      </w:pPr>
      <w:r>
        <w:rPr>
          <w:b/>
          <w:sz w:val="14"/>
        </w:rPr>
        <w:t>SG</w:t>
        <w:tab/>
        <w:t xml:space="preserve"> MUH</w:t>
        <w:tab/>
        <w:t>Used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473/5</w:t>
        <w:tab/>
        <w:t>1999 Christmas (3)</w:t>
        <w:tab/>
        <w:t>3.50</w:t>
        <w:tab/>
        <w:t>3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476/7</w:t>
        <w:tab/>
        <w:t>Year of Dragon</w:t>
        <w:tab/>
        <w:t>2.00</w:t>
        <w:tab/>
        <w:t>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ab/>
        <w:t>Ditto Gutter strip of 10</w:t>
        <w:tab/>
        <w:t>12.00</w:t>
        <w:tab/>
        <w:t>1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478</w:t>
        <w:tab/>
        <w:t>Ditto miniature sheet</w:t>
        <w:tab/>
        <w:t>2.00</w:t>
        <w:tab/>
        <w:t>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479/83</w:t>
        <w:tab/>
        <w:t>Faces</w:t>
        <w:tab/>
        <w:t>5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484/6</w:t>
        <w:tab/>
        <w:t>Christmas 2000 (3)</w:t>
        <w:tab/>
        <w:t>3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487/8</w:t>
        <w:tab/>
        <w:t>Year of Snake</w:t>
        <w:tab/>
        <w:t>3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489</w:t>
        <w:tab/>
        <w:t>Ditto miniature sheet</w:t>
        <w:tab/>
        <w:t>4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490/1</w:t>
        <w:tab/>
        <w:t>Fungi (2)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504/5</w:t>
        <w:tab/>
        <w:t>Year of the Horse</w:t>
        <w:tab/>
        <w:t>4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506</w:t>
        <w:tab/>
        <w:t>Ditto miniature sheet</w:t>
        <w:tab/>
        <w:t>4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492/505</w:t>
        <w:tab/>
        <w:t>Horse Zodiac Sheetlet</w:t>
        <w:tab/>
        <w:t>8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507/10</w:t>
        <w:tab/>
        <w:t>Birds WWF (4)</w:t>
        <w:tab/>
        <w:t>6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507a</w:t>
        <w:tab/>
        <w:t>WWF Birds Gutter Pair</w:t>
        <w:tab/>
        <w:t>3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511/24</w:t>
        <w:tab/>
        <w:t>Year of Goat Zodiac Sheet</w:t>
        <w:tab/>
        <w:t>8.00</w:t>
        <w:tab/>
        <w:t>8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523/24</w:t>
        <w:tab/>
        <w:t>Year of Goat Pair</w:t>
        <w:tab/>
        <w:t>5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524G</w:t>
        <w:tab/>
        <w:t>Year of Goat Gutter Strip</w:t>
        <w:tab/>
        <w:t>12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525</w:t>
        <w:tab/>
        <w:t>Year of Goat MS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526/527</w:t>
        <w:tab/>
        <w:t>Christmas 2003</w:t>
        <w:tab/>
        <w:t>2.00</w:t>
        <w:tab/>
        <w:t>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528/541</w:t>
        <w:tab/>
        <w:t>Year Monkey Zodiac Sheet</w:t>
        <w:tab/>
        <w:t>7.00</w:t>
        <w:tab/>
        <w:t>7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540/41</w:t>
        <w:tab/>
        <w:t>Year of Monkey Pair</w:t>
        <w:tab/>
        <w:t>4.00</w:t>
        <w:tab/>
        <w:t>4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540G</w:t>
        <w:tab/>
        <w:t>Year of Monkey G/Strip</w:t>
        <w:tab/>
        <w:t>9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542</w:t>
        <w:tab/>
        <w:t>Year of Monkey MS</w:t>
        <w:tab/>
        <w:t>4.00</w:t>
        <w:tab/>
        <w:t>4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542a</w:t>
        <w:tab/>
        <w:t xml:space="preserve">Monkey MS limited opt </w:t>
        <w:tab/>
        <w:t>5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543/62</w:t>
        <w:tab/>
        <w:t>Underwater sheetlet</w:t>
        <w:tab/>
        <w:t>9.00</w:t>
        <w:tab/>
        <w:t>9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563/76</w:t>
        <w:tab/>
        <w:t>2005 New Year (14)</w:t>
        <w:tab/>
        <w:t>10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MS577</w:t>
        <w:tab/>
      </w:r>
      <w:r>
        <w:rPr>
          <w:i/>
          <w:sz w:val="14"/>
        </w:rPr>
        <w:t>ditto</w:t>
      </w:r>
      <w:r>
        <w:rPr>
          <w:sz w:val="14"/>
        </w:rPr>
        <w:t xml:space="preserve"> Miniature Sheet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579/80</w:t>
        <w:tab/>
        <w:t>Christmas 2005</w:t>
        <w:tab/>
        <w:t>4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581/94</w:t>
        <w:tab/>
        <w:t>Year of the Dog (14)</w:t>
        <w:tab/>
        <w:t>10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MS595</w:t>
        <w:tab/>
      </w:r>
      <w:r>
        <w:rPr>
          <w:i/>
          <w:sz w:val="14"/>
        </w:rPr>
        <w:t xml:space="preserve">ditto </w:t>
      </w:r>
      <w:r>
        <w:rPr>
          <w:sz w:val="14"/>
        </w:rPr>
        <w:t>Miniature Sheet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596/9</w:t>
        <w:tab/>
        <w:t>Heritage Buildings (4)</w:t>
        <w:tab/>
        <w:t>10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600/13</w:t>
        <w:tab/>
        <w:t>Year of the Pig</w:t>
        <w:tab/>
        <w:t>10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MS614</w:t>
        <w:tab/>
        <w:t>Year of the Pig MS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616/8</w:t>
        <w:tab/>
        <w:t>Christmas 2007 (3)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619/32</w:t>
        <w:tab/>
        <w:t>Year of the Rat</w:t>
        <w:tab/>
        <w:t>10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MS633</w:t>
        <w:tab/>
        <w:t>Year of the Rat MS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634/8</w:t>
        <w:tab/>
        <w:t>50</w:t>
      </w:r>
      <w:r>
        <w:rPr>
          <w:sz w:val="14"/>
          <w:vertAlign w:val="superscript"/>
        </w:rPr>
        <w:t>th</w:t>
      </w:r>
      <w:r>
        <w:rPr>
          <w:sz w:val="14"/>
        </w:rPr>
        <w:t xml:space="preserve"> Anniv of Christmas Is.</w:t>
        <w:tab/>
        <w:t>13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MS639</w:t>
        <w:tab/>
        <w:t>Olympex MS</w:t>
        <w:tab/>
        <w:t>4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640/1</w:t>
        <w:tab/>
        <w:t>Christmas 2008 (2)</w:t>
        <w:tab/>
        <w:t>4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642/3</w:t>
        <w:tab/>
      </w:r>
      <w:r>
        <w:rPr>
          <w:i/>
          <w:sz w:val="14"/>
        </w:rPr>
        <w:t>ditto</w:t>
      </w:r>
      <w:r>
        <w:rPr>
          <w:sz w:val="14"/>
        </w:rPr>
        <w:t xml:space="preserve"> Peel &amp; Stick</w:t>
        <w:tab/>
        <w:t>4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644/57</w:t>
        <w:tab/>
        <w:t>Year of the Ox (14)</w:t>
        <w:tab/>
        <w:t>10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MS658</w:t>
        <w:tab/>
        <w:t>Year of the Ox MS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659</w:t>
        <w:tab/>
        <w:t>Christmas 2009</w:t>
        <w:tab/>
        <w:t>3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660</w:t>
        <w:tab/>
      </w:r>
      <w:r>
        <w:rPr>
          <w:i/>
          <w:sz w:val="14"/>
        </w:rPr>
        <w:t>ditto</w:t>
      </w:r>
      <w:r>
        <w:rPr>
          <w:sz w:val="14"/>
        </w:rPr>
        <w:t xml:space="preserve"> Peel &amp; Stick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661/74</w:t>
        <w:tab/>
        <w:t>Year of the Tiger (14)</w:t>
        <w:tab/>
        <w:t>10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MS675</w:t>
        <w:tab/>
        <w:t>Year of the Tiger MS</w:t>
        <w:tab/>
        <w:t>5.00</w:t>
        <w:tab/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 xml:space="preserve">Complete collection MUH to end 2005 {excludes Gutters and Overprinted Minisheets} only $790, a huge saving of over $150  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039360</wp:posOffset>
                </wp:positionH>
                <wp:positionV relativeFrom="paragraph">
                  <wp:posOffset>137795</wp:posOffset>
                </wp:positionV>
                <wp:extent cx="2138045" cy="6223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F7F7F" w:val="clear"/>
                              <w:tabs>
                                <w:tab w:val="clear" w:pos="720"/>
                                <w:tab w:val="center" w:pos="2538" w:leader="none"/>
                              </w:tabs>
                              <w:jc w:val="center"/>
                              <w:rPr>
                                <w:rFonts w:ascii="Rage Italic" w:hAnsi="Rage Italic" w:cs="Rage Italic"/>
                                <w:color w:val="FFFFFF"/>
                                <w:sz w:val="36"/>
                                <w:highlight w:val="darkGray"/>
                                <w:lang w:val="en-AU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color w:val="FFFFFF"/>
                                <w:sz w:val="36"/>
                                <w:lang w:val="en-AU"/>
                              </w:rPr>
                              <w:t xml:space="preserve">Cocos (Keeling) Island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49pt;mso-wrap-distance-left:0pt;mso-wrap-distance-right:0pt;mso-wrap-distance-top:0pt;mso-wrap-distance-bottom:0pt;margin-top:10.85pt;mso-position-vertical-relative:text;margin-left:39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7F7F7F" w:val="clear"/>
                        <w:tabs>
                          <w:tab w:val="clear" w:pos="720"/>
                          <w:tab w:val="center" w:pos="2538" w:leader="none"/>
                        </w:tabs>
                        <w:jc w:val="center"/>
                        <w:rPr>
                          <w:rFonts w:ascii="Rage Italic" w:hAnsi="Rage Italic" w:cs="Rage Italic"/>
                          <w:color w:val="FFFFFF"/>
                          <w:sz w:val="36"/>
                          <w:highlight w:val="darkGray"/>
                          <w:lang w:val="en-AU"/>
                        </w:rPr>
                      </w:pPr>
                      <w:r>
                        <w:rPr>
                          <w:rFonts w:cs="Brush Script MT" w:ascii="Brush Script MT" w:hAnsi="Brush Script MT"/>
                          <w:color w:val="FFFFFF"/>
                          <w:sz w:val="36"/>
                          <w:lang w:val="en-AU"/>
                        </w:rPr>
                        <w:t xml:space="preserve">Cocos (Keeling) Island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center" w:pos="2510" w:leader="none"/>
          <w:tab w:val="right" w:pos="2624" w:leader="dot"/>
          <w:tab w:val="center" w:pos="3078" w:leader="none"/>
          <w:tab w:val="center" w:pos="3458" w:leader="none"/>
          <w:tab w:val="center" w:pos="4195" w:leader="none"/>
        </w:tabs>
        <w:jc w:val="both"/>
        <w:rPr>
          <w:sz w:val="14"/>
        </w:rPr>
      </w:pPr>
      <w:r>
        <w:rPr>
          <w:b/>
          <w:sz w:val="14"/>
        </w:rPr>
        <w:t>SG</w:t>
        <w:tab/>
        <w:t xml:space="preserve"> MUH</w:t>
        <w:tab/>
        <w:t>Used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/>
      </w:pPr>
      <w:r>
        <w:rPr>
          <w:sz w:val="14"/>
        </w:rPr>
        <w:t>1/6</w:t>
        <w:tab/>
        <w:t>1963 Pictorials Set</w:t>
        <w:tab/>
        <w:t>50.00</w:t>
        <w:tab/>
        <w:t>20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7</w:t>
        <w:tab/>
        <w:t>5d Anzac</w:t>
        <w:tab/>
        <w:t>1.50</w:t>
        <w:tab/>
        <w:t>2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8/19</w:t>
        <w:tab/>
        <w:t>1969 Fish &amp; Birds</w:t>
        <w:tab/>
        <w:t>15.00</w:t>
        <w:tab/>
        <w:t>12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20/31</w:t>
        <w:tab/>
        <w:t>1976 Ships Set</w:t>
        <w:tab/>
        <w:t>15.00</w:t>
        <w:tab/>
        <w:t>15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/>
      </w:pPr>
      <w:r>
        <w:rPr>
          <w:sz w:val="14"/>
        </w:rPr>
        <w:t>32/3</w:t>
        <w:tab/>
        <w:t>Postal Services</w:t>
        <w:tab/>
        <w:t>1.50</w:t>
        <w:tab/>
        <w:t>2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/>
      </w:pPr>
      <w:r>
        <w:rPr>
          <w:sz w:val="14"/>
        </w:rPr>
        <w:t>34/47</w:t>
        <w:tab/>
        <w:t>1979 Fish Set</w:t>
        <w:tab/>
        <w:t>18.00</w:t>
        <w:tab/>
        <w:t>20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48/9</w:t>
        <w:tab/>
        <w:t>1979 Christmas</w:t>
        <w:tab/>
        <w:t>1.5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50/2</w:t>
        <w:tab/>
        <w:t>1980 Christmas</w:t>
        <w:tab/>
        <w:t>2.5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53/7</w:t>
        <w:tab/>
        <w:t>Admin. Strip (5)</w:t>
        <w:tab/>
        <w:t>2.5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58/61</w:t>
        <w:tab/>
        <w:t>Francis Drake</w:t>
        <w:tab/>
        <w:t>2.5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62/4</w:t>
        <w:tab/>
        <w:t>Quarantine</w:t>
        <w:tab/>
        <w:t>2.00</w:t>
        <w:tab/>
        <w:t>2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65/9</w:t>
        <w:tab/>
        <w:t>Planes Strip</w:t>
        <w:tab/>
        <w:t>3.5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70/1</w:t>
        <w:tab/>
        <w:t>Royal Wedding</w:t>
        <w:tab/>
        <w:t>2.50</w:t>
        <w:tab/>
        <w:t>3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72/4</w:t>
        <w:tab/>
        <w:t>1981 Christmas</w:t>
        <w:tab/>
        <w:t>2.00</w:t>
        <w:tab/>
        <w:t>2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75/7</w:t>
        <w:tab/>
        <w:t>Darwin</w:t>
        <w:tab/>
        <w:t>2.0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MS78</w:t>
        <w:tab/>
        <w:t>Darwin MS</w:t>
        <w:tab/>
        <w:t>2.0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79/81</w:t>
        <w:tab/>
        <w:t>1982 Annexation</w:t>
        <w:tab/>
        <w:t>2.00</w:t>
        <w:tab/>
        <w:t>2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/>
      </w:pPr>
      <w:r>
        <w:rPr>
          <w:sz w:val="14"/>
        </w:rPr>
        <w:t>82/3</w:t>
        <w:tab/>
        <w:t>75th Anniversary Scouting</w:t>
        <w:tab/>
        <w:t>2.50</w:t>
        <w:tab/>
        <w:t>3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/>
      </w:pPr>
      <w:r>
        <w:rPr>
          <w:sz w:val="14"/>
        </w:rPr>
        <w:t>84/99</w:t>
        <w:tab/>
        <w:t>Moth Definitives.</w:t>
        <w:tab/>
        <w:t>25.00</w:t>
        <w:tab/>
        <w:t>28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100/2</w:t>
        <w:tab/>
        <w:t>1982 Christmas</w:t>
        <w:tab/>
        <w:t>2.5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103/7</w:t>
        <w:tab/>
        <w:t>1983 Christmas</w:t>
        <w:tab/>
        <w:t>4.00</w:t>
        <w:tab/>
        <w:t>5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108/10</w:t>
        <w:tab/>
        <w:t>Malay Culture</w:t>
        <w:tab/>
        <w:t>5.00</w:t>
        <w:tab/>
        <w:t>5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/>
      </w:pPr>
      <w:r>
        <w:rPr>
          <w:sz w:val="14"/>
        </w:rPr>
        <w:t>111/13</w:t>
        <w:tab/>
        <w:t>Barrel Mail</w:t>
        <w:tab/>
        <w:t>4.00</w:t>
        <w:tab/>
        <w:t>5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MS114</w:t>
        <w:tab/>
        <w:t>Miniature Sheet</w:t>
        <w:tab/>
        <w:t>2.50</w:t>
        <w:tab/>
        <w:t>5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115/18</w:t>
        <w:tab/>
        <w:t>Discovery</w:t>
        <w:tab/>
        <w:t>7.50</w:t>
        <w:tab/>
        <w:t>7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119/20</w:t>
        <w:tab/>
        <w:t>Ausipex (2)</w:t>
        <w:tab/>
        <w:t>2.5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MS121</w:t>
        <w:tab/>
        <w:t>Miniature Sheet</w:t>
        <w:tab/>
        <w:t>5.00</w:t>
        <w:tab/>
        <w:t>5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122/4</w:t>
        <w:tab/>
        <w:t>1984 Christmas</w:t>
        <w:tab/>
        <w:t>5.00</w:t>
        <w:tab/>
        <w:t>5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MS125</w:t>
        <w:tab/>
        <w:t>Integration</w:t>
        <w:tab/>
        <w:t>3.50</w:t>
        <w:tab/>
        <w:t>4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126/8</w:t>
        <w:tab/>
        <w:t>Malay Culture II</w:t>
        <w:tab/>
        <w:t>5.00</w:t>
        <w:tab/>
        <w:t>5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/>
      </w:pPr>
      <w:r>
        <w:rPr>
          <w:sz w:val="14"/>
        </w:rPr>
        <w:t>129/31</w:t>
        <w:tab/>
        <w:t>Ships</w:t>
        <w:tab/>
        <w:t>9.00</w:t>
        <w:tab/>
        <w:t>8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132/4</w:t>
        <w:tab/>
        <w:t>Birds Block of 3</w:t>
        <w:tab/>
        <w:t>10.00</w:t>
        <w:tab/>
        <w:t>10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/>
      </w:pPr>
      <w:r>
        <w:rPr>
          <w:sz w:val="14"/>
        </w:rPr>
        <w:t>135/50</w:t>
        <w:tab/>
        <w:t>Shells (16)</w:t>
        <w:tab/>
        <w:t>38.00</w:t>
        <w:tab/>
        <w:t>37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/>
      </w:pPr>
      <w:r>
        <w:rPr>
          <w:sz w:val="14"/>
        </w:rPr>
        <w:t>MS151</w:t>
        <w:tab/>
        <w:t>1985 Christmas</w:t>
        <w:tab/>
        <w:t>4.00</w:t>
        <w:tab/>
        <w:t>5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152/4</w:t>
        <w:tab/>
        <w:t>Darwin Anniversary</w:t>
        <w:tab/>
        <w:t>5.00</w:t>
        <w:tab/>
        <w:t>7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155/7</w:t>
        <w:tab/>
        <w:t>1986 Christmas</w:t>
        <w:tab/>
        <w:t>7.50</w:t>
        <w:tab/>
        <w:t>6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158/61</w:t>
        <w:tab/>
        <w:t>Sailboats Strip</w:t>
        <w:tab/>
        <w:t>7.50</w:t>
        <w:tab/>
        <w:t>7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center" w:pos="2436" w:leader="none"/>
          <w:tab w:val="right" w:pos="2624" w:leader="dot"/>
          <w:tab w:val="center" w:pos="3024" w:leader="none"/>
          <w:tab w:val="center" w:pos="3458" w:leader="none"/>
          <w:tab w:val="center" w:pos="4195" w:leader="none"/>
        </w:tabs>
        <w:jc w:val="both"/>
        <w:rPr>
          <w:sz w:val="14"/>
        </w:rPr>
      </w:pPr>
      <w:r>
        <w:rPr>
          <w:b/>
          <w:sz w:val="14"/>
        </w:rPr>
        <w:t>SG</w:t>
        <w:tab/>
        <w:t xml:space="preserve"> MUH</w:t>
        <w:tab/>
        <w:t>Used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158-61</w:t>
        <w:tab/>
      </w:r>
      <w:r>
        <w:rPr>
          <w:i/>
          <w:sz w:val="14"/>
        </w:rPr>
        <w:t>ditto</w:t>
      </w:r>
      <w:r>
        <w:rPr>
          <w:sz w:val="14"/>
        </w:rPr>
        <w:t xml:space="preserve"> sheet 16</w:t>
        <w:tab/>
        <w:t>22.00</w:t>
        <w:tab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158-61</w:t>
        <w:tab/>
      </w:r>
      <w:r>
        <w:rPr>
          <w:i/>
          <w:sz w:val="14"/>
        </w:rPr>
        <w:t>ditto</w:t>
      </w:r>
      <w:r>
        <w:rPr>
          <w:sz w:val="14"/>
        </w:rPr>
        <w:t xml:space="preserve"> opt. CUPPEX</w:t>
        <w:tab/>
        <w:t>39.00</w:t>
        <w:tab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162/4</w:t>
        <w:tab/>
        <w:t>Scenes</w:t>
        <w:tab/>
        <w:t>10.00</w:t>
        <w:tab/>
        <w:t>10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165/8</w:t>
        <w:tab/>
        <w:t>Communications</w:t>
        <w:tab/>
        <w:t>10.00</w:t>
        <w:tab/>
        <w:t>1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169/71</w:t>
        <w:tab/>
        <w:t>Industry</w:t>
        <w:tab/>
        <w:t>9.00</w:t>
        <w:tab/>
        <w:t>10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172/4</w:t>
        <w:tab/>
        <w:t>1987 Christmas</w:t>
        <w:tab/>
        <w:t>7.50</w:t>
        <w:tab/>
        <w:t>5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175/9</w:t>
        <w:tab/>
        <w:t>1988 Bicent. Strip</w:t>
        <w:tab/>
        <w:t>11.00</w:t>
        <w:tab/>
        <w:t>1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180/3</w:t>
        <w:tab/>
        <w:t>Coconut</w:t>
        <w:tab/>
        <w:t>10.00</w:t>
        <w:tab/>
        <w:t>7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MS184</w:t>
        <w:tab/>
        <w:t>Coconut Mini Sheet</w:t>
        <w:tab/>
        <w:t>10.00</w:t>
        <w:tab/>
        <w:t>10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185/90</w:t>
        <w:tab/>
        <w:t>Stamp Anniv.</w:t>
        <w:tab/>
        <w:t>17.50</w:t>
        <w:tab/>
        <w:t>15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191/02</w:t>
        <w:tab/>
        <w:t>Flora Defins (12)</w:t>
        <w:tab/>
        <w:t>25.00</w:t>
        <w:tab/>
        <w:t>30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MS203</w:t>
        <w:tab/>
        <w:t>Sydpex Mini Sheet</w:t>
        <w:tab/>
        <w:t>10.00</w:t>
        <w:tab/>
        <w:t>1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204/6</w:t>
        <w:tab/>
        <w:t>Xmas 1988 (3)</w:t>
        <w:tab/>
        <w:t>7.50</w:t>
        <w:tab/>
        <w:t>7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24" w:leader="dot"/>
          <w:tab w:val="right" w:pos="2624" w:leader="dot"/>
          <w:tab w:val="right" w:pos="3175" w:leader="dot"/>
          <w:tab w:val="right" w:pos="3854" w:leader="dot"/>
          <w:tab w:val="right" w:pos="4705" w:leader="dot"/>
        </w:tabs>
        <w:jc w:val="both"/>
        <w:rPr>
          <w:sz w:val="14"/>
        </w:rPr>
      </w:pPr>
      <w:r>
        <w:rPr>
          <w:sz w:val="14"/>
        </w:rPr>
        <w:t>207/10</w:t>
        <w:tab/>
        <w:t>Aerial Survey (4)</w:t>
        <w:tab/>
        <w:t>10.00</w:t>
        <w:tab/>
        <w:t>1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273" w:leader="dot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211/13</w:t>
        <w:tab/>
        <w:t>Xmas 1989 (3)</w:t>
        <w:tab/>
        <w:t>7.50</w:t>
        <w:tab/>
        <w:t>7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273" w:leader="dot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214/17</w:t>
        <w:tab/>
        <w:t>Emden 75</w:t>
      </w:r>
      <w:r>
        <w:rPr>
          <w:sz w:val="14"/>
          <w:vertAlign w:val="superscript"/>
        </w:rPr>
        <w:t>th</w:t>
      </w:r>
      <w:r>
        <w:rPr>
          <w:sz w:val="14"/>
        </w:rPr>
        <w:t xml:space="preserve"> Anniv. Ship</w:t>
        <w:tab/>
        <w:t>15.00</w:t>
        <w:tab/>
        <w:t>1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273" w:leader="dot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MS218</w:t>
        <w:tab/>
      </w:r>
      <w:r>
        <w:rPr>
          <w:i/>
          <w:sz w:val="14"/>
        </w:rPr>
        <w:t>ditto</w:t>
      </w:r>
      <w:r>
        <w:rPr>
          <w:sz w:val="14"/>
        </w:rPr>
        <w:t xml:space="preserve"> MS</w:t>
        <w:tab/>
        <w:t>15.00</w:t>
        <w:tab/>
        <w:t>1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273" w:leader="dot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1989</w:t>
        <w:tab/>
        <w:t>$2 Melbourne MS</w:t>
        <w:tab/>
        <w:t>80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273" w:leader="dot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ind w:left="273" w:right="273" w:hanging="0"/>
        <w:jc w:val="both"/>
        <w:rPr>
          <w:sz w:val="14"/>
        </w:rPr>
      </w:pPr>
      <w:r>
        <w:rPr>
          <w:sz w:val="14"/>
        </w:rPr>
        <w:t>This MS is an official issue and rarely offered.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2625" w:leader="dot"/>
          <w:tab w:val="right" w:pos="3192" w:leader="dot"/>
        </w:tabs>
        <w:jc w:val="both"/>
        <w:rPr>
          <w:sz w:val="14"/>
        </w:rPr>
      </w:pPr>
      <w:r>
        <w:rPr>
          <w:sz w:val="14"/>
        </w:rPr>
        <w:t>1999</w:t>
        <w:tab/>
        <w:t>Washington MS</w:t>
        <w:tab/>
        <w:t>12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2625" w:leader="dot"/>
          <w:tab w:val="right" w:pos="3192" w:leader="dot"/>
        </w:tabs>
        <w:jc w:val="both"/>
        <w:rPr>
          <w:sz w:val="14"/>
        </w:rPr>
      </w:pPr>
      <w:r>
        <w:rPr>
          <w:sz w:val="14"/>
        </w:rPr>
        <w:t>219/22</w:t>
        <w:tab/>
        <w:t>Crabs (4)</w:t>
        <w:tab/>
        <w:t>15.00</w:t>
        <w:tab/>
        <w:t>1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2625" w:leader="dot"/>
          <w:tab w:val="right" w:pos="3192" w:leader="dot"/>
        </w:tabs>
        <w:jc w:val="both"/>
        <w:rPr>
          <w:sz w:val="14"/>
        </w:rPr>
      </w:pPr>
      <w:r>
        <w:rPr>
          <w:sz w:val="14"/>
        </w:rPr>
        <w:t>223/26</w:t>
        <w:tab/>
        <w:t>Navigators (4)</w:t>
        <w:tab/>
        <w:t>15.00</w:t>
        <w:tab/>
        <w:t>1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2625" w:leader="dot"/>
          <w:tab w:val="right" w:pos="3192" w:leader="dot"/>
        </w:tabs>
        <w:jc w:val="both"/>
        <w:rPr/>
      </w:pPr>
      <w:r>
        <w:rPr>
          <w:sz w:val="14"/>
        </w:rPr>
        <w:t>MS227</w:t>
        <w:tab/>
      </w:r>
      <w:r>
        <w:rPr>
          <w:i/>
          <w:sz w:val="14"/>
        </w:rPr>
        <w:t>ditto</w:t>
      </w:r>
      <w:r>
        <w:rPr>
          <w:sz w:val="14"/>
        </w:rPr>
        <w:t xml:space="preserve"> MS</w:t>
        <w:tab/>
        <w:t>12.50</w:t>
        <w:tab/>
        <w:t>14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2625" w:leader="dot"/>
          <w:tab w:val="right" w:pos="3192" w:leader="dot"/>
        </w:tabs>
        <w:jc w:val="both"/>
        <w:rPr>
          <w:sz w:val="14"/>
        </w:rPr>
      </w:pPr>
      <w:r>
        <w:rPr>
          <w:sz w:val="14"/>
        </w:rPr>
        <w:t>228</w:t>
        <w:tab/>
        <w:t>NZ Exhibition Opt</w:t>
        <w:tab/>
        <w:t>10.00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2625" w:leader="dot"/>
          <w:tab w:val="right" w:pos="3192" w:leader="dot"/>
        </w:tabs>
        <w:jc w:val="both"/>
        <w:rPr>
          <w:sz w:val="14"/>
        </w:rPr>
      </w:pPr>
      <w:r>
        <w:rPr>
          <w:sz w:val="14"/>
        </w:rPr>
        <w:t>MS229</w:t>
        <w:tab/>
        <w:t>NZ Stamp Exhib MS</w:t>
        <w:tab/>
        <w:t>1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2625" w:leader="dot"/>
          <w:tab w:val="right" w:pos="3192" w:leader="dot"/>
        </w:tabs>
        <w:jc w:val="both"/>
        <w:rPr>
          <w:sz w:val="14"/>
        </w:rPr>
      </w:pPr>
      <w:r>
        <w:rPr>
          <w:sz w:val="14"/>
        </w:rPr>
        <w:t>230</w:t>
        <w:tab/>
        <w:t>$5 Opt Aircraft (1)</w:t>
        <w:tab/>
        <w:t>90.00</w:t>
        <w:tab/>
        <w:t>7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2625" w:leader="dot"/>
          <w:tab w:val="right" w:pos="3192" w:leader="dot"/>
        </w:tabs>
        <w:jc w:val="both"/>
        <w:rPr>
          <w:sz w:val="14"/>
        </w:rPr>
      </w:pPr>
      <w:r>
        <w:rPr>
          <w:sz w:val="14"/>
        </w:rPr>
        <w:t>231/3</w:t>
        <w:tab/>
        <w:t>Xmas 1990 (3)</w:t>
        <w:tab/>
        <w:t>7.50</w:t>
        <w:tab/>
        <w:t>8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2625" w:leader="dot"/>
          <w:tab w:val="right" w:pos="3192" w:leader="dot"/>
        </w:tabs>
        <w:ind w:firstLine="736"/>
        <w:jc w:val="both"/>
        <w:rPr>
          <w:sz w:val="14"/>
        </w:rPr>
      </w:pPr>
      <w:r>
        <w:rPr>
          <w:sz w:val="14"/>
        </w:rPr>
        <w:t>$4 Xmas Booklet Panes(2)</w:t>
        <w:tab/>
        <w:t>80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2625" w:leader="dot"/>
          <w:tab w:val="right" w:pos="3192" w:leader="dot"/>
        </w:tabs>
        <w:jc w:val="both"/>
        <w:rPr>
          <w:sz w:val="14"/>
        </w:rPr>
      </w:pPr>
      <w:r>
        <w:rPr>
          <w:sz w:val="14"/>
        </w:rPr>
        <w:t>234/9</w:t>
        <w:tab/>
        <w:t>Provisionals (7)</w:t>
        <w:tab/>
        <w:t>325.00</w:t>
        <w:tab/>
        <w:t>30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2625" w:leader="dot"/>
          <w:tab w:val="right" w:pos="3192" w:leader="dot"/>
        </w:tabs>
        <w:jc w:val="both"/>
        <w:rPr>
          <w:sz w:val="14"/>
        </w:rPr>
      </w:pPr>
      <w:r>
        <w:rPr>
          <w:sz w:val="14"/>
        </w:rPr>
        <w:t>240/3</w:t>
        <w:tab/>
        <w:t>Marine Wildlife (4)</w:t>
        <w:tab/>
        <w:t>12.50</w:t>
        <w:tab/>
        <w:t>1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2625" w:leader="dot"/>
          <w:tab w:val="right" w:pos="3192" w:leader="dot"/>
        </w:tabs>
        <w:jc w:val="both"/>
        <w:rPr/>
      </w:pPr>
      <w:r>
        <w:rPr>
          <w:sz w:val="14"/>
        </w:rPr>
        <w:t>244/6</w:t>
        <w:tab/>
        <w:t>Hari Raya (3)</w:t>
        <w:tab/>
        <w:t>9.00</w:t>
        <w:tab/>
        <w:t>7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2625" w:leader="dot"/>
          <w:tab w:val="right" w:pos="3192" w:leader="dot"/>
        </w:tabs>
        <w:jc w:val="both"/>
        <w:rPr>
          <w:sz w:val="14"/>
        </w:rPr>
      </w:pPr>
      <w:r>
        <w:rPr>
          <w:sz w:val="14"/>
        </w:rPr>
        <w:t>247/50</w:t>
        <w:tab/>
        <w:t>Xmas 1991 (4)</w:t>
        <w:tab/>
        <w:t>10.00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2625" w:leader="dot"/>
          <w:tab w:val="right" w:pos="3192" w:leader="dot"/>
        </w:tabs>
        <w:jc w:val="both"/>
        <w:rPr/>
      </w:pPr>
      <w:r>
        <w:rPr>
          <w:sz w:val="14"/>
        </w:rPr>
        <w:t>MS251</w:t>
        <w:tab/>
      </w:r>
      <w:r>
        <w:rPr>
          <w:i/>
          <w:sz w:val="14"/>
        </w:rPr>
        <w:t>ditto</w:t>
      </w:r>
      <w:r>
        <w:rPr>
          <w:sz w:val="14"/>
        </w:rPr>
        <w:t xml:space="preserve"> MS</w:t>
        <w:tab/>
        <w:t>10.00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2625" w:leader="dot"/>
          <w:tab w:val="right" w:pos="3192" w:leader="dot"/>
        </w:tabs>
        <w:jc w:val="both"/>
        <w:rPr>
          <w:sz w:val="14"/>
        </w:rPr>
      </w:pPr>
      <w:r>
        <w:rPr>
          <w:sz w:val="14"/>
        </w:rPr>
        <w:t>252/63</w:t>
        <w:tab/>
        <w:t>Crustaceans (12)</w:t>
        <w:tab/>
        <w:t>30.00</w:t>
        <w:tab/>
        <w:t>3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2625" w:leader="dot"/>
          <w:tab w:val="right" w:pos="3192" w:leader="dot"/>
        </w:tabs>
        <w:jc w:val="both"/>
        <w:rPr>
          <w:sz w:val="14"/>
        </w:rPr>
      </w:pPr>
      <w:r>
        <w:rPr>
          <w:sz w:val="14"/>
        </w:rPr>
        <w:t>264</w:t>
        <w:tab/>
        <w:t>Columbus (1)</w:t>
        <w:tab/>
        <w:t>5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2625" w:leader="dot"/>
          <w:tab w:val="right" w:pos="3192" w:leader="dot"/>
        </w:tabs>
        <w:jc w:val="both"/>
        <w:rPr>
          <w:sz w:val="14"/>
        </w:rPr>
      </w:pPr>
      <w:r>
        <w:rPr>
          <w:sz w:val="14"/>
        </w:rPr>
        <w:t>265/8</w:t>
        <w:tab/>
        <w:t>Endangered Species</w:t>
        <w:tab/>
        <w:t>8.00</w:t>
        <w:tab/>
        <w:t>8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2625" w:leader="dot"/>
          <w:tab w:val="right" w:pos="3192" w:leader="dot"/>
        </w:tabs>
        <w:jc w:val="both"/>
        <w:rPr/>
      </w:pPr>
      <w:r>
        <w:rPr>
          <w:sz w:val="14"/>
        </w:rPr>
        <w:t>265a</w:t>
        <w:tab/>
      </w:r>
      <w:r>
        <w:rPr>
          <w:i/>
          <w:sz w:val="14"/>
        </w:rPr>
        <w:t>ditto</w:t>
      </w:r>
      <w:r>
        <w:rPr>
          <w:sz w:val="14"/>
        </w:rPr>
        <w:t xml:space="preserve"> Sheetlet</w:t>
        <w:tab/>
        <w:t>32.00</w:t>
        <w:tab/>
        <w:t>37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2625" w:leader="dot"/>
          <w:tab w:val="right" w:pos="3192" w:leader="dot"/>
        </w:tabs>
        <w:jc w:val="both"/>
        <w:rPr/>
      </w:pPr>
      <w:r>
        <w:rPr>
          <w:sz w:val="14"/>
        </w:rPr>
        <w:t>MS269</w:t>
        <w:tab/>
      </w:r>
      <w:r>
        <w:rPr>
          <w:i/>
          <w:sz w:val="14"/>
        </w:rPr>
        <w:t>ditto</w:t>
      </w:r>
      <w:r>
        <w:rPr>
          <w:sz w:val="14"/>
        </w:rPr>
        <w:t xml:space="preserve"> MS</w:t>
        <w:tab/>
        <w:t>10.00</w:t>
        <w:tab/>
        <w:t>1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2625" w:leader="dot"/>
          <w:tab w:val="right" w:pos="3192" w:leader="dot"/>
        </w:tabs>
        <w:jc w:val="both"/>
        <w:rPr>
          <w:sz w:val="14"/>
        </w:rPr>
      </w:pPr>
      <w:r>
        <w:rPr>
          <w:sz w:val="14"/>
        </w:rPr>
        <w:t>270/2</w:t>
        <w:tab/>
        <w:t>WWII (3)</w:t>
        <w:tab/>
        <w:t>10.00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2625" w:leader="dot"/>
          <w:tab w:val="right" w:pos="3192" w:leader="dot"/>
        </w:tabs>
        <w:jc w:val="both"/>
        <w:rPr>
          <w:sz w:val="14"/>
        </w:rPr>
      </w:pPr>
      <w:r>
        <w:rPr>
          <w:sz w:val="14"/>
        </w:rPr>
        <w:t>273/5</w:t>
        <w:tab/>
        <w:t>Festive Season (3)</w:t>
        <w:tab/>
        <w:t>7.50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2625" w:leader="dot"/>
          <w:tab w:val="right" w:pos="3192" w:leader="dot"/>
        </w:tabs>
        <w:jc w:val="both"/>
        <w:rPr>
          <w:sz w:val="14"/>
        </w:rPr>
      </w:pPr>
      <w:r>
        <w:rPr>
          <w:sz w:val="14"/>
        </w:rPr>
        <w:t>276/9</w:t>
        <w:tab/>
        <w:t>Corals(4)</w:t>
        <w:tab/>
        <w:t>6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2625" w:leader="dot"/>
          <w:tab w:val="right" w:pos="3192" w:leader="dot"/>
        </w:tabs>
        <w:jc w:val="both"/>
        <w:rPr>
          <w:sz w:val="14"/>
        </w:rPr>
      </w:pPr>
      <w:r>
        <w:rPr>
          <w:sz w:val="14"/>
        </w:rPr>
        <w:t>280/3</w:t>
        <w:tab/>
        <w:t>Currency (4)</w:t>
        <w:tab/>
        <w:t>6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2625" w:leader="dot"/>
          <w:tab w:val="right" w:pos="3192" w:leader="dot"/>
        </w:tabs>
        <w:jc w:val="both"/>
        <w:rPr>
          <w:sz w:val="14"/>
        </w:rPr>
      </w:pPr>
      <w:r>
        <w:rPr>
          <w:sz w:val="14"/>
        </w:rPr>
        <w:t>284/8</w:t>
        <w:tab/>
        <w:t>Education (5)</w:t>
        <w:tab/>
        <w:t>6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2625" w:leader="dot"/>
          <w:tab w:val="right" w:pos="3192" w:leader="dot"/>
        </w:tabs>
        <w:jc w:val="both"/>
        <w:rPr>
          <w:sz w:val="14"/>
        </w:rPr>
      </w:pPr>
      <w:r>
        <w:rPr>
          <w:sz w:val="14"/>
        </w:rPr>
        <w:t>289/91</w:t>
        <w:tab/>
        <w:t>Air/Sea Rescue (3)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2625" w:leader="dot"/>
          <w:tab w:val="right" w:pos="3192" w:leader="dot"/>
        </w:tabs>
        <w:jc w:val="both"/>
        <w:rPr>
          <w:sz w:val="14"/>
        </w:rPr>
      </w:pPr>
      <w:r>
        <w:rPr>
          <w:sz w:val="14"/>
        </w:rPr>
        <w:t>MS292</w:t>
        <w:tab/>
        <w:t>Air/Sea Rescue MS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none"/>
          <w:tab w:val="right" w:pos="2625" w:leader="dot"/>
          <w:tab w:val="right" w:pos="3192" w:leader="dot"/>
        </w:tabs>
        <w:jc w:val="both"/>
        <w:rPr/>
      </w:pPr>
      <w:r>
        <w:rPr>
          <w:sz w:val="14"/>
        </w:rPr>
        <w:tab/>
      </w:r>
      <w:r>
        <w:rPr>
          <w:i/>
          <w:sz w:val="14"/>
        </w:rPr>
        <w:t>Ditto</w:t>
      </w:r>
      <w:r>
        <w:rPr>
          <w:sz w:val="14"/>
        </w:rPr>
        <w:t xml:space="preserve"> Taipei opt</w:t>
        <w:tab/>
        <w:t>7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2625" w:leader="dot"/>
          <w:tab w:val="right" w:pos="3192" w:leader="dot"/>
        </w:tabs>
        <w:jc w:val="both"/>
        <w:rPr>
          <w:sz w:val="14"/>
        </w:rPr>
      </w:pPr>
      <w:r>
        <w:rPr>
          <w:sz w:val="14"/>
        </w:rPr>
        <w:t>293/5</w:t>
        <w:tab/>
        <w:t>Christmas 93 (3)</w:t>
        <w:tab/>
        <w:t>3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296-315</w:t>
        <w:tab/>
        <w:t>Map &amp; Fish</w:t>
        <w:tab/>
        <w:t>12.50</w:t>
        <w:tab/>
        <w:t>1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311a</w:t>
        <w:tab/>
        <w:t>Map Strip (5)</w:t>
        <w:tab/>
        <w:t>5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6"/>
        </w:rPr>
      </w:pPr>
      <w:r>
        <w:rPr>
          <w:sz w:val="14"/>
        </w:rPr>
        <w:t>316-19</w:t>
        <w:tab/>
        <w:t>Puppets (4)</w:t>
        <w:tab/>
        <w:t>7.50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320-2</w:t>
        <w:tab/>
        <w:t>1994 Festivals</w:t>
        <w:tab/>
        <w:t>5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323/24</w:t>
        <w:tab/>
        <w:t>Sea Birds</w:t>
        <w:tab/>
        <w:t>4.00</w:t>
        <w:tab/>
        <w:t>4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MS325</w:t>
        <w:tab/>
      </w:r>
      <w:r>
        <w:rPr>
          <w:i/>
          <w:sz w:val="14"/>
        </w:rPr>
        <w:t>ditto</w:t>
      </w:r>
      <w:r>
        <w:rPr>
          <w:sz w:val="14"/>
        </w:rPr>
        <w:t xml:space="preserve"> MS</w:t>
        <w:tab/>
        <w:t>5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MS325a</w:t>
        <w:tab/>
      </w:r>
      <w:r>
        <w:rPr>
          <w:i/>
          <w:sz w:val="14"/>
        </w:rPr>
        <w:t>ditto</w:t>
      </w:r>
      <w:r>
        <w:rPr>
          <w:sz w:val="14"/>
        </w:rPr>
        <w:t xml:space="preserve"> opt Jakarta</w:t>
        <w:tab/>
        <w:t>8.00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>326/31</w:t>
        <w:tab/>
        <w:t>Insects</w:t>
        <w:tab/>
        <w:t>9.00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332/43a</w:t>
        <w:tab/>
        <w:t xml:space="preserve">Marine Life (15) </w:t>
        <w:tab/>
        <w:t>30.00</w:t>
        <w:tab/>
        <w:t>2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344/46</w:t>
        <w:tab/>
        <w:t>Festive Season ’96</w:t>
        <w:tab/>
        <w:t>5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347/50</w:t>
        <w:tab/>
        <w:t>Quarantine Station</w:t>
        <w:tab/>
        <w:t>7.50</w:t>
        <w:tab/>
        <w:t>7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351/53</w:t>
        <w:tab/>
        <w:t>Festive Season ’97</w:t>
        <w:tab/>
        <w:t>5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354/8</w:t>
        <w:tab/>
        <w:t>98 Festivals (5)</w:t>
        <w:tab/>
        <w:t>5.00</w:t>
        <w:tab/>
        <w:t>4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354/8</w:t>
        <w:tab/>
        <w:t>ditto Gutter Pair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359/63</w:t>
        <w:tab/>
        <w:t>99 Festivals (5)</w:t>
        <w:tab/>
        <w:t>5.00</w:t>
        <w:tab/>
        <w:t>4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359/63</w:t>
        <w:tab/>
        <w:t>ditto Gutter Pair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364/83</w:t>
        <w:tab/>
        <w:t>Island Wildlife (20)</w:t>
        <w:tab/>
        <w:t>10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384/8</w:t>
        <w:tab/>
        <w:t>Face of Cocos Islands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389/91a</w:t>
        <w:tab/>
        <w:t>Crabs WWF (4)</w:t>
        <w:tab/>
        <w:t>2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/>
      </w:pPr>
      <w:r>
        <w:rPr>
          <w:sz w:val="14"/>
        </w:rPr>
        <w:tab/>
      </w:r>
      <w:r>
        <w:rPr>
          <w:i/>
          <w:sz w:val="14"/>
        </w:rPr>
        <w:t>Ditto</w:t>
      </w:r>
      <w:r>
        <w:rPr>
          <w:sz w:val="14"/>
        </w:rPr>
        <w:t xml:space="preserve"> Gutter blks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393/96……..Turtles</w:t>
        <w:tab/>
        <w:t>4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393/96</w:t>
        <w:tab/>
        <w:t>Turtles Gutter Blk 4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397/400…….Shore Birds</w:t>
        <w:tab/>
        <w:t>4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401/04……..RoyalVisit50thAnn</w:t>
        <w:tab/>
        <w:t>.7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405…………Royal Vist m/s</w:t>
        <w:tab/>
        <w:t>7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405a</w:t>
        <w:tab/>
        <w:t>Royal Visit o/p Singapore</w:t>
        <w:tab/>
        <w:t>8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406/9</w:t>
        <w:tab/>
        <w:t>Sharks (4)</w:t>
        <w:tab/>
        <w:t>7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41029</w:t>
        <w:tab/>
        <w:t>Coral Reefs (20)</w:t>
        <w:tab/>
        <w:t>12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430/3</w:t>
        <w:tab/>
        <w:t>Living Shells (4)</w:t>
        <w:tab/>
        <w:t>8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434/7</w:t>
        <w:tab/>
        <w:t>Visiting Birds</w:t>
        <w:tab/>
        <w:t>8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24" w:leader="dot"/>
          <w:tab w:val="right" w:pos="3190" w:leader="dot"/>
          <w:tab w:val="right" w:pos="3685" w:leader="dot"/>
          <w:tab w:val="right" w:pos="4507" w:leader="dot"/>
        </w:tabs>
        <w:jc w:val="both"/>
        <w:rPr>
          <w:sz w:val="14"/>
        </w:rPr>
      </w:pPr>
      <w:r>
        <w:rPr>
          <w:sz w:val="14"/>
        </w:rPr>
        <w:t>438/41</w:t>
        <w:tab/>
        <w:t>400</w:t>
      </w:r>
      <w:r>
        <w:rPr>
          <w:sz w:val="14"/>
          <w:vertAlign w:val="superscript"/>
        </w:rPr>
        <w:t>th</w:t>
      </w:r>
      <w:r>
        <w:rPr>
          <w:sz w:val="14"/>
        </w:rPr>
        <w:t xml:space="preserve"> Anniv. of Sighting</w:t>
        <w:tab/>
        <w:t>8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center" w:pos="2510" w:leader="none"/>
          <w:tab w:val="right" w:pos="2624" w:leader="dot"/>
          <w:tab w:val="center" w:pos="3078" w:leader="none"/>
          <w:tab w:val="center" w:pos="3458" w:leader="none"/>
          <w:tab w:val="center" w:pos="4195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Complete Collection to end 2005 in Seven Seas Hingeless Album MUH $995.00.</w:t>
      </w:r>
    </w:p>
    <w:p>
      <w:pPr>
        <w:pStyle w:val="BodyText2"/>
        <w:tabs>
          <w:tab w:val="clear" w:pos="809"/>
          <w:tab w:val="clear" w:pos="2624"/>
          <w:tab w:val="clear" w:pos="4664"/>
          <w:tab w:val="left" w:pos="-557" w:leader="none"/>
          <w:tab w:val="left" w:pos="-556" w:leader="none"/>
          <w:tab w:val="left" w:pos="-3" w:leader="none"/>
          <w:tab w:val="left" w:pos="0" w:leader="none"/>
          <w:tab w:val="left" w:pos="736" w:leader="dot"/>
          <w:tab w:val="right" w:pos="3240" w:leader="dot"/>
        </w:tabs>
        <w:jc w:val="left"/>
        <w:rPr/>
      </w:pPr>
      <w:r>
        <w:rPr/>
        <w:t>German Marshall Islands and Australian NWPI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94970</wp:posOffset>
                </wp:positionH>
                <wp:positionV relativeFrom="paragraph">
                  <wp:posOffset>635</wp:posOffset>
                </wp:positionV>
                <wp:extent cx="2138045" cy="3111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F7F7F" w:val="clear"/>
                              <w:tabs>
                                <w:tab w:val="clear" w:pos="720"/>
                                <w:tab w:val="center" w:pos="2538" w:leader="none"/>
                              </w:tabs>
                              <w:jc w:val="center"/>
                              <w:rPr>
                                <w:rFonts w:ascii="Rage Italic" w:hAnsi="Rage Italic" w:cs="Rage Italic"/>
                                <w:color w:val="FFFFFF"/>
                                <w:sz w:val="36"/>
                                <w:highlight w:val="darkGray"/>
                                <w:lang w:val="en-AU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color w:val="FFFFFF"/>
                                <w:sz w:val="36"/>
                                <w:highlight w:val="darkGray"/>
                                <w:lang w:val="en-AU"/>
                              </w:rPr>
                              <w:t>Na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24.5pt;mso-wrap-distance-left:0pt;mso-wrap-distance-right:0pt;mso-wrap-distance-top:0pt;mso-wrap-distance-bottom:0pt;margin-top:0.05pt;mso-position-vertical-relative:text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7F7F7F" w:val="clear"/>
                        <w:tabs>
                          <w:tab w:val="clear" w:pos="720"/>
                          <w:tab w:val="center" w:pos="2538" w:leader="none"/>
                        </w:tabs>
                        <w:jc w:val="center"/>
                        <w:rPr>
                          <w:rFonts w:ascii="Rage Italic" w:hAnsi="Rage Italic" w:cs="Rage Italic"/>
                          <w:color w:val="FFFFFF"/>
                          <w:sz w:val="36"/>
                          <w:highlight w:val="darkGray"/>
                          <w:lang w:val="en-AU"/>
                        </w:rPr>
                      </w:pPr>
                      <w:r>
                        <w:rPr>
                          <w:rFonts w:cs="Brush Script MT" w:ascii="Brush Script MT" w:hAnsi="Brush Script MT"/>
                          <w:color w:val="FFFFFF"/>
                          <w:sz w:val="36"/>
                          <w:highlight w:val="darkGray"/>
                          <w:lang w:val="en-AU"/>
                        </w:rPr>
                        <w:t>Nau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2"/>
        <w:tabs>
          <w:tab w:val="clear" w:pos="809"/>
          <w:tab w:val="clear" w:pos="2624"/>
          <w:tab w:val="clear" w:pos="4664"/>
          <w:tab w:val="left" w:pos="-557" w:leader="none"/>
          <w:tab w:val="left" w:pos="-556" w:leader="none"/>
          <w:tab w:val="left" w:pos="-3" w:leader="none"/>
          <w:tab w:val="left" w:pos="0" w:leader="none"/>
          <w:tab w:val="left" w:pos="736" w:leader="dot"/>
          <w:tab w:val="right" w:pos="3240" w:leader="dot"/>
        </w:tabs>
        <w:jc w:val="left"/>
        <w:rPr/>
      </w:pPr>
      <w:r>
        <w:rPr/>
        <w:t xml:space="preserve">overprints are in stock—mint, and Used with </w:t>
      </w:r>
    </w:p>
    <w:p>
      <w:pPr>
        <w:pStyle w:val="BodyText2"/>
        <w:tabs>
          <w:tab w:val="clear" w:pos="809"/>
          <w:tab w:val="clear" w:pos="2624"/>
          <w:tab w:val="clear" w:pos="4664"/>
          <w:tab w:val="left" w:pos="-557" w:leader="none"/>
          <w:tab w:val="left" w:pos="-556" w:leader="none"/>
          <w:tab w:val="left" w:pos="-3" w:leader="none"/>
          <w:tab w:val="left" w:pos="0" w:leader="none"/>
          <w:tab w:val="left" w:pos="736" w:leader="dot"/>
          <w:tab w:val="right" w:pos="3240" w:leader="dot"/>
        </w:tabs>
        <w:jc w:val="left"/>
        <w:rPr/>
      </w:pPr>
      <w:r>
        <w:rPr/>
        <w:t xml:space="preserve">Nauru cancels. We also have a specialist collection of Nauru KGV overprints. Enquiries welcome. For </w:t>
      </w:r>
    </w:p>
    <w:p>
      <w:pPr>
        <w:pStyle w:val="BodyText2"/>
        <w:tabs>
          <w:tab w:val="clear" w:pos="809"/>
          <w:tab w:val="clear" w:pos="2624"/>
          <w:tab w:val="clear" w:pos="4664"/>
          <w:tab w:val="left" w:pos="-557" w:leader="none"/>
          <w:tab w:val="left" w:pos="-556" w:leader="none"/>
          <w:tab w:val="left" w:pos="-3" w:leader="none"/>
          <w:tab w:val="left" w:pos="0" w:leader="none"/>
          <w:tab w:val="left" w:pos="736" w:leader="dot"/>
          <w:tab w:val="right" w:pos="3240" w:leader="dot"/>
        </w:tabs>
        <w:jc w:val="left"/>
        <w:rPr>
          <w:sz w:val="14"/>
        </w:rPr>
      </w:pPr>
      <w:r>
        <w:rPr/>
        <w:t>numbers 1 to 93 well-centred—add 20%.</w:t>
      </w:r>
    </w:p>
    <w:p>
      <w:pPr>
        <w:pStyle w:val="Heading1"/>
        <w:tabs>
          <w:tab w:val="clear" w:pos="2341"/>
          <w:tab w:val="clear" w:pos="2700"/>
          <w:tab w:val="clear" w:pos="3078"/>
          <w:tab w:val="left" w:pos="-556" w:leader="none"/>
          <w:tab w:val="left" w:pos="0" w:leader="none"/>
          <w:tab w:val="right" w:pos="2624" w:leader="dot"/>
        </w:tabs>
        <w:rPr/>
      </w:pPr>
      <w:r>
        <w:rPr/>
        <w:t>SG                                                       MUH</w:t>
        <w:tab/>
        <w:t xml:space="preserve">           Used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2517" w:leader="dot"/>
          <w:tab w:val="right" w:pos="3238" w:leader="dot"/>
        </w:tabs>
        <w:jc w:val="both"/>
        <w:rPr>
          <w:sz w:val="14"/>
        </w:rPr>
      </w:pPr>
      <w:r>
        <w:rPr>
          <w:sz w:val="14"/>
        </w:rPr>
        <w:t>1/12</w:t>
        <w:tab/>
        <w:t>1½d to 1/ KGV</w:t>
        <w:tab/>
        <w:t>440.00</w:t>
        <w:tab/>
        <w:t>14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09" w:leader="none"/>
          <w:tab w:val="right" w:pos="2517" w:leader="dot"/>
          <w:tab w:val="right" w:pos="3238" w:leader="dot"/>
        </w:tabs>
        <w:jc w:val="both"/>
        <w:rPr/>
      </w:pPr>
      <w:r>
        <w:rPr>
          <w:sz w:val="14"/>
        </w:rPr>
        <w:tab/>
      </w:r>
      <w:r>
        <w:rPr>
          <w:i/>
          <w:sz w:val="14"/>
        </w:rPr>
        <w:t xml:space="preserve">ditto </w:t>
      </w:r>
      <w:r>
        <w:rPr>
          <w:sz w:val="14"/>
        </w:rPr>
        <w:t xml:space="preserve">MLH </w:t>
        <w:tab/>
        <w:t>12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2517" w:leader="dot"/>
          <w:tab w:val="right" w:pos="3238" w:leader="dot"/>
        </w:tabs>
        <w:jc w:val="both"/>
        <w:rPr>
          <w:sz w:val="14"/>
        </w:rPr>
      </w:pPr>
      <w:r>
        <w:rPr>
          <w:sz w:val="14"/>
        </w:rPr>
        <w:t>5</w:t>
        <w:tab/>
        <w:t xml:space="preserve"> 2d Die II</w:t>
        <w:tab/>
        <w:t>175.00</w:t>
        <w:tab/>
        <w:t>17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none"/>
          <w:tab w:val="right" w:pos="2517" w:leader="dot"/>
          <w:tab w:val="right" w:pos="3238" w:leader="dot"/>
        </w:tabs>
        <w:jc w:val="both"/>
        <w:rPr/>
      </w:pPr>
      <w:r>
        <w:rPr>
          <w:sz w:val="14"/>
        </w:rPr>
        <w:tab/>
      </w:r>
      <w:r>
        <w:rPr>
          <w:i/>
          <w:sz w:val="14"/>
        </w:rPr>
        <w:t xml:space="preserve">ditto </w:t>
      </w:r>
      <w:r>
        <w:rPr>
          <w:sz w:val="14"/>
        </w:rPr>
        <w:t>MLH</w:t>
        <w:tab/>
        <w:t>90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2517" w:leader="dot"/>
          <w:tab w:val="right" w:pos="3238" w:leader="dot"/>
        </w:tabs>
        <w:jc w:val="both"/>
        <w:rPr>
          <w:sz w:val="14"/>
        </w:rPr>
      </w:pPr>
      <w:r>
        <w:rPr>
          <w:sz w:val="14"/>
        </w:rPr>
        <w:t>13/16</w:t>
        <w:tab/>
        <w:t xml:space="preserve">1½d to 2d KGV </w:t>
        <w:tab/>
        <w:t>240.00</w:t>
        <w:tab/>
        <w:t>9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2517" w:leader="dot"/>
          <w:tab w:val="right" w:pos="3238" w:leader="dot"/>
        </w:tabs>
        <w:jc w:val="both"/>
        <w:rPr/>
      </w:pPr>
      <w:r>
        <w:rPr>
          <w:sz w:val="14"/>
        </w:rPr>
        <w:tab/>
      </w:r>
      <w:r>
        <w:rPr>
          <w:i/>
          <w:sz w:val="14"/>
        </w:rPr>
        <w:t>ditto</w:t>
      </w:r>
      <w:r>
        <w:rPr>
          <w:sz w:val="14"/>
        </w:rPr>
        <w:t xml:space="preserve"> MLH</w:t>
        <w:tab/>
        <w:t>100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none"/>
          <w:tab w:val="right" w:pos="2517" w:leader="dot"/>
          <w:tab w:val="right" w:pos="3238" w:leader="dot"/>
        </w:tabs>
        <w:jc w:val="both"/>
        <w:rPr>
          <w:sz w:val="14"/>
        </w:rPr>
      </w:pPr>
      <w:r>
        <w:rPr>
          <w:sz w:val="14"/>
        </w:rPr>
        <w:tab/>
        <w:t xml:space="preserve">2/6 Seahorse </w:t>
        <w:tab/>
        <w:t>195.00</w:t>
        <w:tab/>
        <w:t>12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none"/>
          <w:tab w:val="right" w:pos="2517" w:leader="dot"/>
          <w:tab w:val="right" w:pos="3238" w:leader="dot"/>
        </w:tabs>
        <w:jc w:val="both"/>
        <w:rPr/>
      </w:pPr>
      <w:r>
        <w:rPr>
          <w:i/>
          <w:sz w:val="14"/>
        </w:rPr>
        <w:tab/>
        <w:t xml:space="preserve">ditto </w:t>
      </w:r>
      <w:r>
        <w:rPr>
          <w:sz w:val="14"/>
        </w:rPr>
        <w:t>MLH</w:t>
        <w:tab/>
        <w:t>8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none"/>
          <w:tab w:val="right" w:pos="2517" w:leader="dot"/>
          <w:tab w:val="right" w:pos="3238" w:leader="dot"/>
        </w:tabs>
        <w:jc w:val="both"/>
        <w:rPr>
          <w:sz w:val="14"/>
        </w:rPr>
      </w:pPr>
      <w:r>
        <w:rPr>
          <w:sz w:val="14"/>
        </w:rPr>
        <w:tab/>
        <w:t xml:space="preserve">5/ Seahorse </w:t>
        <w:tab/>
        <w:t>300.00</w:t>
        <w:tab/>
        <w:t>19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none"/>
          <w:tab w:val="right" w:pos="2517" w:leader="dot"/>
          <w:tab w:val="right" w:pos="3238" w:leader="dot"/>
        </w:tabs>
        <w:jc w:val="both"/>
        <w:rPr/>
      </w:pPr>
      <w:r>
        <w:rPr>
          <w:sz w:val="14"/>
        </w:rPr>
        <w:tab/>
      </w:r>
      <w:r>
        <w:rPr>
          <w:i/>
          <w:sz w:val="14"/>
        </w:rPr>
        <w:t xml:space="preserve">ditto </w:t>
      </w:r>
      <w:r>
        <w:rPr>
          <w:sz w:val="14"/>
        </w:rPr>
        <w:t>MLH</w:t>
        <w:tab/>
        <w:t>16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none"/>
          <w:tab w:val="right" w:pos="2517" w:leader="dot"/>
          <w:tab w:val="right" w:pos="3238" w:leader="dot"/>
        </w:tabs>
        <w:jc w:val="both"/>
        <w:rPr>
          <w:sz w:val="14"/>
        </w:rPr>
      </w:pPr>
      <w:r>
        <w:rPr>
          <w:sz w:val="14"/>
        </w:rPr>
        <w:tab/>
        <w:t xml:space="preserve">10/ Seahorse </w:t>
        <w:tab/>
        <w:t>825.00</w:t>
        <w:tab/>
        <w:t>55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none"/>
          <w:tab w:val="right" w:pos="2517" w:leader="dot"/>
          <w:tab w:val="right" w:pos="3238" w:leader="dot"/>
        </w:tabs>
        <w:jc w:val="both"/>
        <w:rPr/>
      </w:pPr>
      <w:r>
        <w:rPr>
          <w:sz w:val="14"/>
        </w:rPr>
        <w:tab/>
      </w:r>
      <w:r>
        <w:rPr>
          <w:i/>
          <w:sz w:val="14"/>
        </w:rPr>
        <w:t>ditto</w:t>
      </w:r>
      <w:r>
        <w:rPr>
          <w:sz w:val="14"/>
        </w:rPr>
        <w:t xml:space="preserve"> MLH</w:t>
        <w:tab/>
        <w:t>52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2517" w:leader="dot"/>
          <w:tab w:val="right" w:pos="3238" w:leader="dot"/>
        </w:tabs>
        <w:jc w:val="both"/>
        <w:rPr>
          <w:sz w:val="14"/>
        </w:rPr>
      </w:pPr>
      <w:r>
        <w:rPr>
          <w:sz w:val="14"/>
        </w:rPr>
        <w:t>26/39</w:t>
        <w:tab/>
        <w:t>Ships Rough Paper</w:t>
        <w:tab/>
        <w:t>500.00</w:t>
        <w:tab/>
        <w:t xml:space="preserve"> 42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none"/>
          <w:tab w:val="right" w:pos="2517" w:leader="dot"/>
          <w:tab w:val="right" w:pos="3238" w:leader="dot"/>
        </w:tabs>
        <w:jc w:val="both"/>
        <w:rPr/>
      </w:pPr>
      <w:r>
        <w:rPr>
          <w:sz w:val="14"/>
        </w:rPr>
        <w:tab/>
      </w:r>
      <w:r>
        <w:rPr>
          <w:i/>
          <w:sz w:val="14"/>
        </w:rPr>
        <w:t>ditto</w:t>
      </w:r>
      <w:r>
        <w:rPr>
          <w:sz w:val="14"/>
        </w:rPr>
        <w:t xml:space="preserve"> MLH</w:t>
        <w:tab/>
        <w:t>32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none"/>
          <w:tab w:val="right" w:pos="2517" w:leader="dot"/>
          <w:tab w:val="right" w:pos="3238" w:leader="dot"/>
        </w:tabs>
        <w:jc w:val="both"/>
        <w:rPr>
          <w:sz w:val="14"/>
        </w:rPr>
      </w:pPr>
      <w:r>
        <w:rPr>
          <w:sz w:val="14"/>
        </w:rPr>
        <w:tab/>
        <w:t>Ships Smooth Paper</w:t>
        <w:tab/>
        <w:t>450.00</w:t>
        <w:tab/>
        <w:t>19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none"/>
          <w:tab w:val="right" w:pos="2517" w:leader="dot"/>
          <w:tab w:val="right" w:pos="3238" w:leader="dot"/>
        </w:tabs>
        <w:jc w:val="both"/>
        <w:rPr/>
      </w:pPr>
      <w:r>
        <w:rPr>
          <w:sz w:val="14"/>
        </w:rPr>
        <w:tab/>
      </w:r>
      <w:r>
        <w:rPr>
          <w:i/>
          <w:sz w:val="14"/>
        </w:rPr>
        <w:t>Ditto</w:t>
      </w:r>
      <w:r>
        <w:rPr>
          <w:sz w:val="14"/>
        </w:rPr>
        <w:t xml:space="preserve"> MLH</w:t>
        <w:tab/>
        <w:t>27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2517" w:leader="dot"/>
          <w:tab w:val="right" w:pos="3238" w:leader="dot"/>
        </w:tabs>
        <w:jc w:val="both"/>
        <w:rPr>
          <w:sz w:val="14"/>
        </w:rPr>
      </w:pPr>
      <w:r>
        <w:rPr>
          <w:sz w:val="14"/>
        </w:rPr>
        <w:t>40/3</w:t>
        <w:tab/>
        <w:t>Silver Jubilee</w:t>
        <w:tab/>
        <w:t>3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2517" w:leader="dot"/>
          <w:tab w:val="right" w:pos="3238" w:leader="dot"/>
        </w:tabs>
        <w:jc w:val="both"/>
        <w:rPr/>
      </w:pPr>
      <w:r>
        <w:rPr>
          <w:sz w:val="14"/>
        </w:rPr>
        <w:t>44/7</w:t>
        <w:tab/>
        <w:t>Coronation</w:t>
        <w:tab/>
        <w:t>6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2517" w:leader="dot"/>
          <w:tab w:val="right" w:pos="3238" w:leader="dot"/>
        </w:tabs>
        <w:jc w:val="both"/>
        <w:rPr>
          <w:sz w:val="14"/>
        </w:rPr>
      </w:pPr>
      <w:r>
        <w:rPr>
          <w:sz w:val="14"/>
        </w:rPr>
        <w:t>48a-51a</w:t>
        <w:tab/>
        <w:t>White Papers</w:t>
        <w:tab/>
        <w:t>16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2517" w:leader="dot"/>
          <w:tab w:val="right" w:pos="3238" w:leader="dot"/>
        </w:tabs>
        <w:jc w:val="both"/>
        <w:rPr>
          <w:sz w:val="14"/>
        </w:rPr>
      </w:pPr>
      <w:r>
        <w:rPr>
          <w:sz w:val="14"/>
        </w:rPr>
        <w:t>48/56</w:t>
        <w:tab/>
        <w:t>1954 Pictorials</w:t>
        <w:tab/>
        <w:t>30.00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2517" w:leader="dot"/>
          <w:tab w:val="right" w:pos="3238" w:leader="dot"/>
        </w:tabs>
        <w:jc w:val="both"/>
        <w:rPr>
          <w:sz w:val="14"/>
        </w:rPr>
      </w:pPr>
      <w:r>
        <w:rPr>
          <w:sz w:val="14"/>
        </w:rPr>
        <w:t>57/64</w:t>
        <w:tab/>
        <w:t>1963 Pictorials</w:t>
        <w:tab/>
        <w:t>25.00</w:t>
        <w:tab/>
        <w:t>11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2517" w:leader="dot"/>
          <w:tab w:val="right" w:pos="3238" w:leader="dot"/>
        </w:tabs>
        <w:jc w:val="both"/>
        <w:rPr>
          <w:sz w:val="14"/>
        </w:rPr>
      </w:pPr>
      <w:r>
        <w:rPr>
          <w:sz w:val="14"/>
        </w:rPr>
        <w:t>65</w:t>
        <w:tab/>
        <w:t>5d Anzac</w:t>
        <w:tab/>
        <w:t>1.50</w:t>
        <w:tab/>
        <w:t>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2517" w:leader="dot"/>
          <w:tab w:val="right" w:pos="3238" w:leader="dot"/>
        </w:tabs>
        <w:jc w:val="both"/>
        <w:rPr>
          <w:sz w:val="14"/>
        </w:rPr>
      </w:pPr>
      <w:r>
        <w:rPr>
          <w:sz w:val="14"/>
        </w:rPr>
        <w:t>66/79</w:t>
        <w:tab/>
        <w:t>Decimals</w:t>
        <w:tab/>
        <w:t>17.50</w:t>
        <w:tab/>
        <w:t>1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2517" w:leader="dot"/>
          <w:tab w:val="right" w:pos="3238" w:leader="dot"/>
        </w:tabs>
        <w:jc w:val="both"/>
        <w:rPr>
          <w:sz w:val="14"/>
        </w:rPr>
      </w:pPr>
      <w:r>
        <w:rPr>
          <w:sz w:val="14"/>
        </w:rPr>
        <w:t>80/93</w:t>
        <w:tab/>
        <w:t>1968 Overprints</w:t>
        <w:tab/>
        <w:t>17.50</w:t>
        <w:tab/>
        <w:t>1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94/5</w:t>
        <w:tab/>
        <w:t>Independence</w:t>
        <w:tab/>
        <w:t>.2.00</w:t>
        <w:tab/>
        <w:t>1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96-8</w:t>
        <w:tab/>
        <w:t>Flags (3)</w:t>
        <w:tab/>
        <w:t>2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99/112</w:t>
        <w:tab/>
        <w:t>1973 Pictorials</w:t>
        <w:tab/>
        <w:t>1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2624" w:leader="none"/>
          <w:tab w:val="right" w:pos="3190" w:leader="dot"/>
        </w:tabs>
        <w:jc w:val="both"/>
        <w:rPr>
          <w:sz w:val="14"/>
        </w:rPr>
      </w:pPr>
      <w:r>
        <w:rPr>
          <w:sz w:val="14"/>
        </w:rPr>
        <w:t>113/5</w:t>
        <w:tab/>
        <w:t>Coop</w:t>
        <w:tab/>
        <w:t>5.00</w:t>
        <w:tab/>
        <w:tab/>
        <w:t>6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/>
      </w:pPr>
      <w:r>
        <w:rPr>
          <w:sz w:val="14"/>
        </w:rPr>
        <w:t>116/21</w:t>
        <w:tab/>
        <w:t>First Contact</w:t>
        <w:tab/>
        <w:t>120.0</w:t>
        <w:tab/>
        <w:t>1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/>
      </w:pPr>
      <w:r>
        <w:rPr>
          <w:sz w:val="14"/>
        </w:rPr>
        <w:t>122/5</w:t>
        <w:tab/>
        <w:t>UPU Set</w:t>
        <w:tab/>
        <w:t>7.00</w:t>
        <w:tab/>
        <w:t>7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126MS</w:t>
        <w:tab/>
        <w:t>UPU MS</w:t>
        <w:tab/>
        <w:t>10.00</w:t>
        <w:tab/>
        <w:t>1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127/8</w:t>
        <w:tab/>
        <w:t>1974 Christmas</w:t>
        <w:tab/>
        <w:t>2.50</w:t>
        <w:tab/>
        <w:t>1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129/32</w:t>
        <w:tab/>
        <w:t>Phosphate</w:t>
        <w:tab/>
        <w:t>5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133/6</w:t>
        <w:tab/>
        <w:t>SPC Block of 4</w:t>
        <w:tab/>
        <w:t>5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137/8</w:t>
        <w:tab/>
        <w:t>Welcome</w:t>
        <w:tab/>
        <w:t>2.50</w:t>
        <w:tab/>
        <w:t>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139/42</w:t>
        <w:tab/>
        <w:t>1975 Christmas</w:t>
        <w:tab/>
        <w:t>2.50</w:t>
        <w:tab/>
        <w:t>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143/6</w:t>
        <w:tab/>
        <w:t>Return from Truk</w:t>
        <w:tab/>
        <w:t>2.50</w:t>
        <w:tab/>
        <w:t>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147/50</w:t>
        <w:tab/>
        <w:t>Stamp Anniv.</w:t>
        <w:tab/>
        <w:t>2.50</w:t>
        <w:tab/>
        <w:t>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151/4</w:t>
        <w:tab/>
        <w:t>7th SPC Forum</w:t>
        <w:tab/>
        <w:t>2.50</w:t>
        <w:tab/>
        <w:t>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155/8</w:t>
        <w:tab/>
        <w:t>1976 Christmas</w:t>
        <w:tab/>
        <w:t>2.50</w:t>
        <w:tab/>
        <w:t>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159/60</w:t>
        <w:tab/>
        <w:t>Nauru House</w:t>
        <w:tab/>
        <w:t>2.50</w:t>
        <w:tab/>
        <w:t>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161/4</w:t>
        <w:tab/>
        <w:t>Communications</w:t>
        <w:tab/>
        <w:t>2.50</w:t>
        <w:tab/>
        <w:t>1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165/7</w:t>
        <w:tab/>
        <w:t>1977 Christmas</w:t>
        <w:tab/>
        <w:t>2.00</w:t>
        <w:tab/>
        <w:t>1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168/9</w:t>
        <w:tab/>
        <w:t>Independence</w:t>
        <w:tab/>
        <w:t>2.00</w:t>
        <w:tab/>
        <w:t>1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/>
      </w:pPr>
      <w:r>
        <w:rPr>
          <w:sz w:val="14"/>
        </w:rPr>
        <w:t>170/3</w:t>
        <w:tab/>
        <w:t>Provis. Overprints</w:t>
        <w:tab/>
        <w:t>18.00</w:t>
        <w:tab/>
        <w:t>5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ind w:firstLine="738"/>
        <w:jc w:val="both"/>
        <w:rPr/>
      </w:pPr>
      <w:r>
        <w:rPr>
          <w:i/>
          <w:sz w:val="14"/>
        </w:rPr>
        <w:t>ditto</w:t>
      </w:r>
      <w:r>
        <w:rPr>
          <w:sz w:val="14"/>
        </w:rPr>
        <w:t xml:space="preserve"> Blackprint MS</w:t>
        <w:tab/>
        <w:t>11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52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174/90</w:t>
        <w:tab/>
        <w:t>1978 Pictorials</w:t>
        <w:tab/>
        <w:t>20.00</w:t>
        <w:tab/>
        <w:t>2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none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ab/>
        <w:t>ditto Plate Blocks of 4</w:t>
        <w:tab/>
        <w:t>4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ind w:firstLine="738"/>
        <w:jc w:val="both"/>
        <w:rPr/>
      </w:pPr>
      <w:r>
        <w:rPr>
          <w:i/>
          <w:sz w:val="14"/>
        </w:rPr>
        <w:t>ditto</w:t>
      </w:r>
      <w:r>
        <w:rPr>
          <w:sz w:val="14"/>
        </w:rPr>
        <w:t xml:space="preserve"> Blackprint MS</w:t>
        <w:tab/>
        <w:t>11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191/2</w:t>
        <w:tab/>
        <w:t>Asian Parl. Union</w:t>
        <w:tab/>
        <w:t>3.50</w:t>
        <w:tab/>
        <w:t>6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193/6</w:t>
        <w:tab/>
        <w:t>1978 Christmas</w:t>
        <w:tab/>
        <w:t>1.50</w:t>
        <w:tab/>
        <w:t>1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197/9</w:t>
        <w:tab/>
        <w:t>Scouts</w:t>
        <w:tab/>
        <w:t>3.50</w:t>
        <w:tab/>
        <w:t>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00/3</w:t>
        <w:tab/>
        <w:t>Flight</w:t>
        <w:tab/>
        <w:t>2.50</w:t>
        <w:tab/>
        <w:t>1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04/6</w:t>
        <w:tab/>
        <w:t>Rowland Hill</w:t>
        <w:tab/>
        <w:t>1.50</w:t>
        <w:tab/>
        <w:t>1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07MS</w:t>
        <w:tab/>
        <w:t>Rowland Hill MS</w:t>
        <w:tab/>
        <w:t>2.50</w:t>
        <w:tab/>
        <w:t>1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ind w:firstLine="738"/>
        <w:jc w:val="both"/>
        <w:rPr/>
      </w:pPr>
      <w:r>
        <w:rPr>
          <w:i/>
          <w:sz w:val="14"/>
        </w:rPr>
        <w:t>ditto</w:t>
      </w:r>
      <w:r>
        <w:rPr>
          <w:sz w:val="14"/>
        </w:rPr>
        <w:t xml:space="preserve"> set 12 MS</w:t>
        <w:tab/>
        <w:t>21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none"/>
          <w:tab w:val="right" w:pos="2510" w:leader="dot"/>
          <w:tab w:val="right" w:pos="2624" w:leader="dot"/>
          <w:tab w:val="right" w:pos="3190" w:leader="dot"/>
        </w:tabs>
        <w:jc w:val="both"/>
        <w:rPr/>
      </w:pPr>
      <w:r>
        <w:rPr>
          <w:sz w:val="14"/>
        </w:rPr>
        <w:tab/>
      </w:r>
      <w:r>
        <w:rPr>
          <w:i/>
          <w:sz w:val="14"/>
        </w:rPr>
        <w:t>ditto</w:t>
      </w:r>
      <w:r>
        <w:rPr>
          <w:sz w:val="14"/>
        </w:rPr>
        <w:t xml:space="preserve"> Proofs: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none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ab/>
        <w:t>Colour Separations (6)</w:t>
        <w:tab/>
        <w:t>500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/>
      </w:pPr>
      <w:r>
        <w:rPr>
          <w:sz w:val="14"/>
        </w:rPr>
        <w:t>208/10</w:t>
        <w:tab/>
        <w:t>Radio</w:t>
        <w:tab/>
        <w:t>2.00</w:t>
        <w:tab/>
        <w:t>1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/>
      </w:pPr>
      <w:r>
        <w:rPr>
          <w:sz w:val="14"/>
        </w:rPr>
        <w:t>211/5</w:t>
        <w:tab/>
        <w:t>IYC Strip (5)</w:t>
        <w:tab/>
        <w:t>2.00</w:t>
        <w:tab/>
        <w:t>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/>
      </w:pPr>
      <w:r>
        <w:rPr>
          <w:sz w:val="14"/>
        </w:rPr>
        <w:t>216/9</w:t>
        <w:tab/>
        <w:t>1979 Christmas</w:t>
        <w:tab/>
        <w:t>2.00</w:t>
        <w:tab/>
        <w:t>1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20/3</w:t>
        <w:tab/>
        <w:t>Air Nauru</w:t>
        <w:tab/>
        <w:t>2.50</w:t>
        <w:tab/>
        <w:t>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24/6</w:t>
        <w:tab/>
        <w:t>Phosphate</w:t>
        <w:tab/>
        <w:t>1.50</w:t>
        <w:tab/>
        <w:t>1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27MS</w:t>
        <w:tab/>
        <w:t>Phosphate MS</w:t>
        <w:tab/>
        <w:t>5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/>
      </w:pPr>
      <w:r>
        <w:rPr>
          <w:sz w:val="14"/>
        </w:rPr>
        <w:t>228/31</w:t>
        <w:tab/>
        <w:t>1980 Christmas</w:t>
        <w:tab/>
        <w:t>2.00</w:t>
        <w:tab/>
        <w:t>1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/>
      </w:pPr>
      <w:r>
        <w:rPr>
          <w:sz w:val="14"/>
        </w:rPr>
        <w:t>232/4</w:t>
        <w:tab/>
        <w:t>United Nations</w:t>
        <w:tab/>
        <w:t>2.00</w:t>
        <w:tab/>
        <w:t>1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/>
      </w:pPr>
      <w:r>
        <w:rPr>
          <w:sz w:val="14"/>
        </w:rPr>
        <w:t>235/7</w:t>
        <w:tab/>
        <w:t>Local Government</w:t>
        <w:tab/>
        <w:t>2.00</w:t>
        <w:tab/>
        <w:t>1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/>
      </w:pPr>
      <w:r>
        <w:rPr>
          <w:sz w:val="14"/>
        </w:rPr>
        <w:t>238/41</w:t>
        <w:tab/>
        <w:t>Way of Life</w:t>
        <w:tab/>
        <w:t>2.00</w:t>
        <w:tab/>
        <w:t>1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42MS</w:t>
        <w:tab/>
        <w:t>Mini Sheet</w:t>
        <w:tab/>
        <w:t>5.00</w:t>
        <w:tab/>
        <w:t>3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43</w:t>
        <w:tab/>
        <w:t>$1 Bank of Nauru</w:t>
        <w:tab/>
        <w:t>2.00</w:t>
        <w:tab/>
        <w:t>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44/7</w:t>
        <w:tab/>
        <w:t>UN Day</w:t>
        <w:tab/>
        <w:t>2.00</w:t>
        <w:tab/>
        <w:t>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48/51</w:t>
        <w:tab/>
        <w:t>1981 Christmas</w:t>
        <w:tab/>
        <w:t>2.00</w:t>
        <w:tab/>
        <w:t>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52/5</w:t>
        <w:tab/>
        <w:t>10th Anniv. SPF</w:t>
        <w:tab/>
        <w:t>2.50</w:t>
        <w:tab/>
        <w:t>1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56/61</w:t>
        <w:tab/>
        <w:t>Scouts</w:t>
        <w:tab/>
        <w:t>5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62MS</w:t>
        <w:tab/>
        <w:t>Scouts MS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63/6</w:t>
        <w:tab/>
        <w:t>Thermal Energy</w:t>
        <w:tab/>
        <w:t>3.25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67/70</w:t>
        <w:tab/>
        <w:t>Phosphate</w:t>
        <w:tab/>
        <w:t>5.00</w:t>
        <w:tab/>
        <w:t>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71MS</w:t>
        <w:tab/>
        <w:t>Phosphate MS</w:t>
        <w:tab/>
        <w:t>2.5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/>
      </w:pPr>
      <w:r>
        <w:rPr>
          <w:sz w:val="14"/>
        </w:rPr>
        <w:t>272/4</w:t>
        <w:tab/>
        <w:t>Royal Visit</w:t>
        <w:tab/>
        <w:t>3.50</w:t>
        <w:tab/>
        <w:t>4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/>
      </w:pPr>
      <w:r>
        <w:rPr>
          <w:sz w:val="14"/>
        </w:rPr>
        <w:t>275/8</w:t>
        <w:tab/>
        <w:t>1982 Christmas</w:t>
        <w:tab/>
        <w:t>3.5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79/82</w:t>
        <w:tab/>
        <w:t>15th Anniv. Ind.</w:t>
        <w:tab/>
        <w:t>2.50</w:t>
        <w:tab/>
        <w:t>3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83/7</w:t>
        <w:tab/>
        <w:t>W.C.Y.</w:t>
        <w:tab/>
        <w:t>3.25</w:t>
        <w:tab/>
        <w:t>3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88/91</w:t>
        <w:tab/>
        <w:t>Angac Day</w:t>
        <w:tab/>
        <w:t>2.50</w:t>
        <w:tab/>
        <w:t>3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92/4</w:t>
        <w:tab/>
        <w:t>1983 Christmas</w:t>
        <w:tab/>
        <w:t>1.50</w:t>
        <w:tab/>
        <w:t>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/>
      </w:pPr>
      <w:r>
        <w:rPr>
          <w:sz w:val="14"/>
        </w:rPr>
        <w:t>295/8</w:t>
        <w:tab/>
        <w:t>Lloyds List</w:t>
        <w:tab/>
        <w:t>4.00</w:t>
        <w:tab/>
        <w:t>4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99</w:t>
        <w:tab/>
        <w:t>U.P.U.</w:t>
        <w:tab/>
        <w:t>2.50</w:t>
        <w:tab/>
        <w:t>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300/2</w:t>
        <w:tab/>
        <w:t>Butterflies</w:t>
        <w:tab/>
        <w:t>3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303/14</w:t>
        <w:tab/>
        <w:t>1984 Definitives</w:t>
        <w:tab/>
        <w:t>17.50</w:t>
        <w:tab/>
        <w:t>17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315/17</w:t>
        <w:tab/>
        <w:t>1984 Christmas</w:t>
        <w:tab/>
        <w:t>3.00</w:t>
        <w:tab/>
        <w:t>3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/>
      </w:pPr>
      <w:r>
        <w:rPr>
          <w:sz w:val="14"/>
        </w:rPr>
        <w:t>318/21</w:t>
        <w:tab/>
        <w:t>Air Nauru</w:t>
        <w:tab/>
        <w:t>6.5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322/5</w:t>
        <w:tab/>
        <w:t>Phosphate Anniv</w:t>
        <w:tab/>
        <w:t>10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51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326a</w:t>
        <w:tab/>
        <w:t>1985 Christmas</w:t>
        <w:tab/>
        <w:t>7.50</w:t>
        <w:tab/>
        <w:t>7.50</w:t>
      </w:r>
    </w:p>
    <w:p>
      <w:pPr>
        <w:pStyle w:val="Heading1"/>
        <w:tabs>
          <w:tab w:val="clear" w:pos="2341"/>
          <w:tab w:val="clear" w:pos="2624"/>
          <w:tab w:val="clear" w:pos="2700"/>
          <w:tab w:val="clear" w:pos="3078"/>
          <w:tab w:val="left" w:pos="-556" w:leader="none"/>
          <w:tab w:val="left" w:pos="0" w:leader="none"/>
          <w:tab w:val="right" w:pos="2632" w:leader="none"/>
          <w:tab w:val="center" w:pos="2977" w:leader="none"/>
          <w:tab w:val="center" w:pos="4195" w:leader="none"/>
        </w:tabs>
        <w:rPr/>
      </w:pPr>
      <w:r>
        <w:rPr/>
        <w:t>SG</w:t>
        <w:tab/>
        <w:t xml:space="preserve"> MUH</w:t>
        <w:tab/>
        <w:t>Used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32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328/31</w:t>
        <w:tab/>
        <w:t>Birds Audubon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332/5</w:t>
        <w:tab/>
        <w:t>Early Transport</w:t>
        <w:tab/>
        <w:t>7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336/9</w:t>
        <w:tab/>
        <w:t>Bank Anniversary</w:t>
        <w:tab/>
        <w:t>3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340/3</w:t>
        <w:tab/>
        <w:t>Flowers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344/5</w:t>
        <w:tab/>
        <w:t>Christmas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jc w:val="both"/>
        <w:rPr/>
      </w:pPr>
      <w:r>
        <w:rPr>
          <w:sz w:val="14"/>
        </w:rPr>
        <w:t>346/8</w:t>
        <w:tab/>
        <w:t>Dances (3)</w:t>
        <w:tab/>
        <w:t>6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349/52</w:t>
        <w:tab/>
        <w:t>Personal Artifacts</w:t>
        <w:tab/>
        <w:t>7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jc w:val="both"/>
        <w:rPr/>
      </w:pPr>
      <w:r>
        <w:rPr>
          <w:sz w:val="14"/>
        </w:rPr>
        <w:t>353</w:t>
        <w:tab/>
        <w:t>Post Day (1)</w:t>
        <w:tab/>
        <w:t>2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jc w:val="both"/>
        <w:rPr/>
      </w:pPr>
      <w:r>
        <w:rPr>
          <w:sz w:val="14"/>
        </w:rPr>
        <w:t>MS354</w:t>
        <w:tab/>
      </w:r>
      <w:r>
        <w:rPr>
          <w:i/>
          <w:sz w:val="14"/>
        </w:rPr>
        <w:t>ditto</w:t>
      </w:r>
      <w:r>
        <w:rPr>
          <w:sz w:val="14"/>
        </w:rPr>
        <w:t xml:space="preserve"> MS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jc w:val="both"/>
        <w:rPr/>
      </w:pPr>
      <w:r>
        <w:rPr>
          <w:sz w:val="14"/>
        </w:rPr>
        <w:t>355</w:t>
        <w:tab/>
        <w:t>Church (1)</w:t>
        <w:tab/>
        <w:t>2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jc w:val="both"/>
        <w:rPr/>
      </w:pPr>
      <w:r>
        <w:rPr>
          <w:sz w:val="14"/>
        </w:rPr>
        <w:t>356/7</w:t>
        <w:tab/>
        <w:t>1987 Christmas (2)</w:t>
        <w:tab/>
        <w:t>6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358/61</w:t>
        <w:tab/>
        <w:t>20th Ind. Anniv. (4)</w:t>
        <w:tab/>
        <w:t>12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362/4</w:t>
        <w:tab/>
        <w:t>80th Anniv P.O. (3)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365/8</w:t>
        <w:tab/>
        <w:t>String Figures (4)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369</w:t>
        <w:tab/>
        <w:t>UPU (1)</w:t>
        <w:tab/>
        <w:t>2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370/2</w:t>
        <w:tab/>
        <w:t>1988 Xmas (3)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jc w:val="both"/>
        <w:rPr/>
      </w:pPr>
      <w:r>
        <w:rPr>
          <w:sz w:val="14"/>
        </w:rPr>
        <w:t>373/6</w:t>
        <w:tab/>
        <w:t>Anniversaries (4)</w:t>
        <w:tab/>
        <w:t>9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377/8</w:t>
        <w:tab/>
        <w:t>1989 Xmas (2)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379/82</w:t>
        <w:tab/>
        <w:t>Eigigu (4)</w:t>
        <w:tab/>
        <w:t>27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383/4</w:t>
        <w:tab/>
        <w:t>20th Anniv Phosph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385/6</w:t>
        <w:tab/>
        <w:t>1990 Xmas (2)</w:t>
        <w:tab/>
        <w:t>4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387/90</w:t>
        <w:tab/>
        <w:t>Eoiyepiang (4)</w:t>
        <w:tab/>
        <w:t>10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391/02</w:t>
        <w:tab/>
        <w:t>Flowers (12)</w:t>
        <w:tab/>
        <w:t>22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MS403</w:t>
        <w:tab/>
        <w:t>1991 Xmas MS</w:t>
        <w:tab/>
        <w:t>7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404</w:t>
        <w:tab/>
        <w:t>Asian Dev Bank (1)</w:t>
        <w:tab/>
        <w:t>3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405/6</w:t>
        <w:tab/>
        <w:t>1992 Xmas (2)</w:t>
        <w:tab/>
        <w:t>3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407</w:t>
        <w:tab/>
        <w:t>25th Anniv Indep (1)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408/9</w:t>
        <w:tab/>
        <w:t>Constitution (2)</w:t>
        <w:tab/>
        <w:t>4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410/13</w:t>
        <w:tab/>
        <w:t>24th Sth Pacific  Fish</w:t>
        <w:tab/>
        <w:t>9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MS414</w:t>
        <w:tab/>
      </w:r>
      <w:r>
        <w:rPr>
          <w:i/>
          <w:sz w:val="14"/>
        </w:rPr>
        <w:t>ditto</w:t>
      </w:r>
      <w:r>
        <w:rPr>
          <w:sz w:val="14"/>
        </w:rPr>
        <w:t xml:space="preserve"> MS</w:t>
        <w:tab/>
        <w:t>12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ind w:firstLine="738"/>
        <w:jc w:val="both"/>
        <w:rPr>
          <w:sz w:val="14"/>
        </w:rPr>
      </w:pPr>
      <w:r>
        <w:rPr>
          <w:i/>
          <w:sz w:val="14"/>
        </w:rPr>
        <w:t>ditto</w:t>
      </w:r>
      <w:r>
        <w:rPr>
          <w:sz w:val="14"/>
        </w:rPr>
        <w:t xml:space="preserve"> Opt Singpex</w:t>
        <w:tab/>
        <w:t>10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jc w:val="both"/>
        <w:rPr/>
      </w:pPr>
      <w:r>
        <w:rPr>
          <w:sz w:val="14"/>
        </w:rPr>
        <w:t>415/6</w:t>
        <w:tab/>
        <w:t>1993 Christmas</w:t>
        <w:tab/>
        <w:t>4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ab/>
      </w:r>
      <w:r>
        <w:rPr>
          <w:i/>
          <w:sz w:val="14"/>
        </w:rPr>
        <w:t>ditto</w:t>
      </w:r>
      <w:r>
        <w:rPr>
          <w:sz w:val="14"/>
        </w:rPr>
        <w:t xml:space="preserve"> Gutter Pair 55c/65c</w:t>
        <w:tab/>
        <w:t>4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ab/>
      </w:r>
      <w:r>
        <w:rPr>
          <w:i/>
          <w:sz w:val="14"/>
        </w:rPr>
        <w:t>ditto</w:t>
      </w:r>
      <w:r>
        <w:rPr>
          <w:sz w:val="14"/>
        </w:rPr>
        <w:t xml:space="preserve"> Complete Gutter Strip</w:t>
        <w:tab/>
        <w:t>11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417/8</w:t>
        <w:tab/>
        <w:t>Dogs</w:t>
        <w:tab/>
        <w:t>6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MS419</w:t>
        <w:tab/>
      </w:r>
      <w:r>
        <w:rPr>
          <w:i/>
          <w:sz w:val="14"/>
        </w:rPr>
        <w:t>ditto</w:t>
      </w:r>
      <w:r>
        <w:rPr>
          <w:sz w:val="14"/>
        </w:rPr>
        <w:t xml:space="preserve"> MS</w:t>
        <w:tab/>
        <w:t>7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ind w:firstLine="738"/>
        <w:jc w:val="both"/>
        <w:rPr>
          <w:sz w:val="14"/>
        </w:rPr>
      </w:pPr>
      <w:r>
        <w:rPr>
          <w:i/>
          <w:sz w:val="14"/>
        </w:rPr>
        <w:t>ditto</w:t>
      </w:r>
      <w:r>
        <w:rPr>
          <w:sz w:val="14"/>
        </w:rPr>
        <w:t xml:space="preserve"> Opt Hong Kong</w:t>
        <w:tab/>
        <w:t>10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420</w:t>
        <w:tab/>
      </w:r>
      <w:r>
        <w:rPr>
          <w:i/>
          <w:sz w:val="14"/>
        </w:rPr>
        <w:t>ditto</w:t>
      </w:r>
      <w:r>
        <w:rPr>
          <w:sz w:val="14"/>
        </w:rPr>
        <w:t xml:space="preserve"> Opt Singpex</w:t>
        <w:tab/>
        <w:t>10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  <w:tab w:val="right" w:pos="3276" w:leader="dot"/>
        </w:tabs>
        <w:jc w:val="both"/>
        <w:rPr>
          <w:sz w:val="14"/>
        </w:rPr>
      </w:pPr>
      <w:r>
        <w:rPr>
          <w:sz w:val="14"/>
        </w:rPr>
        <w:t>421</w:t>
        <w:tab/>
        <w:t>C/wealth Games</w:t>
        <w:tab/>
        <w:t>3.5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  <w:tab w:val="right" w:pos="3276" w:leader="dot"/>
        </w:tabs>
        <w:jc w:val="both"/>
        <w:rPr>
          <w:sz w:val="14"/>
        </w:rPr>
      </w:pPr>
      <w:r>
        <w:rPr>
          <w:sz w:val="14"/>
        </w:rPr>
        <w:t>422/23</w:t>
        <w:tab/>
        <w:t>Christmas 94</w:t>
        <w:tab/>
        <w:t>3.5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  <w:tab w:val="right" w:pos="3276" w:leader="dot"/>
        </w:tabs>
        <w:jc w:val="both"/>
        <w:rPr>
          <w:sz w:val="14"/>
        </w:rPr>
      </w:pPr>
      <w:r>
        <w:rPr>
          <w:sz w:val="14"/>
        </w:rPr>
        <w:t>424/7</w:t>
        <w:tab/>
        <w:t>Aviation</w:t>
        <w:tab/>
        <w:t>10.00</w:t>
        <w:tab/>
        <w:t>6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MS428</w:t>
        <w:tab/>
      </w:r>
      <w:r>
        <w:rPr>
          <w:i/>
          <w:sz w:val="14"/>
        </w:rPr>
        <w:t>ditto</w:t>
      </w:r>
      <w:r>
        <w:rPr>
          <w:sz w:val="14"/>
        </w:rPr>
        <w:t xml:space="preserve"> MS</w:t>
        <w:tab/>
        <w:t>8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429</w:t>
        <w:tab/>
        <w:t>Olympics</w:t>
        <w:tab/>
        <w:t>2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430/33</w:t>
        <w:tab/>
        <w:t>U.N. Block</w:t>
        <w:tab/>
        <w:t>6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6" w:leader="dot"/>
          <w:tab w:val="right" w:pos="2618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MS434</w:t>
        <w:tab/>
      </w:r>
      <w:r>
        <w:rPr>
          <w:i/>
          <w:sz w:val="14"/>
        </w:rPr>
        <w:t>ditto</w:t>
      </w:r>
      <w:r>
        <w:rPr>
          <w:sz w:val="14"/>
        </w:rPr>
        <w:t xml:space="preserve"> MS</w:t>
        <w:tab/>
        <w:t>8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64" w:leader="dot"/>
        </w:tabs>
        <w:jc w:val="both"/>
        <w:rPr/>
      </w:pPr>
      <w:r>
        <w:rPr>
          <w:sz w:val="14"/>
        </w:rPr>
        <w:t>435/6</w:t>
        <w:tab/>
        <w:t>Phosphate</w:t>
        <w:tab/>
        <w:t>4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64" w:leader="dot"/>
        </w:tabs>
        <w:jc w:val="both"/>
        <w:rPr>
          <w:sz w:val="14"/>
        </w:rPr>
      </w:pPr>
      <w:r>
        <w:rPr>
          <w:sz w:val="14"/>
        </w:rPr>
        <w:t>MS437</w:t>
        <w:tab/>
      </w:r>
      <w:r>
        <w:rPr>
          <w:i/>
          <w:sz w:val="14"/>
        </w:rPr>
        <w:t>ditto</w:t>
      </w:r>
      <w:r>
        <w:rPr>
          <w:sz w:val="14"/>
        </w:rPr>
        <w:t xml:space="preserve"> MS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64" w:leader="dot"/>
        </w:tabs>
        <w:jc w:val="both"/>
        <w:rPr>
          <w:sz w:val="14"/>
        </w:rPr>
      </w:pPr>
      <w:r>
        <w:rPr>
          <w:sz w:val="14"/>
        </w:rPr>
        <w:t>438/40</w:t>
        <w:tab/>
        <w:t>Stamp Exh opt</w:t>
        <w:tab/>
        <w:t>7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64" w:leader="dot"/>
        </w:tabs>
        <w:jc w:val="both"/>
        <w:rPr>
          <w:sz w:val="14"/>
        </w:rPr>
      </w:pPr>
      <w:r>
        <w:rPr>
          <w:sz w:val="14"/>
        </w:rPr>
        <w:t>438/40</w:t>
        <w:tab/>
      </w:r>
      <w:r>
        <w:rPr>
          <w:i/>
          <w:sz w:val="14"/>
        </w:rPr>
        <w:t>ditto</w:t>
      </w:r>
      <w:r>
        <w:rPr>
          <w:sz w:val="14"/>
        </w:rPr>
        <w:t xml:space="preserve"> Sheet of 9</w:t>
        <w:tab/>
        <w:t>20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64" w:leader="dot"/>
        </w:tabs>
        <w:jc w:val="both"/>
        <w:rPr>
          <w:sz w:val="14"/>
        </w:rPr>
      </w:pPr>
      <w:r>
        <w:rPr>
          <w:sz w:val="14"/>
        </w:rPr>
        <w:t>MS441</w:t>
        <w:tab/>
        <w:t>Olympics</w:t>
        <w:tab/>
        <w:t>9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64" w:leader="dot"/>
        </w:tabs>
        <w:jc w:val="both"/>
        <w:rPr>
          <w:sz w:val="14"/>
        </w:rPr>
      </w:pPr>
      <w:r>
        <w:rPr>
          <w:sz w:val="14"/>
        </w:rPr>
        <w:t>442443</w:t>
        <w:tab/>
        <w:t>50 Years of Peace</w:t>
        <w:tab/>
        <w:t>6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64" w:leader="dot"/>
        </w:tabs>
        <w:jc w:val="both"/>
        <w:rPr>
          <w:sz w:val="14"/>
        </w:rPr>
      </w:pPr>
      <w:r>
        <w:rPr>
          <w:sz w:val="14"/>
        </w:rPr>
        <w:t>443a</w:t>
        <w:tab/>
      </w:r>
      <w:r>
        <w:rPr>
          <w:i/>
          <w:sz w:val="14"/>
        </w:rPr>
        <w:t>ditto</w:t>
      </w:r>
      <w:r>
        <w:rPr>
          <w:sz w:val="14"/>
        </w:rPr>
        <w:t xml:space="preserve"> opt Hongpex</w:t>
        <w:tab/>
        <w:t>10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64" w:leader="dot"/>
        </w:tabs>
        <w:jc w:val="both"/>
        <w:rPr>
          <w:sz w:val="14"/>
        </w:rPr>
      </w:pPr>
      <w:r>
        <w:rPr>
          <w:sz w:val="14"/>
        </w:rPr>
        <w:t>444/5</w:t>
        <w:tab/>
        <w:t>United Nations</w:t>
        <w:tab/>
        <w:t>5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64" w:leader="dot"/>
        </w:tabs>
        <w:jc w:val="both"/>
        <w:rPr>
          <w:sz w:val="14"/>
        </w:rPr>
      </w:pPr>
      <w:r>
        <w:rPr>
          <w:sz w:val="14"/>
        </w:rPr>
        <w:t>446/7</w:t>
        <w:tab/>
        <w:t>1995 Christmas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64" w:leader="dot"/>
        </w:tabs>
        <w:jc w:val="both"/>
        <w:rPr>
          <w:sz w:val="14"/>
        </w:rPr>
      </w:pPr>
      <w:r>
        <w:rPr>
          <w:sz w:val="14"/>
        </w:rPr>
        <w:t>446/7</w:t>
        <w:tab/>
        <w:t>Gutter block of 8</w:t>
        <w:tab/>
        <w:t>12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64" w:leader="dot"/>
        </w:tabs>
        <w:jc w:val="both"/>
        <w:rPr>
          <w:sz w:val="14"/>
        </w:rPr>
      </w:pPr>
      <w:r>
        <w:rPr>
          <w:sz w:val="14"/>
        </w:rPr>
        <w:t>448/9</w:t>
        <w:tab/>
        <w:t>Return from Truk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64" w:leader="dot"/>
        </w:tabs>
        <w:jc w:val="both"/>
        <w:rPr>
          <w:sz w:val="14"/>
        </w:rPr>
      </w:pPr>
      <w:r>
        <w:rPr>
          <w:sz w:val="14"/>
        </w:rPr>
        <w:t>MS450</w:t>
        <w:tab/>
      </w:r>
      <w:r>
        <w:rPr>
          <w:i/>
          <w:sz w:val="14"/>
        </w:rPr>
        <w:t>ditto</w:t>
      </w:r>
      <w:r>
        <w:rPr>
          <w:sz w:val="14"/>
        </w:rPr>
        <w:t xml:space="preserve"> MS</w:t>
        <w:tab/>
        <w:t>6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64" w:leader="dot"/>
        </w:tabs>
        <w:jc w:val="both"/>
        <w:rPr>
          <w:sz w:val="14"/>
        </w:rPr>
      </w:pPr>
      <w:r>
        <w:rPr>
          <w:sz w:val="14"/>
        </w:rPr>
        <w:t>MS451</w:t>
        <w:tab/>
        <w:t>China 96</w:t>
        <w:tab/>
        <w:t>2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64" w:leader="dot"/>
        </w:tabs>
        <w:jc w:val="both"/>
        <w:rPr>
          <w:sz w:val="14"/>
        </w:rPr>
      </w:pPr>
      <w:r>
        <w:rPr>
          <w:sz w:val="14"/>
        </w:rPr>
        <w:t>452/5</w:t>
        <w:tab/>
        <w:t>First Olympics</w:t>
        <w:tab/>
        <w:t>6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64" w:leader="dot"/>
        </w:tabs>
        <w:jc w:val="both"/>
        <w:rPr>
          <w:sz w:val="14"/>
        </w:rPr>
      </w:pPr>
      <w:r>
        <w:rPr>
          <w:sz w:val="14"/>
        </w:rPr>
        <w:t>456/7</w:t>
        <w:tab/>
        <w:t>1996 Christmas</w:t>
        <w:tab/>
        <w:t>4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64" w:leader="dot"/>
        </w:tabs>
        <w:jc w:val="both"/>
        <w:rPr>
          <w:sz w:val="14"/>
        </w:rPr>
      </w:pPr>
      <w:r>
        <w:rPr>
          <w:sz w:val="14"/>
        </w:rPr>
        <w:t>458/61</w:t>
        <w:tab/>
        <w:t>WWF Fish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64" w:leader="dot"/>
        </w:tabs>
        <w:jc w:val="both"/>
        <w:rPr>
          <w:sz w:val="14"/>
        </w:rPr>
      </w:pPr>
      <w:r>
        <w:rPr>
          <w:sz w:val="14"/>
        </w:rPr>
        <w:tab/>
        <w:t>ditto Sheetlet of  16</w:t>
        <w:tab/>
        <w:t>12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64" w:leader="dot"/>
        </w:tabs>
        <w:jc w:val="both"/>
        <w:rPr>
          <w:sz w:val="14"/>
        </w:rPr>
      </w:pPr>
      <w:r>
        <w:rPr>
          <w:sz w:val="14"/>
        </w:rPr>
        <w:t>462/8</w:t>
        <w:tab/>
        <w:t>“Hong Kong 97”</w:t>
        <w:tab/>
        <w:t>3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64" w:leader="dot"/>
        </w:tabs>
        <w:jc w:val="both"/>
        <w:rPr>
          <w:sz w:val="14"/>
        </w:rPr>
      </w:pPr>
      <w:r>
        <w:rPr>
          <w:sz w:val="14"/>
        </w:rPr>
        <w:t>469/70</w:t>
        <w:tab/>
        <w:t>QE11 Golden Wedding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64" w:leader="dot"/>
        </w:tabs>
        <w:jc w:val="both"/>
        <w:rPr>
          <w:sz w:val="14"/>
        </w:rPr>
      </w:pPr>
      <w:r>
        <w:rPr>
          <w:sz w:val="14"/>
        </w:rPr>
        <w:t>MS471</w:t>
        <w:tab/>
        <w:t>ditto miniature sheet</w:t>
        <w:tab/>
        <w:t>7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64" w:leader="dot"/>
        </w:tabs>
        <w:jc w:val="both"/>
        <w:rPr>
          <w:sz w:val="14"/>
        </w:rPr>
      </w:pPr>
      <w:r>
        <w:rPr>
          <w:sz w:val="14"/>
        </w:rPr>
        <w:t>MS472</w:t>
        <w:tab/>
        <w:t>Parliament  MS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64" w:leader="dot"/>
        </w:tabs>
        <w:jc w:val="both"/>
        <w:rPr>
          <w:sz w:val="14"/>
        </w:rPr>
      </w:pPr>
      <w:r>
        <w:rPr>
          <w:sz w:val="14"/>
        </w:rPr>
        <w:t>473/4</w:t>
        <w:tab/>
        <w:t>1997 Christmas</w:t>
        <w:tab/>
        <w:t>3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64" w:leader="dot"/>
        </w:tabs>
        <w:jc w:val="both"/>
        <w:rPr>
          <w:sz w:val="14"/>
        </w:rPr>
      </w:pPr>
      <w:r>
        <w:rPr>
          <w:sz w:val="14"/>
        </w:rPr>
        <w:t>MS475</w:t>
        <w:tab/>
        <w:t>Weight Lifting MS</w:t>
        <w:tab/>
        <w:t>7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64" w:leader="dot"/>
        </w:tabs>
        <w:jc w:val="both"/>
        <w:rPr>
          <w:sz w:val="14"/>
        </w:rPr>
      </w:pPr>
      <w:r>
        <w:rPr>
          <w:sz w:val="14"/>
        </w:rPr>
        <w:t>476</w:t>
        <w:tab/>
        <w:t>Olypic President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64" w:leader="dot"/>
        </w:tabs>
        <w:jc w:val="both"/>
        <w:rPr>
          <w:sz w:val="14"/>
        </w:rPr>
      </w:pPr>
      <w:r>
        <w:rPr>
          <w:sz w:val="14"/>
        </w:rPr>
        <w:t>477/82</w:t>
        <w:tab/>
        <w:t>Diana</w:t>
        <w:tab/>
        <w:t>10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64" w:leader="dot"/>
        </w:tabs>
        <w:jc w:val="both"/>
        <w:rPr>
          <w:sz w:val="14"/>
        </w:rPr>
      </w:pPr>
      <w:r>
        <w:rPr>
          <w:sz w:val="14"/>
        </w:rPr>
        <w:t>483/6</w:t>
        <w:tab/>
        <w:t>Commonwealth Games KL</w:t>
        <w:tab/>
        <w:t>7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64" w:leader="dot"/>
        </w:tabs>
        <w:jc w:val="both"/>
        <w:rPr>
          <w:sz w:val="14"/>
        </w:rPr>
      </w:pPr>
      <w:r>
        <w:rPr>
          <w:sz w:val="14"/>
        </w:rPr>
        <w:t>MS487</w:t>
        <w:tab/>
        <w:t>ditto miniature sheet</w:t>
        <w:tab/>
        <w:t>7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64" w:leader="dot"/>
        </w:tabs>
        <w:jc w:val="both"/>
        <w:rPr>
          <w:sz w:val="14"/>
        </w:rPr>
      </w:pPr>
      <w:r>
        <w:rPr>
          <w:sz w:val="14"/>
        </w:rPr>
        <w:t>488/9</w:t>
        <w:tab/>
        <w:t>Independence anniv.</w:t>
        <w:tab/>
        <w:t>7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64" w:leader="dot"/>
        </w:tabs>
        <w:jc w:val="both"/>
        <w:rPr>
          <w:sz w:val="14"/>
        </w:rPr>
      </w:pPr>
      <w:r>
        <w:rPr>
          <w:sz w:val="14"/>
        </w:rPr>
        <w:t>MS490</w:t>
        <w:tab/>
        <w:t>ditto miniature sheet</w:t>
        <w:tab/>
        <w:t>7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64" w:leader="dot"/>
        </w:tabs>
        <w:jc w:val="both"/>
        <w:rPr>
          <w:sz w:val="14"/>
        </w:rPr>
      </w:pPr>
      <w:r>
        <w:rPr>
          <w:sz w:val="14"/>
        </w:rPr>
        <w:t>491/2</w:t>
        <w:tab/>
        <w:t>1998 Christmas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92" w:leader="dot"/>
        </w:tabs>
        <w:jc w:val="both"/>
        <w:rPr>
          <w:sz w:val="14"/>
        </w:rPr>
      </w:pPr>
      <w:r>
        <w:rPr>
          <w:sz w:val="14"/>
        </w:rPr>
        <w:t>493/4</w:t>
        <w:tab/>
        <w:t>First Contact</w:t>
        <w:tab/>
        <w:t>6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92" w:leader="dot"/>
        </w:tabs>
        <w:jc w:val="both"/>
        <w:rPr>
          <w:sz w:val="14"/>
        </w:rPr>
      </w:pPr>
      <w:r>
        <w:rPr>
          <w:sz w:val="14"/>
        </w:rPr>
        <w:t>495</w:t>
        <w:tab/>
        <w:t>Ditto miniature sheet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92" w:leader="dot"/>
        </w:tabs>
        <w:jc w:val="both"/>
        <w:rPr>
          <w:sz w:val="14"/>
        </w:rPr>
      </w:pPr>
      <w:r>
        <w:rPr>
          <w:sz w:val="14"/>
        </w:rPr>
        <w:t>496</w:t>
        <w:tab/>
        <w:t>Australia 99 MS</w:t>
        <w:tab/>
        <w:t>9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92" w:leader="dot"/>
        </w:tabs>
        <w:jc w:val="both"/>
        <w:rPr>
          <w:sz w:val="14"/>
        </w:rPr>
      </w:pPr>
      <w:r>
        <w:rPr>
          <w:sz w:val="14"/>
        </w:rPr>
        <w:t>497/500</w:t>
        <w:tab/>
        <w:t xml:space="preserve">Moon Landing </w:t>
        <w:tab/>
        <w:t>6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92" w:leader="dot"/>
        </w:tabs>
        <w:jc w:val="both"/>
        <w:rPr>
          <w:sz w:val="14"/>
        </w:rPr>
      </w:pPr>
      <w:r>
        <w:rPr>
          <w:sz w:val="14"/>
        </w:rPr>
        <w:t>MS501</w:t>
        <w:tab/>
        <w:t>Ditto miniature sheet</w:t>
        <w:tab/>
        <w:t>3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92" w:leader="dot"/>
        </w:tabs>
        <w:jc w:val="both"/>
        <w:rPr>
          <w:sz w:val="14"/>
        </w:rPr>
      </w:pPr>
      <w:r>
        <w:rPr>
          <w:sz w:val="14"/>
        </w:rPr>
        <w:t>502</w:t>
        <w:tab/>
        <w:t>UPU 125</w:t>
      </w:r>
      <w:r>
        <w:rPr>
          <w:sz w:val="14"/>
          <w:vertAlign w:val="superscript"/>
        </w:rPr>
        <w:t>th</w:t>
      </w:r>
      <w:r>
        <w:rPr>
          <w:sz w:val="14"/>
        </w:rPr>
        <w:t xml:space="preserve"> anniv.</w:t>
        <w:tab/>
        <w:t>2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92" w:leader="dot"/>
        </w:tabs>
        <w:jc w:val="both"/>
        <w:rPr>
          <w:sz w:val="14"/>
        </w:rPr>
      </w:pPr>
      <w:r>
        <w:rPr>
          <w:sz w:val="14"/>
        </w:rPr>
        <w:t>MS503</w:t>
        <w:tab/>
        <w:t>China 99 miniature sheet</w:t>
        <w:tab/>
        <w:t>2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92" w:leader="dot"/>
        </w:tabs>
        <w:jc w:val="both"/>
        <w:rPr>
          <w:sz w:val="14"/>
        </w:rPr>
      </w:pPr>
      <w:r>
        <w:rPr>
          <w:sz w:val="14"/>
        </w:rPr>
        <w:t>504/5</w:t>
        <w:tab/>
        <w:t>Christmas 99</w:t>
        <w:tab/>
        <w:t>2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92" w:leader="dot"/>
        </w:tabs>
        <w:jc w:val="both"/>
        <w:rPr>
          <w:sz w:val="14"/>
        </w:rPr>
      </w:pPr>
      <w:r>
        <w:rPr>
          <w:sz w:val="14"/>
        </w:rPr>
        <w:t>506/8</w:t>
        <w:tab/>
        <w:t>New Millenium (3)</w:t>
        <w:tab/>
        <w:t>6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92" w:leader="dot"/>
        </w:tabs>
        <w:jc w:val="both"/>
        <w:rPr>
          <w:sz w:val="14"/>
        </w:rPr>
      </w:pPr>
      <w:r>
        <w:rPr>
          <w:sz w:val="14"/>
        </w:rPr>
        <w:t>509</w:t>
        <w:tab/>
        <w:t>Millennium MS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92" w:leader="dot"/>
        </w:tabs>
        <w:jc w:val="both"/>
        <w:rPr>
          <w:sz w:val="14"/>
        </w:rPr>
      </w:pPr>
      <w:r>
        <w:rPr>
          <w:sz w:val="14"/>
        </w:rPr>
        <w:t>510/2</w:t>
        <w:tab/>
        <w:t>Discovery of Phosphate (4)</w:t>
        <w:tab/>
        <w:t>8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92" w:leader="dot"/>
        </w:tabs>
        <w:jc w:val="both"/>
        <w:rPr>
          <w:sz w:val="14"/>
        </w:rPr>
      </w:pPr>
      <w:r>
        <w:rPr>
          <w:sz w:val="14"/>
        </w:rPr>
        <w:t>MS513</w:t>
        <w:tab/>
      </w:r>
      <w:r>
        <w:rPr>
          <w:i/>
          <w:sz w:val="14"/>
        </w:rPr>
        <w:t>ditto</w:t>
      </w:r>
      <w:r>
        <w:rPr>
          <w:sz w:val="14"/>
        </w:rPr>
        <w:t xml:space="preserve"> miniature sheet</w:t>
        <w:tab/>
        <w:t>8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92" w:leader="dot"/>
        </w:tabs>
        <w:jc w:val="both"/>
        <w:rPr>
          <w:sz w:val="14"/>
        </w:rPr>
      </w:pPr>
      <w:r>
        <w:rPr>
          <w:sz w:val="14"/>
        </w:rPr>
        <w:t>515/18</w:t>
        <w:tab/>
        <w:t>Olympics (4)</w:t>
        <w:tab/>
        <w:t>7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92" w:leader="dot"/>
        </w:tabs>
        <w:jc w:val="both"/>
        <w:rPr>
          <w:sz w:val="14"/>
        </w:rPr>
      </w:pPr>
      <w:r>
        <w:rPr>
          <w:sz w:val="14"/>
        </w:rPr>
        <w:t>519/20</w:t>
        <w:tab/>
        <w:t>Christmas 2000</w:t>
        <w:tab/>
        <w:t>2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92" w:leader="dot"/>
        </w:tabs>
        <w:jc w:val="both"/>
        <w:rPr>
          <w:sz w:val="14"/>
        </w:rPr>
      </w:pPr>
      <w:r>
        <w:rPr>
          <w:sz w:val="14"/>
        </w:rPr>
        <w:t>522/25</w:t>
        <w:tab/>
        <w:t>32nd Sth Pacific Forum</w:t>
        <w:tab/>
        <w:t>8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92" w:leader="dot"/>
        </w:tabs>
        <w:jc w:val="both"/>
        <w:rPr>
          <w:sz w:val="14"/>
        </w:rPr>
      </w:pPr>
      <w:r>
        <w:rPr>
          <w:sz w:val="14"/>
        </w:rPr>
        <w:t>526</w:t>
        <w:tab/>
      </w:r>
      <w:r>
        <w:rPr>
          <w:i/>
          <w:sz w:val="14"/>
        </w:rPr>
        <w:t>ditto</w:t>
      </w:r>
      <w:r>
        <w:rPr>
          <w:sz w:val="14"/>
        </w:rPr>
        <w:t xml:space="preserve"> miniature sheet</w:t>
        <w:tab/>
        <w:t>8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192" w:leader="dot"/>
        </w:tabs>
        <w:jc w:val="both"/>
        <w:rPr>
          <w:sz w:val="14"/>
        </w:rPr>
      </w:pPr>
      <w:r>
        <w:rPr>
          <w:sz w:val="14"/>
        </w:rPr>
        <w:t>546/7</w:t>
        <w:tab/>
        <w:t>Queen Mother (4)</w:t>
        <w:tab/>
        <w:t>8.00</w:t>
        <w:tab/>
      </w:r>
    </w:p>
    <w:p>
      <w:pPr>
        <w:pStyle w:val="Heading1"/>
        <w:tabs>
          <w:tab w:val="clear" w:pos="2341"/>
          <w:tab w:val="clear" w:pos="2624"/>
          <w:tab w:val="clear" w:pos="2700"/>
          <w:tab w:val="left" w:pos="-556" w:leader="none"/>
          <w:tab w:val="left" w:pos="0" w:leader="none"/>
          <w:tab w:val="center" w:pos="2478" w:leader="none"/>
          <w:tab w:val="center" w:pos="3078" w:leader="none"/>
          <w:tab w:val="center" w:pos="4195" w:leader="none"/>
        </w:tabs>
        <w:rPr/>
      </w:pPr>
      <w:r>
        <w:rPr/>
        <w:t>SG</w:t>
        <w:tab/>
        <w:t xml:space="preserve"> MUH</w:t>
        <w:tab/>
        <w:t>Used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18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548</w:t>
        <w:tab/>
      </w:r>
      <w:r>
        <w:rPr>
          <w:i/>
          <w:sz w:val="14"/>
        </w:rPr>
        <w:t>ditto</w:t>
      </w:r>
      <w:r>
        <w:rPr>
          <w:sz w:val="14"/>
        </w:rPr>
        <w:t xml:space="preserve"> miniature sheet</w:t>
        <w:tab/>
        <w:t>8.00</w:t>
        <w:tab/>
      </w:r>
    </w:p>
    <w:p>
      <w:pPr>
        <w:pStyle w:val="Normal"/>
        <w:tabs>
          <w:tab w:val="clear" w:pos="720"/>
          <w:tab w:val="left" w:pos="-556" w:leader="dot"/>
          <w:tab w:val="left" w:pos="0" w:leader="none"/>
          <w:tab w:val="left" w:pos="738" w:leader="dot"/>
          <w:tab w:val="right" w:pos="2632" w:leader="dot"/>
          <w:tab w:val="right" w:pos="3261" w:leader="dot"/>
        </w:tabs>
        <w:jc w:val="both"/>
        <w:rPr/>
      </w:pPr>
      <w:r>
        <w:rPr>
          <w:sz w:val="14"/>
        </w:rPr>
        <w:t>549/54</w:t>
        <w:tab/>
        <w:t>Firefighters</w:t>
        <w:tab/>
        <w:t>10.00</w:t>
        <w:tab/>
      </w:r>
    </w:p>
    <w:p>
      <w:pPr>
        <w:pStyle w:val="Normal"/>
        <w:tabs>
          <w:tab w:val="clear" w:pos="720"/>
          <w:tab w:val="left" w:pos="-556" w:leader="dot"/>
          <w:tab w:val="left" w:pos="0" w:leader="none"/>
          <w:tab w:val="left" w:pos="738" w:leader="dot"/>
          <w:tab w:val="right" w:pos="2632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555</w:t>
        <w:tab/>
        <w:t>Firefighters m/s</w:t>
        <w:tab/>
        <w:t>9.00</w:t>
        <w:tab/>
      </w:r>
    </w:p>
    <w:p>
      <w:pPr>
        <w:pStyle w:val="Normal"/>
        <w:tabs>
          <w:tab w:val="clear" w:pos="720"/>
          <w:tab w:val="left" w:pos="-556" w:leader="dot"/>
          <w:tab w:val="left" w:pos="0" w:leader="none"/>
          <w:tab w:val="left" w:pos="738" w:leader="dot"/>
          <w:tab w:val="right" w:pos="2632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556/61</w:t>
        <w:tab/>
        <w:t>Catholic Church Anniv.</w:t>
        <w:tab/>
        <w:t>16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32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562/65</w:t>
        <w:tab/>
        <w:t>Christmas 2002</w:t>
        <w:tab/>
        <w:t>9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32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566/69</w:t>
        <w:tab/>
        <w:t>WWF Anemones</w:t>
        <w:tab/>
        <w:t>9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32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569S</w:t>
        <w:tab/>
        <w:t>Anemones sheetlet</w:t>
        <w:tab/>
        <w:t>40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32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570/78</w:t>
        <w:tab/>
        <w:t>Aviation Centenary s/let</w:t>
        <w:tab/>
        <w:t>8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32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579</w:t>
        <w:tab/>
        <w:t>Aviation Centenary m/s</w:t>
        <w:tab/>
        <w:t>10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32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582</w:t>
        <w:tab/>
        <w:t>Bird Life Sheetlet</w:t>
        <w:tab/>
        <w:t>12.00</w:t>
        <w:tab/>
      </w:r>
    </w:p>
    <w:p>
      <w:pPr>
        <w:pStyle w:val="BodyText3"/>
        <w:tabs>
          <w:tab w:val="clear" w:pos="720"/>
          <w:tab w:val="right" w:pos="3010" w:leader="none"/>
        </w:tabs>
        <w:rPr/>
      </w:pPr>
      <w:r>
        <w:rPr/>
        <w:t>Complete predecimal Nauru including “Seahorses and Ships” — save over $385</w:t>
      </w:r>
    </w:p>
    <w:p>
      <w:pPr>
        <w:pStyle w:val="BodyText3"/>
        <w:tabs>
          <w:tab w:val="clear" w:pos="720"/>
          <w:tab w:val="right" w:pos="3010" w:leader="none"/>
        </w:tabs>
        <w:jc w:val="right"/>
        <w:rPr/>
      </w:pPr>
      <w:r>
        <w:rPr/>
        <w:t xml:space="preserve">MUH $1950.00 </w:t>
      </w:r>
    </w:p>
    <w:p>
      <w:pPr>
        <w:pStyle w:val="BodyText3"/>
        <w:tabs>
          <w:tab w:val="clear" w:pos="720"/>
          <w:tab w:val="right" w:pos="3010" w:leader="none"/>
        </w:tabs>
        <w:rPr/>
      </w:pPr>
      <w:r>
        <w:rPr/>
        <w:t xml:space="preserve">Complete decimal Nauru 1966-2005 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14655</wp:posOffset>
                </wp:positionH>
                <wp:positionV relativeFrom="page">
                  <wp:posOffset>2297430</wp:posOffset>
                </wp:positionV>
                <wp:extent cx="2138680" cy="6223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F7F7F" w:val="clear"/>
                              <w:tabs>
                                <w:tab w:val="clear" w:pos="720"/>
                                <w:tab w:val="center" w:pos="2538" w:leader="none"/>
                              </w:tabs>
                              <w:jc w:val="center"/>
                              <w:rPr>
                                <w:rFonts w:ascii="Rage Italic" w:hAnsi="Rage Italic" w:cs="Rage Italic"/>
                                <w:color w:val="FFFFFF"/>
                                <w:sz w:val="36"/>
                                <w:highlight w:val="darkGray"/>
                                <w:lang w:val="en-AU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color w:val="FFFFFF"/>
                                <w:sz w:val="36"/>
                                <w:highlight w:val="darkGray"/>
                                <w:lang w:val="en-AU"/>
                              </w:rPr>
                              <w:t>Netherlands New Guine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pt;height:49pt;mso-wrap-distance-left:0pt;mso-wrap-distance-right:0pt;mso-wrap-distance-top:0pt;mso-wrap-distance-bottom:0pt;margin-top:180.9pt;mso-position-vertical-relative:page;margin-left:3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7F7F7F" w:val="clear"/>
                        <w:tabs>
                          <w:tab w:val="clear" w:pos="720"/>
                          <w:tab w:val="center" w:pos="2538" w:leader="none"/>
                        </w:tabs>
                        <w:jc w:val="center"/>
                        <w:rPr>
                          <w:rFonts w:ascii="Rage Italic" w:hAnsi="Rage Italic" w:cs="Rage Italic"/>
                          <w:color w:val="FFFFFF"/>
                          <w:sz w:val="36"/>
                          <w:highlight w:val="darkGray"/>
                          <w:lang w:val="en-AU"/>
                        </w:rPr>
                      </w:pPr>
                      <w:r>
                        <w:rPr>
                          <w:rFonts w:cs="Brush Script MT" w:ascii="Brush Script MT" w:hAnsi="Brush Script MT"/>
                          <w:color w:val="FFFFFF"/>
                          <w:sz w:val="36"/>
                          <w:highlight w:val="darkGray"/>
                          <w:lang w:val="en-AU"/>
                        </w:rPr>
                        <w:t>Netherlands New Guine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3"/>
        <w:tabs>
          <w:tab w:val="clear" w:pos="720"/>
          <w:tab w:val="right" w:pos="3010" w:leader="none"/>
        </w:tabs>
        <w:jc w:val="right"/>
        <w:rPr/>
      </w:pPr>
      <w:r>
        <w:rPr/>
        <w:t>MUH $585.50</w:t>
      </w:r>
    </w:p>
    <w:p>
      <w:pPr>
        <w:pStyle w:val="Heading1"/>
        <w:tabs>
          <w:tab w:val="clear" w:pos="0"/>
          <w:tab w:val="clear" w:pos="2341"/>
          <w:tab w:val="clear" w:pos="2624"/>
          <w:tab w:val="clear" w:pos="2700"/>
          <w:tab w:val="clear" w:pos="3078"/>
          <w:tab w:val="left" w:pos="-556" w:leader="none"/>
        </w:tabs>
        <w:rPr/>
      </w:pPr>
      <w:r>
        <w:rPr/>
        <w:t>SG</w:t>
        <w:tab/>
        <w:tab/>
        <w:tab/>
        <w:t xml:space="preserve">                    MUH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8" w:leader="dot"/>
          <w:tab w:val="right" w:pos="3234" w:leader="dot"/>
          <w:tab w:val="right" w:pos="4762" w:leader="dot"/>
        </w:tabs>
        <w:jc w:val="both"/>
        <w:rPr>
          <w:sz w:val="14"/>
        </w:rPr>
      </w:pPr>
      <w:r>
        <w:rPr>
          <w:sz w:val="14"/>
        </w:rPr>
        <w:t>1/21</w:t>
        <w:tab/>
        <w:t>1950 Definitives</w:t>
        <w:tab/>
        <w:t>135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8" w:leader="dot"/>
          <w:tab w:val="right" w:pos="3234" w:leader="dot"/>
          <w:tab w:val="right" w:pos="4762" w:leader="dot"/>
        </w:tabs>
        <w:jc w:val="both"/>
        <w:rPr>
          <w:sz w:val="14"/>
        </w:rPr>
      </w:pPr>
      <w:r>
        <w:rPr>
          <w:sz w:val="14"/>
        </w:rPr>
        <w:t>22/4</w:t>
        <w:tab/>
        <w:t>Flood Relief Fund</w:t>
        <w:tab/>
        <w:t>95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8" w:leader="dot"/>
          <w:tab w:val="right" w:pos="3234" w:leader="dot"/>
          <w:tab w:val="right" w:pos="4762" w:leader="dot"/>
        </w:tabs>
        <w:jc w:val="both"/>
        <w:rPr>
          <w:sz w:val="14"/>
        </w:rPr>
      </w:pPr>
      <w:r>
        <w:rPr>
          <w:sz w:val="14"/>
        </w:rPr>
        <w:t>25/37</w:t>
        <w:tab/>
        <w:t>1954 Definitives</w:t>
        <w:tab/>
        <w:t>33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8" w:leader="dot"/>
          <w:tab w:val="right" w:pos="3234" w:leader="dot"/>
          <w:tab w:val="right" w:pos="4762" w:leader="dot"/>
        </w:tabs>
        <w:jc w:val="both"/>
        <w:rPr>
          <w:sz w:val="14"/>
        </w:rPr>
      </w:pPr>
      <w:r>
        <w:rPr>
          <w:sz w:val="14"/>
        </w:rPr>
        <w:t>38/40</w:t>
        <w:tab/>
        <w:t>1955 Red Cross</w:t>
        <w:tab/>
        <w:t>1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8" w:leader="dot"/>
          <w:tab w:val="right" w:pos="3234" w:leader="dot"/>
          <w:tab w:val="right" w:pos="4762" w:leader="dot"/>
        </w:tabs>
        <w:jc w:val="both"/>
        <w:rPr>
          <w:sz w:val="14"/>
        </w:rPr>
      </w:pPr>
      <w:r>
        <w:rPr>
          <w:sz w:val="14"/>
        </w:rPr>
        <w:t>41/4</w:t>
        <w:tab/>
        <w:t>1956 Leprosy Fund</w:t>
        <w:tab/>
        <w:t>1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8" w:leader="dot"/>
          <w:tab w:val="right" w:pos="3234" w:leader="dot"/>
          <w:tab w:val="right" w:pos="4762" w:leader="dot"/>
        </w:tabs>
        <w:jc w:val="both"/>
        <w:rPr>
          <w:sz w:val="14"/>
        </w:rPr>
      </w:pPr>
      <w:r>
        <w:rPr>
          <w:sz w:val="14"/>
        </w:rPr>
        <w:t>51/4</w:t>
        <w:tab/>
        <w:t>1957 Child Welfare</w:t>
        <w:tab/>
        <w:t>1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8" w:leader="dot"/>
          <w:tab w:val="right" w:pos="3234" w:leader="dot"/>
          <w:tab w:val="right" w:pos="4762" w:leader="dot"/>
        </w:tabs>
        <w:jc w:val="both"/>
        <w:rPr>
          <w:sz w:val="14"/>
        </w:rPr>
      </w:pPr>
      <w:r>
        <w:rPr>
          <w:sz w:val="14"/>
        </w:rPr>
        <w:t>55/8</w:t>
        <w:tab/>
        <w:t>1958 Red Cross Fund</w:t>
        <w:tab/>
        <w:t>1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8" w:leader="dot"/>
          <w:tab w:val="right" w:pos="3234" w:leader="dot"/>
          <w:tab w:val="right" w:pos="4762" w:leader="dot"/>
        </w:tabs>
        <w:jc w:val="both"/>
        <w:rPr>
          <w:sz w:val="14"/>
        </w:rPr>
      </w:pPr>
      <w:r>
        <w:rPr>
          <w:sz w:val="14"/>
        </w:rPr>
        <w:t>59</w:t>
        <w:tab/>
        <w:t>Stars Mountains</w:t>
        <w:tab/>
        <w:t>3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8" w:leader="dot"/>
          <w:tab w:val="right" w:pos="3234" w:leader="dot"/>
          <w:tab w:val="right" w:pos="4762" w:leader="dot"/>
        </w:tabs>
        <w:jc w:val="both"/>
        <w:rPr>
          <w:sz w:val="14"/>
        </w:rPr>
      </w:pPr>
      <w:r>
        <w:rPr>
          <w:sz w:val="14"/>
        </w:rPr>
        <w:t>63/6</w:t>
        <w:tab/>
        <w:t>Welfare Flowers</w:t>
        <w:tab/>
        <w:t>15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8" w:leader="dot"/>
          <w:tab w:val="right" w:pos="3234" w:leader="dot"/>
          <w:tab w:val="right" w:pos="4762" w:leader="dot"/>
        </w:tabs>
        <w:jc w:val="both"/>
        <w:rPr>
          <w:sz w:val="14"/>
        </w:rPr>
      </w:pPr>
      <w:r>
        <w:rPr>
          <w:sz w:val="14"/>
        </w:rPr>
        <w:t>67/8</w:t>
        <w:tab/>
        <w:t>Refugee Year</w:t>
        <w:tab/>
        <w:t>3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8" w:leader="dot"/>
          <w:tab w:val="right" w:pos="3234" w:leader="dot"/>
          <w:tab w:val="right" w:pos="4762" w:leader="dot"/>
        </w:tabs>
        <w:jc w:val="both"/>
        <w:rPr>
          <w:sz w:val="14"/>
        </w:rPr>
      </w:pPr>
      <w:r>
        <w:rPr>
          <w:sz w:val="14"/>
        </w:rPr>
        <w:t>69/72</w:t>
        <w:tab/>
        <w:t>Welfare Butterflies</w:t>
        <w:tab/>
        <w:t>13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8" w:leader="dot"/>
          <w:tab w:val="right" w:pos="3234" w:leader="dot"/>
          <w:tab w:val="right" w:pos="4762" w:leader="dot"/>
        </w:tabs>
        <w:jc w:val="both"/>
        <w:rPr>
          <w:sz w:val="14"/>
        </w:rPr>
      </w:pPr>
      <w:r>
        <w:rPr>
          <w:sz w:val="14"/>
        </w:rPr>
        <w:t>73/4</w:t>
        <w:tab/>
        <w:t>Council</w:t>
        <w:tab/>
        <w:t>3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8" w:leader="dot"/>
          <w:tab w:val="right" w:pos="3234" w:leader="dot"/>
          <w:tab w:val="right" w:pos="4762" w:leader="dot"/>
        </w:tabs>
        <w:jc w:val="both"/>
        <w:rPr>
          <w:sz w:val="14"/>
        </w:rPr>
      </w:pPr>
      <w:r>
        <w:rPr>
          <w:sz w:val="14"/>
        </w:rPr>
        <w:t>75/8</w:t>
        <w:tab/>
        <w:t>Welfare Beetles</w:t>
        <w:tab/>
        <w:t>9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8" w:leader="dot"/>
          <w:tab w:val="right" w:pos="3234" w:leader="dot"/>
          <w:tab w:val="right" w:pos="4762" w:leader="dot"/>
        </w:tabs>
        <w:jc w:val="both"/>
        <w:rPr>
          <w:sz w:val="14"/>
        </w:rPr>
      </w:pPr>
      <w:r>
        <w:rPr>
          <w:sz w:val="14"/>
        </w:rPr>
        <w:t>79/80</w:t>
        <w:tab/>
        <w:t>Road Safety</w:t>
        <w:tab/>
        <w:t>3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8" w:leader="dot"/>
          <w:tab w:val="right" w:pos="3234" w:leader="dot"/>
          <w:tab w:val="right" w:pos="4762" w:leader="dot"/>
        </w:tabs>
        <w:jc w:val="both"/>
        <w:rPr>
          <w:sz w:val="14"/>
        </w:rPr>
      </w:pPr>
      <w:r>
        <w:rPr>
          <w:sz w:val="14"/>
        </w:rPr>
        <w:t>81</w:t>
        <w:tab/>
        <w:t>Silver Wedding</w:t>
        <w:tab/>
        <w:t>3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8" w:leader="dot"/>
          <w:tab w:val="right" w:pos="3234" w:leader="dot"/>
          <w:tab w:val="right" w:pos="4762" w:leader="dot"/>
        </w:tabs>
        <w:jc w:val="both"/>
        <w:rPr>
          <w:sz w:val="14"/>
        </w:rPr>
      </w:pPr>
      <w:r>
        <w:rPr>
          <w:sz w:val="14"/>
        </w:rPr>
        <w:t>82/3</w:t>
        <w:tab/>
        <w:t>Pago Pago</w:t>
        <w:tab/>
        <w:t>3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8" w:leader="dot"/>
          <w:tab w:val="right" w:pos="3234" w:leader="dot"/>
          <w:tab w:val="right" w:pos="4762" w:leader="dot"/>
        </w:tabs>
        <w:jc w:val="both"/>
        <w:rPr>
          <w:sz w:val="14"/>
        </w:rPr>
      </w:pPr>
      <w:r>
        <w:rPr>
          <w:sz w:val="14"/>
        </w:rPr>
        <w:t>84/7</w:t>
        <w:tab/>
        <w:t>Welfare Shellfish</w:t>
        <w:tab/>
        <w:t>9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8" w:leader="dot"/>
          <w:tab w:val="right" w:pos="3261" w:leader="dot"/>
          <w:tab w:val="right" w:pos="4762" w:leader="dot"/>
        </w:tabs>
        <w:jc w:val="both"/>
        <w:rPr>
          <w:sz w:val="14"/>
        </w:rPr>
      </w:pPr>
      <w:r>
        <w:rPr>
          <w:sz w:val="14"/>
        </w:rPr>
        <w:t>D45/50</w:t>
        <w:tab/>
        <w:t>Postage Dues</w:t>
        <w:tab/>
        <w:t>20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8" w:leader="dot"/>
          <w:tab w:val="right" w:pos="3261" w:leader="dot"/>
          <w:tab w:val="right" w:pos="4762" w:leader="dot"/>
        </w:tabs>
        <w:ind w:firstLine="738"/>
        <w:jc w:val="both"/>
        <w:rPr>
          <w:sz w:val="14"/>
        </w:rPr>
      </w:pPr>
      <w:r>
        <w:rPr>
          <w:sz w:val="14"/>
        </w:rPr>
        <w:t>UNTEA Set (19)</w:t>
        <w:tab/>
        <w:t>165.00</w:t>
      </w:r>
    </w:p>
    <w:p>
      <w:pPr>
        <w:pStyle w:val="Normal"/>
        <w:tabs>
          <w:tab w:val="clear" w:pos="720"/>
          <w:tab w:val="center" w:pos="1643" w:leader="none"/>
          <w:tab w:val="right" w:pos="2624" w:leader="dot"/>
          <w:tab w:val="right" w:pos="3162" w:leader="dot"/>
          <w:tab w:val="right" w:pos="4762" w:leader="dot"/>
        </w:tabs>
        <w:jc w:val="both"/>
        <w:rPr/>
      </w:pPr>
      <w:r>
        <w:rPr>
          <w:sz w:val="14"/>
        </w:rPr>
        <w:tab/>
      </w:r>
      <w:r>
        <w:rPr>
          <w:b/>
          <w:sz w:val="20"/>
        </w:rPr>
        <w:t>Complete country (106)—$450.00.</w:t>
      </w:r>
    </w:p>
    <w:p>
      <w:pPr>
        <w:pStyle w:val="Normal"/>
        <w:tabs>
          <w:tab w:val="clear" w:pos="720"/>
          <w:tab w:val="center" w:pos="1643" w:leader="none"/>
          <w:tab w:val="right" w:pos="2624" w:leader="dot"/>
          <w:tab w:val="right" w:pos="3162" w:leader="dot"/>
          <w:tab w:val="right" w:pos="4762" w:leader="dot"/>
        </w:tabs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center" w:pos="2481" w:leader="none"/>
          <w:tab w:val="right" w:pos="2624" w:leader="dot"/>
          <w:tab w:val="center" w:pos="3049" w:leader="none"/>
          <w:tab w:val="center" w:pos="4648" w:leader="none"/>
        </w:tabs>
        <w:jc w:val="both"/>
        <w:rPr>
          <w:sz w:val="14"/>
        </w:rPr>
      </w:pPr>
      <w:r>
        <w:rPr>
          <w:b/>
          <w:sz w:val="14"/>
        </w:rPr>
        <w:t>SG</w:t>
        <w:tab/>
        <w:t>MUH</w:t>
        <w:tab/>
        <w:t>Used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94970</wp:posOffset>
                </wp:positionH>
                <wp:positionV relativeFrom="paragraph">
                  <wp:posOffset>635</wp:posOffset>
                </wp:positionV>
                <wp:extent cx="2138045" cy="3111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F7F7F" w:val="clear"/>
                              <w:tabs>
                                <w:tab w:val="clear" w:pos="720"/>
                                <w:tab w:val="center" w:pos="2538" w:leader="none"/>
                              </w:tabs>
                              <w:jc w:val="center"/>
                              <w:rPr>
                                <w:rFonts w:ascii="Rage Italic" w:hAnsi="Rage Italic" w:cs="Rage Italic"/>
                                <w:color w:val="FFFFFF"/>
                                <w:sz w:val="36"/>
                                <w:highlight w:val="darkGray"/>
                                <w:lang w:val="en-AU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color w:val="FFFFFF"/>
                                <w:sz w:val="36"/>
                                <w:highlight w:val="darkGray"/>
                                <w:lang w:val="en-AU"/>
                              </w:rPr>
                              <w:t>Norfolk Isl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24.5pt;mso-wrap-distance-left:0pt;mso-wrap-distance-right:0pt;mso-wrap-distance-top:0pt;mso-wrap-distance-bottom:0pt;margin-top:0.05pt;mso-position-vertical-relative:text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7F7F7F" w:val="clear"/>
                        <w:tabs>
                          <w:tab w:val="clear" w:pos="720"/>
                          <w:tab w:val="center" w:pos="2538" w:leader="none"/>
                        </w:tabs>
                        <w:jc w:val="center"/>
                        <w:rPr>
                          <w:rFonts w:ascii="Rage Italic" w:hAnsi="Rage Italic" w:cs="Rage Italic"/>
                          <w:color w:val="FFFFFF"/>
                          <w:sz w:val="36"/>
                          <w:highlight w:val="darkGray"/>
                          <w:lang w:val="en-AU"/>
                        </w:rPr>
                      </w:pPr>
                      <w:r>
                        <w:rPr>
                          <w:rFonts w:cs="Brush Script MT" w:ascii="Brush Script MT" w:hAnsi="Brush Script MT"/>
                          <w:color w:val="FFFFFF"/>
                          <w:sz w:val="36"/>
                          <w:highlight w:val="darkGray"/>
                          <w:lang w:val="en-AU"/>
                        </w:rPr>
                        <w:t>Norfolk Isl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67" w:leader="dot"/>
          <w:tab w:val="right" w:pos="2660" w:leader="dot"/>
          <w:tab w:val="right" w:pos="3218" w:leader="dot"/>
          <w:tab w:val="right" w:pos="4026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1/12</w:t>
        <w:tab/>
        <w:t>Ball Bay (14)</w:t>
        <w:tab/>
        <w:t>75.00</w:t>
        <w:tab/>
        <w:t>37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67" w:leader="dot"/>
          <w:tab w:val="right" w:pos="2660" w:leader="dot"/>
          <w:tab w:val="right" w:pos="3218" w:leader="dot"/>
          <w:tab w:val="right" w:pos="4026" w:leader="dot"/>
          <w:tab w:val="right" w:pos="4819" w:leader="dot"/>
        </w:tabs>
        <w:jc w:val="both"/>
        <w:rPr/>
      </w:pPr>
      <w:r>
        <w:rPr>
          <w:sz w:val="14"/>
        </w:rPr>
        <w:t>1ea/4ea</w:t>
        <w:tab/>
      </w:r>
      <w:r>
        <w:rPr>
          <w:i/>
          <w:sz w:val="14"/>
        </w:rPr>
        <w:t>ditto</w:t>
      </w:r>
      <w:r>
        <w:rPr>
          <w:sz w:val="14"/>
        </w:rPr>
        <w:t xml:space="preserve"> White Paper (4)</w:t>
        <w:tab/>
        <w:t>160.00</w:t>
        <w:tab/>
        <w:t>225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360" w:leader="none"/>
          <w:tab w:val="left" w:pos="667" w:leader="dot"/>
          <w:tab w:val="right" w:pos="2660" w:leader="dot"/>
          <w:tab w:val="right" w:pos="3218" w:leader="dot"/>
          <w:tab w:val="right" w:pos="4026" w:leader="dot"/>
          <w:tab w:val="right" w:pos="4819" w:leader="dot"/>
        </w:tabs>
        <w:ind w:left="360" w:hanging="360"/>
        <w:jc w:val="both"/>
        <w:rPr>
          <w:sz w:val="14"/>
        </w:rPr>
      </w:pPr>
      <w:r>
        <w:rPr>
          <w:sz w:val="14"/>
        </w:rPr>
        <w:t>½ d “Disappearing Mountain” variety</w:t>
        <w:tab/>
        <w:t>28.00</w:t>
        <w:tab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360" w:leader="none"/>
          <w:tab w:val="left" w:pos="667" w:leader="dot"/>
          <w:tab w:val="right" w:pos="2660" w:leader="dot"/>
          <w:tab w:val="right" w:pos="3218" w:leader="dot"/>
          <w:tab w:val="right" w:pos="4026" w:leader="dot"/>
          <w:tab w:val="right" w:pos="4819" w:leader="dot"/>
        </w:tabs>
        <w:ind w:left="360" w:hanging="360"/>
        <w:jc w:val="both"/>
        <w:rPr>
          <w:sz w:val="14"/>
        </w:rPr>
      </w:pPr>
      <w:r>
        <w:rPr>
          <w:sz w:val="14"/>
        </w:rPr>
        <w:t>Imprint blocks (ex 3d,2/-white) MLH</w:t>
        <w:tab/>
        <w:t>160.00</w:t>
        <w:tab/>
        <w:t>100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67" w:leader="dot"/>
          <w:tab w:val="right" w:pos="2660" w:leader="dot"/>
          <w:tab w:val="right" w:pos="3218" w:leader="dot"/>
          <w:tab w:val="right" w:pos="4026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13/18</w:t>
        <w:tab/>
        <w:t>1953 Pictorials</w:t>
        <w:tab/>
        <w:t>87.00</w:t>
        <w:tab/>
        <w:t>50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67" w:leader="dot"/>
          <w:tab w:val="right" w:pos="2660" w:leader="dot"/>
          <w:tab w:val="right" w:pos="3218" w:leader="dot"/>
          <w:tab w:val="right" w:pos="4026" w:leader="dot"/>
          <w:tab w:val="right" w:pos="4819" w:leader="dot"/>
        </w:tabs>
        <w:jc w:val="both"/>
        <w:rPr/>
      </w:pPr>
      <w:r>
        <w:rPr>
          <w:sz w:val="14"/>
        </w:rPr>
        <w:t>19/20</w:t>
        <w:tab/>
        <w:t>Pitcairners</w:t>
        <w:tab/>
        <w:t>9.00</w:t>
        <w:tab/>
        <w:t>7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67" w:leader="dot"/>
          <w:tab w:val="right" w:pos="2660" w:leader="dot"/>
          <w:tab w:val="right" w:pos="3218" w:leader="dot"/>
          <w:tab w:val="right" w:pos="4026" w:leader="dot"/>
          <w:tab w:val="right" w:pos="4819" w:leader="dot"/>
        </w:tabs>
        <w:jc w:val="both"/>
        <w:rPr/>
      </w:pPr>
      <w:r>
        <w:rPr>
          <w:sz w:val="14"/>
        </w:rPr>
        <w:t>21/22</w:t>
        <w:tab/>
        <w:t>Surcharges</w:t>
        <w:tab/>
        <w:t>6.00</w:t>
        <w:tab/>
        <w:t>5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67" w:leader="dot"/>
          <w:tab w:val="right" w:pos="2660" w:leader="dot"/>
          <w:tab w:val="right" w:pos="3218" w:leader="dot"/>
          <w:tab w:val="right" w:pos="4026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23</w:t>
        <w:tab/>
        <w:t>5d Post Office</w:t>
        <w:tab/>
        <w:t>2.5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67" w:leader="dot"/>
          <w:tab w:val="right" w:pos="2660" w:leader="dot"/>
          <w:tab w:val="right" w:pos="3218" w:leader="dot"/>
          <w:tab w:val="right" w:pos="4026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24/36</w:t>
        <w:tab/>
        <w:t>1960 Pictorials</w:t>
        <w:tab/>
        <w:t>100.00</w:t>
        <w:tab/>
        <w:t>50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67" w:leader="dot"/>
          <w:tab w:val="right" w:pos="2660" w:leader="dot"/>
          <w:tab w:val="right" w:pos="3218" w:leader="dot"/>
          <w:tab w:val="right" w:pos="4026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36</w:t>
        <w:tab/>
        <w:t>10/ Specimen</w:t>
        <w:tab/>
        <w:t>62.50</w:t>
        <w:tab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67" w:leader="dot"/>
          <w:tab w:val="right" w:pos="2660" w:leader="dot"/>
          <w:tab w:val="right" w:pos="3218" w:leader="dot"/>
          <w:tab w:val="right" w:pos="4026" w:leader="dot"/>
          <w:tab w:val="right" w:pos="4819" w:leader="dot"/>
        </w:tabs>
        <w:ind w:firstLine="667"/>
        <w:jc w:val="both"/>
        <w:rPr>
          <w:sz w:val="14"/>
        </w:rPr>
      </w:pPr>
      <w:r>
        <w:rPr>
          <w:i/>
          <w:sz w:val="14"/>
        </w:rPr>
        <w:t>ditto</w:t>
      </w:r>
      <w:r>
        <w:rPr>
          <w:sz w:val="14"/>
        </w:rPr>
        <w:t xml:space="preserve"> Top Left</w:t>
        <w:tab/>
        <w:t>125.00</w:t>
        <w:tab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667" w:leader="dot"/>
          <w:tab w:val="right" w:pos="2660" w:leader="dot"/>
          <w:tab w:val="right" w:pos="3218" w:leader="dot"/>
          <w:tab w:val="right" w:pos="4026" w:leader="dot"/>
          <w:tab w:val="right" w:pos="4819" w:leader="dot"/>
        </w:tabs>
        <w:ind w:firstLine="667"/>
        <w:jc w:val="both"/>
        <w:rPr>
          <w:sz w:val="14"/>
        </w:rPr>
      </w:pPr>
      <w:r>
        <w:rPr>
          <w:i/>
          <w:sz w:val="14"/>
        </w:rPr>
        <w:t>ditto</w:t>
      </w:r>
      <w:r>
        <w:rPr>
          <w:sz w:val="14"/>
        </w:rPr>
        <w:t xml:space="preserve"> 13 ½ mm Specimen</w:t>
        <w:tab/>
        <w:t>62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60" w:leader="dot"/>
          <w:tab w:val="right" w:pos="3190" w:leader="dot"/>
        </w:tabs>
        <w:jc w:val="both"/>
        <w:rPr/>
      </w:pPr>
      <w:r>
        <w:rPr>
          <w:sz w:val="14"/>
        </w:rPr>
        <w:t>37/9</w:t>
        <w:tab/>
        <w:t>1960 Surcharges</w:t>
        <w:tab/>
        <w:t>32.00</w:t>
        <w:tab/>
        <w:t>2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6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40</w:t>
        <w:tab/>
        <w:t>Local Government</w:t>
        <w:tab/>
        <w:t>30.00</w:t>
        <w:tab/>
        <w:t>2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60" w:leader="dot"/>
          <w:tab w:val="right" w:pos="3190" w:leader="dot"/>
        </w:tabs>
        <w:jc w:val="both"/>
        <w:rPr/>
      </w:pPr>
      <w:r>
        <w:rPr>
          <w:sz w:val="14"/>
        </w:rPr>
        <w:t>41</w:t>
        <w:tab/>
        <w:t>1960 Christmas</w:t>
        <w:tab/>
        <w:t>6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60" w:leader="dot"/>
          <w:tab w:val="right" w:pos="3190" w:leader="dot"/>
        </w:tabs>
        <w:jc w:val="both"/>
        <w:rPr/>
      </w:pPr>
      <w:r>
        <w:rPr>
          <w:sz w:val="14"/>
        </w:rPr>
        <w:t>42</w:t>
        <w:tab/>
        <w:t>1961 Christmas</w:t>
        <w:tab/>
        <w:t>3.00</w:t>
        <w:tab/>
        <w:t>1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60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43/8</w:t>
        <w:tab/>
        <w:t>Fish</w:t>
        <w:tab/>
        <w:t>22.50</w:t>
        <w:tab/>
        <w:t>16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49</w:t>
        <w:tab/>
        <w:t>1962 Christmas</w:t>
        <w:tab/>
        <w:t>3.50</w:t>
        <w:tab/>
        <w:t>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50</w:t>
        <w:tab/>
        <w:t>1963 Christmas</w:t>
        <w:tab/>
        <w:t>2.50</w:t>
        <w:tab/>
        <w:t>1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55" w:leader="dot"/>
          <w:tab w:val="right" w:pos="3190" w:leader="dot"/>
        </w:tabs>
        <w:jc w:val="both"/>
        <w:rPr/>
      </w:pPr>
      <w:r>
        <w:rPr>
          <w:sz w:val="14"/>
        </w:rPr>
        <w:t>51/4</w:t>
        <w:tab/>
        <w:t>1964 Scenes</w:t>
        <w:tab/>
        <w:t>9.00</w:t>
        <w:tab/>
        <w:t>5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55/6</w:t>
        <w:tab/>
        <w:t>50th Anniversary</w:t>
        <w:tab/>
        <w:t>3.50</w:t>
        <w:tab/>
        <w:t>3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55" w:leader="dot"/>
          <w:tab w:val="right" w:pos="3190" w:leader="dot"/>
        </w:tabs>
        <w:jc w:val="both"/>
        <w:rPr/>
      </w:pPr>
      <w:r>
        <w:rPr>
          <w:sz w:val="14"/>
        </w:rPr>
        <w:t>57</w:t>
        <w:tab/>
        <w:t>1964 Christmas</w:t>
        <w:tab/>
        <w:t>1.50</w:t>
        <w:tab/>
        <w:t>1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55" w:leader="dot"/>
          <w:tab w:val="right" w:pos="3190" w:leader="dot"/>
        </w:tabs>
        <w:jc w:val="both"/>
        <w:rPr/>
      </w:pPr>
      <w:r>
        <w:rPr>
          <w:sz w:val="14"/>
        </w:rPr>
        <w:t>58</w:t>
        <w:tab/>
        <w:t>Anzac</w:t>
        <w:tab/>
        <w:t>1.50</w:t>
        <w:tab/>
        <w:t>1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55" w:leader="dot"/>
          <w:tab w:val="right" w:pos="3190" w:leader="dot"/>
        </w:tabs>
        <w:jc w:val="both"/>
        <w:rPr/>
      </w:pPr>
      <w:r>
        <w:rPr>
          <w:sz w:val="14"/>
        </w:rPr>
        <w:t>59</w:t>
        <w:tab/>
        <w:t>1965 Christmas</w:t>
        <w:tab/>
        <w:t>1.50</w:t>
        <w:tab/>
        <w:t>1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60/71a</w:t>
        <w:tab/>
        <w:t>Provisionals (14)</w:t>
        <w:tab/>
        <w:t>25.00</w:t>
        <w:tab/>
        <w:tab/>
        <w:t>17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/>
      </w:pPr>
      <w:r>
        <w:rPr>
          <w:i/>
          <w:sz w:val="14"/>
        </w:rPr>
        <w:t>ditto</w:t>
      </w:r>
      <w:r>
        <w:rPr>
          <w:sz w:val="14"/>
        </w:rPr>
        <w:t xml:space="preserve">  $1 small or large opt imprint block</w:t>
        <w:tab/>
        <w:t>4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/>
      </w:pPr>
      <w:r>
        <w:rPr>
          <w:i/>
          <w:sz w:val="14"/>
        </w:rPr>
        <w:t>ditto</w:t>
      </w:r>
      <w:r>
        <w:rPr>
          <w:sz w:val="14"/>
        </w:rPr>
        <w:t xml:space="preserve"> $1 large imprint block Surcharge Misplaced </w:t>
        <w:tab/>
        <w:t>6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/>
      </w:pPr>
      <w:r>
        <w:rPr>
          <w:sz w:val="14"/>
        </w:rPr>
        <w:t>72/3</w:t>
        <w:tab/>
        <w:t>Scenes</w:t>
        <w:tab/>
        <w:t>2.50</w:t>
        <w:tab/>
        <w:tab/>
        <w:t>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/>
      </w:pPr>
      <w:r>
        <w:rPr>
          <w:sz w:val="14"/>
        </w:rPr>
        <w:t>74/5</w:t>
        <w:tab/>
        <w:t>Mission Cent.</w:t>
        <w:tab/>
        <w:t>2.00</w:t>
        <w:tab/>
        <w:tab/>
        <w:t>1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76</w:t>
        <w:tab/>
        <w:t>1966 Christmas</w:t>
        <w:tab/>
        <w:t>1.50</w:t>
        <w:tab/>
        <w:tab/>
        <w:t>1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77/90</w:t>
        <w:tab/>
        <w:t>1967 Ships</w:t>
        <w:tab/>
        <w:t>25.00</w:t>
        <w:tab/>
        <w:tab/>
        <w:t>2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91-102</w:t>
        <w:tab/>
        <w:t>Anniversaries (13)</w:t>
        <w:tab/>
        <w:t>4.50</w:t>
        <w:tab/>
        <w:tab/>
        <w:t>4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103/17</w:t>
        <w:tab/>
        <w:t>1970/71 Birds</w:t>
        <w:tab/>
        <w:t>50.00</w:t>
        <w:tab/>
        <w:tab/>
        <w:t>3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/>
      </w:pPr>
      <w:r>
        <w:rPr>
          <w:sz w:val="14"/>
        </w:rPr>
        <w:t>118/9</w:t>
        <w:tab/>
        <w:t>Capt.Cook</w:t>
        <w:tab/>
        <w:t>1.50</w:t>
        <w:tab/>
        <w:tab/>
        <w:t>1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/>
      </w:pPr>
      <w:r>
        <w:rPr>
          <w:sz w:val="14"/>
        </w:rPr>
        <w:t>120</w:t>
        <w:tab/>
        <w:t>1970 Christmas</w:t>
        <w:tab/>
        <w:t>1.50</w:t>
        <w:tab/>
        <w:tab/>
        <w:t>1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121/4</w:t>
        <w:tab/>
        <w:t>Bishop Patteson</w:t>
        <w:tab/>
        <w:t>1.50</w:t>
        <w:tab/>
        <w:tab/>
        <w:t>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125/8</w:t>
        <w:tab/>
        <w:t>Anniversaries</w:t>
        <w:tab/>
        <w:t>2.00</w:t>
        <w:tab/>
        <w:tab/>
        <w:t>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129</w:t>
        <w:tab/>
        <w:t>Antarctic</w:t>
        <w:tab/>
        <w:t>5.00</w:t>
        <w:tab/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130/2</w:t>
        <w:tab/>
        <w:t>1973 Christmas</w:t>
        <w:tab/>
        <w:t>2.50</w:t>
        <w:tab/>
        <w:tab/>
        <w:t>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133/48</w:t>
        <w:tab/>
        <w:t>Architecture</w:t>
        <w:tab/>
        <w:t>15.00</w:t>
        <w:tab/>
        <w:tab/>
        <w:t>2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149/50</w:t>
        <w:tab/>
        <w:t>1974 Royal Visit</w:t>
        <w:tab/>
        <w:t>2.50</w:t>
        <w:tab/>
        <w:tab/>
        <w:t>1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151</w:t>
        <w:tab/>
        <w:t>Chichester</w:t>
        <w:tab/>
        <w:t>2.50</w:t>
        <w:tab/>
        <w:tab/>
        <w:t>1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152/5</w:t>
        <w:tab/>
        <w:t>Capt. Cook Discovery</w:t>
        <w:tab/>
        <w:t>10.00</w:t>
        <w:tab/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156/7</w:t>
        <w:tab/>
        <w:t>1974 Christmas</w:t>
        <w:tab/>
        <w:t>1.50</w:t>
        <w:tab/>
        <w:tab/>
        <w:t>1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158/61</w:t>
        <w:tab/>
        <w:t>UPU Set (4)</w:t>
        <w:tab/>
        <w:t>5.00</w:t>
        <w:tab/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162</w:t>
        <w:tab/>
        <w:t>UPU MS</w:t>
        <w:tab/>
        <w:t>45.00</w:t>
        <w:tab/>
        <w:tab/>
        <w:t>37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center" w:pos="2481" w:leader="none"/>
          <w:tab w:val="right" w:pos="2624" w:leader="dot"/>
          <w:tab w:val="center" w:pos="3049" w:leader="none"/>
          <w:tab w:val="center" w:pos="4648" w:leader="none"/>
        </w:tabs>
        <w:jc w:val="both"/>
        <w:rPr>
          <w:sz w:val="14"/>
        </w:rPr>
      </w:pPr>
      <w:r>
        <w:rPr>
          <w:b/>
          <w:sz w:val="14"/>
        </w:rPr>
        <w:t>SG</w:t>
        <w:tab/>
        <w:t>MUH</w:t>
        <w:tab/>
        <w:t>Used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163/4</w:t>
        <w:tab/>
        <w:t>150th Ann.Settlement</w:t>
        <w:tab/>
        <w:t>2.50</w:t>
        <w:tab/>
        <w:tab/>
        <w:t>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165/7</w:t>
        <w:tab/>
        <w:t>1975 Christmas</w:t>
        <w:tab/>
        <w:t>2.00</w:t>
        <w:tab/>
        <w:tab/>
        <w:t>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168/9</w:t>
        <w:tab/>
        <w:t>St Barnabas Chapel</w:t>
        <w:tab/>
        <w:t>2.00</w:t>
        <w:tab/>
        <w:tab/>
        <w:t>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170/1</w:t>
        <w:tab/>
        <w:t>Resolution</w:t>
        <w:tab/>
        <w:t>2.00</w:t>
        <w:tab/>
        <w:tab/>
        <w:t>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172/5</w:t>
        <w:tab/>
        <w:t>USA BiCent.</w:t>
        <w:tab/>
        <w:t>5.00</w:t>
        <w:tab/>
        <w:tab/>
        <w:t>3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/>
      </w:pPr>
      <w:r>
        <w:rPr>
          <w:sz w:val="14"/>
        </w:rPr>
        <w:t>176/8</w:t>
        <w:tab/>
        <w:t>1976 Christmas</w:t>
        <w:tab/>
        <w:t>3.50</w:t>
        <w:tab/>
        <w:tab/>
        <w:t>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179/95</w:t>
        <w:tab/>
        <w:t>Butterflies</w:t>
        <w:tab/>
        <w:t>15.00</w:t>
        <w:tab/>
        <w:tab/>
        <w:t>19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/>
      </w:pPr>
      <w:r>
        <w:rPr>
          <w:sz w:val="14"/>
        </w:rPr>
        <w:t>196</w:t>
        <w:tab/>
        <w:t>Silver Jubilee</w:t>
        <w:tab/>
        <w:t>1.50</w:t>
        <w:tab/>
        <w:tab/>
        <w:t>1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197/9</w:t>
        <w:tab/>
        <w:t>1977 Christmas</w:t>
        <w:tab/>
        <w:t>2.00</w:t>
        <w:tab/>
        <w:tab/>
        <w:t>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00/2</w:t>
        <w:tab/>
        <w:t>Capt. Cook Hawaii</w:t>
        <w:tab/>
        <w:t>2.50</w:t>
        <w:tab/>
        <w:tab/>
        <w:t>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03/6</w:t>
        <w:tab/>
        <w:t>Girl Guides Anniv.</w:t>
        <w:tab/>
        <w:t>4.50</w:t>
        <w:tab/>
        <w:tab/>
        <w:t>4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/>
      </w:pPr>
      <w:r>
        <w:rPr>
          <w:sz w:val="14"/>
        </w:rPr>
        <w:t>207/8</w:t>
        <w:tab/>
        <w:t>Coronation Anniv.</w:t>
        <w:tab/>
        <w:t>2.00</w:t>
        <w:tab/>
        <w:tab/>
        <w:t>1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09/12</w:t>
        <w:tab/>
        <w:t>Scouts Anniv.</w:t>
        <w:tab/>
        <w:t>4.50</w:t>
        <w:tab/>
        <w:tab/>
        <w:t>4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13/4</w:t>
        <w:tab/>
        <w:t>Capt. Cook Voyages</w:t>
        <w:tab/>
        <w:t>2.50</w:t>
        <w:tab/>
        <w:tab/>
        <w:t>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/>
      </w:pPr>
      <w:r>
        <w:rPr>
          <w:sz w:val="14"/>
        </w:rPr>
        <w:t>215/7</w:t>
        <w:tab/>
        <w:t>1978 Christmas</w:t>
        <w:tab/>
        <w:t>2.00</w:t>
        <w:tab/>
        <w:tab/>
        <w:t>1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18/9</w:t>
        <w:tab/>
        <w:t>Capt. Cook Birth</w:t>
        <w:tab/>
        <w:t>2.50</w:t>
        <w:tab/>
        <w:tab/>
        <w:t>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20/3</w:t>
        <w:tab/>
        <w:t>Capt. Cook Death</w:t>
        <w:tab/>
        <w:t>4.00</w:t>
        <w:tab/>
        <w:tab/>
        <w:t>4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24</w:t>
        <w:tab/>
        <w:t>$1 Assembly</w:t>
        <w:tab/>
        <w:t>2.00</w:t>
        <w:tab/>
        <w:tab/>
        <w:t>1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25/7</w:t>
        <w:tab/>
        <w:t>Rowland Hill</w:t>
        <w:tab/>
        <w:t>2.00</w:t>
        <w:tab/>
        <w:tab/>
        <w:t>1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28MS</w:t>
        <w:tab/>
        <w:t>Rowland Hill MS</w:t>
        <w:tab/>
        <w:t>2.00</w:t>
        <w:tab/>
        <w:tab/>
        <w:t>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29</w:t>
        <w:tab/>
        <w:t>I.Y.C.</w:t>
        <w:tab/>
        <w:t>1.50</w:t>
        <w:tab/>
        <w:tab/>
        <w:t>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30/2</w:t>
        <w:tab/>
        <w:t>1979 Christmas</w:t>
        <w:tab/>
        <w:t>1.50</w:t>
        <w:tab/>
        <w:tab/>
        <w:t>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33MS</w:t>
        <w:tab/>
        <w:t>Christmas MS</w:t>
        <w:tab/>
        <w:t>2.50</w:t>
        <w:tab/>
        <w:tab/>
        <w:t>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34/5</w:t>
        <w:tab/>
        <w:t>Lions, Rotary</w:t>
        <w:tab/>
        <w:t>2.00</w:t>
        <w:tab/>
        <w:tab/>
        <w:t>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/>
      </w:pPr>
      <w:r>
        <w:rPr>
          <w:sz w:val="14"/>
        </w:rPr>
        <w:t>236/51</w:t>
        <w:tab/>
        <w:t>Aircraft</w:t>
        <w:tab/>
        <w:t>22.00</w:t>
        <w:tab/>
        <w:tab/>
        <w:t>2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52/3</w:t>
        <w:tab/>
        <w:t>Queen Mother B'day</w:t>
        <w:tab/>
        <w:t>1.50</w:t>
        <w:tab/>
        <w:tab/>
        <w:t>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54/7</w:t>
        <w:tab/>
        <w:t>1980 Christmas</w:t>
        <w:tab/>
        <w:t>2.00</w:t>
        <w:tab/>
        <w:tab/>
        <w:t>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58/60</w:t>
        <w:tab/>
        <w:t>Migration</w:t>
        <w:tab/>
        <w:t>2.00</w:t>
        <w:tab/>
        <w:tab/>
        <w:t>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61MS</w:t>
        <w:tab/>
        <w:t>Migration MS</w:t>
        <w:tab/>
        <w:t>2.50</w:t>
        <w:tab/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/>
      </w:pPr>
      <w:r>
        <w:rPr>
          <w:sz w:val="14"/>
        </w:rPr>
        <w:t>262/4</w:t>
        <w:tab/>
        <w:t>Royal Wedding</w:t>
        <w:tab/>
        <w:t>1.50</w:t>
        <w:tab/>
        <w:tab/>
        <w:t>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65/8</w:t>
        <w:tab/>
        <w:t>1981 Christmas</w:t>
        <w:tab/>
        <w:t>2.50</w:t>
        <w:tab/>
        <w:tab/>
        <w:t>3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69/73</w:t>
        <w:tab/>
        <w:t>Birds Strip (5)</w:t>
        <w:tab/>
        <w:t>5.00</w:t>
        <w:tab/>
        <w:tab/>
        <w:t>6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74/83</w:t>
        <w:tab/>
        <w:t>Philip Island</w:t>
        <w:tab/>
        <w:t>5.00</w:t>
        <w:tab/>
        <w:tab/>
        <w:t xml:space="preserve"> 7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84/6</w:t>
        <w:tab/>
        <w:t>Whales</w:t>
        <w:tab/>
        <w:t xml:space="preserve"> 5.00</w:t>
        <w:tab/>
        <w:t xml:space="preserve"> </w:t>
        <w:tab/>
        <w:t>5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87/92</w:t>
        <w:tab/>
        <w:t>Shipwrecks</w:t>
        <w:tab/>
        <w:t xml:space="preserve"> 7.50</w:t>
        <w:tab/>
        <w:tab/>
        <w:t>5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93/5</w:t>
        <w:tab/>
        <w:t>1982 Christmas</w:t>
        <w:tab/>
        <w:t>4.00</w:t>
        <w:tab/>
        <w:tab/>
        <w:t>4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296/9</w:t>
        <w:tab/>
        <w:t>Military Uniforms</w:t>
        <w:tab/>
        <w:t>5.00</w:t>
        <w:tab/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300/3</w:t>
        <w:tab/>
        <w:t>Fungi</w:t>
        <w:tab/>
        <w:t>5.00</w:t>
        <w:tab/>
        <w:tab/>
        <w:t>5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/>
      </w:pPr>
      <w:r>
        <w:rPr>
          <w:sz w:val="14"/>
        </w:rPr>
        <w:t>304/7</w:t>
        <w:tab/>
        <w:t>Flight</w:t>
        <w:tab/>
        <w:t>4.00</w:t>
        <w:tab/>
        <w:tab/>
        <w:t>3.50</w:t>
      </w:r>
    </w:p>
    <w:p>
      <w:pPr>
        <w:pStyle w:val="TextBody"/>
        <w:rPr/>
      </w:pPr>
      <w:r>
        <w:rPr/>
        <w:t>308MS</w:t>
        <w:tab/>
        <w:t>Flight MS</w:t>
        <w:tab/>
        <w:t>4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309/13</w:t>
        <w:tab/>
        <w:t>1983 Christmas</w:t>
        <w:tab/>
        <w:t>4.00</w:t>
        <w:tab/>
        <w:tab/>
        <w:t>4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/>
      </w:pPr>
      <w:r>
        <w:rPr>
          <w:sz w:val="14"/>
        </w:rPr>
        <w:t>314/17</w:t>
        <w:tab/>
        <w:t>W.C.Y.</w:t>
        <w:tab/>
        <w:t>4.00</w:t>
        <w:tab/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318/33</w:t>
        <w:tab/>
        <w:t>Flowers</w:t>
        <w:tab/>
        <w:t>25.00</w:t>
        <w:tab/>
        <w:tab/>
        <w:t>33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334/7</w:t>
        <w:tab/>
        <w:t>Reef Fish</w:t>
        <w:tab/>
        <w:t>6.50</w:t>
        <w:tab/>
        <w:tab/>
        <w:t>7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/>
      </w:pPr>
      <w:r>
        <w:rPr>
          <w:sz w:val="14"/>
        </w:rPr>
        <w:t>338/42</w:t>
        <w:tab/>
        <w:t>Owl Strip(5)</w:t>
        <w:tab/>
        <w:t>6.50</w:t>
        <w:tab/>
        <w:tab/>
        <w:t>5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343/5</w:t>
        <w:tab/>
        <w:t>Ausipex</w:t>
        <w:tab/>
        <w:t>2.50</w:t>
        <w:tab/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MS346</w:t>
        <w:tab/>
        <w:t>Miniature Sheet</w:t>
        <w:tab/>
        <w:t>7.50</w:t>
        <w:tab/>
        <w:tab/>
        <w:t>7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/>
      </w:pPr>
      <w:r>
        <w:rPr>
          <w:sz w:val="14"/>
        </w:rPr>
        <w:t>347/51</w:t>
        <w:tab/>
        <w:t>1984 Christmas</w:t>
        <w:tab/>
        <w:t>4.00</w:t>
        <w:tab/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/>
      </w:pPr>
      <w:r>
        <w:rPr>
          <w:sz w:val="14"/>
        </w:rPr>
        <w:t>352/5</w:t>
        <w:tab/>
        <w:t>Nobbs Death</w:t>
        <w:tab/>
        <w:t>4.00</w:t>
        <w:tab/>
        <w:tab/>
        <w:t>6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356/9</w:t>
        <w:tab/>
        <w:t>Whaling Ships 1</w:t>
        <w:tab/>
        <w:t>7.50</w:t>
        <w:tab/>
        <w:tab/>
        <w:t>7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360/3</w:t>
        <w:tab/>
        <w:t>Whaling Ships 2</w:t>
        <w:tab/>
        <w:t>7.50</w:t>
        <w:tab/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24" w:leader="dot"/>
          <w:tab w:val="right" w:pos="2655" w:leader="dot"/>
          <w:tab w:val="right" w:pos="3190" w:leader="dot"/>
        </w:tabs>
        <w:jc w:val="both"/>
        <w:rPr/>
      </w:pPr>
      <w:r>
        <w:rPr>
          <w:sz w:val="14"/>
        </w:rPr>
        <w:t>364/7</w:t>
        <w:tab/>
        <w:t>85th B'day Queen Mum</w:t>
        <w:tab/>
        <w:t>4.00</w:t>
        <w:tab/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/>
      </w:pPr>
      <w:r>
        <w:rPr>
          <w:sz w:val="14"/>
        </w:rPr>
        <w:t>MS368</w:t>
        <w:tab/>
      </w:r>
      <w:r>
        <w:rPr>
          <w:i/>
          <w:sz w:val="14"/>
        </w:rPr>
        <w:t>ditto</w:t>
      </w:r>
      <w:r>
        <w:rPr>
          <w:sz w:val="14"/>
        </w:rPr>
        <w:t xml:space="preserve"> Mini Sheet</w:t>
        <w:tab/>
        <w:t>2.50</w:t>
        <w:tab/>
        <w:t>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369/70</w:t>
        <w:tab/>
        <w:t>Youth Year (2)</w:t>
        <w:tab/>
        <w:t>2.50</w:t>
        <w:tab/>
        <w:t>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371/2</w:t>
        <w:tab/>
        <w:t>Royal Show</w:t>
        <w:tab/>
        <w:t>4.00</w:t>
        <w:tab/>
        <w:t>4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MS373</w:t>
        <w:tab/>
        <w:t>Miniature Sheet</w:t>
        <w:tab/>
        <w:t>4.5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374/7</w:t>
        <w:tab/>
        <w:t>1985 Christmas (4)</w:t>
        <w:tab/>
        <w:t>5.5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/>
      </w:pPr>
      <w:r>
        <w:rPr>
          <w:sz w:val="14"/>
        </w:rPr>
        <w:t>378/81</w:t>
        <w:tab/>
        <w:t>Marine Life</w:t>
        <w:tab/>
        <w:t>6.5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/>
      </w:pPr>
      <w:r>
        <w:rPr>
          <w:sz w:val="14"/>
        </w:rPr>
        <w:t>MS382</w:t>
        <w:tab/>
      </w:r>
      <w:r>
        <w:rPr>
          <w:i/>
          <w:sz w:val="14"/>
        </w:rPr>
        <w:t>ditto</w:t>
      </w:r>
      <w:r>
        <w:rPr>
          <w:sz w:val="14"/>
        </w:rPr>
        <w:t xml:space="preserve"> Mini Sheet</w:t>
        <w:tab/>
        <w:t>6.50</w:t>
        <w:tab/>
        <w:t>7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383/4</w:t>
        <w:tab/>
        <w:t>Halleys Comet</w:t>
        <w:tab/>
        <w:t>5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385/7</w:t>
        <w:tab/>
        <w:t>Ameripex</w:t>
        <w:tab/>
        <w:t>4.00</w:t>
        <w:tab/>
        <w:t>4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/>
      </w:pPr>
      <w:r>
        <w:rPr>
          <w:sz w:val="14"/>
        </w:rPr>
        <w:t>MS/388</w:t>
        <w:tab/>
      </w:r>
      <w:r>
        <w:rPr>
          <w:i/>
          <w:sz w:val="14"/>
        </w:rPr>
        <w:t>ditto</w:t>
      </w:r>
      <w:r>
        <w:rPr>
          <w:sz w:val="14"/>
        </w:rPr>
        <w:t xml:space="preserve"> Mini Sheet</w:t>
        <w:tab/>
        <w:t>4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389/92</w:t>
        <w:tab/>
        <w:t>Queens 60th Birthday</w:t>
        <w:tab/>
        <w:t>5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393/5</w:t>
        <w:tab/>
        <w:t>1986 Christmas</w:t>
        <w:tab/>
        <w:t>2.5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/>
      </w:pPr>
      <w:r>
        <w:rPr>
          <w:sz w:val="14"/>
        </w:rPr>
        <w:t>396/00</w:t>
        <w:tab/>
        <w:t>Bicentenary 1 (Phillip)</w:t>
        <w:tab/>
        <w:t>15.00</w:t>
        <w:tab/>
        <w:t>1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/>
      </w:pPr>
      <w:r>
        <w:rPr>
          <w:sz w:val="14"/>
        </w:rPr>
        <w:t>401/4</w:t>
        <w:tab/>
        <w:t>Bicentenary 2 (Maori etc)</w:t>
        <w:tab/>
        <w:t>5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405/20</w:t>
        <w:tab/>
        <w:t>Island Scenes (16)</w:t>
        <w:tab/>
        <w:t>37.50</w:t>
        <w:tab/>
        <w:t>5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421/4</w:t>
        <w:tab/>
        <w:t xml:space="preserve">First Fleet </w:t>
        <w:tab/>
        <w:t>10.00</w:t>
        <w:tab/>
        <w:t>1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425/8</w:t>
        <w:tab/>
        <w:t>Parrot Strip</w:t>
        <w:tab/>
        <w:t>20.00</w:t>
        <w:tab/>
        <w:t>2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429/32</w:t>
        <w:tab/>
        <w:t>1987 Christmas</w:t>
        <w:tab/>
        <w:t>5.00</w:t>
        <w:tab/>
        <w:t>7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/>
      </w:pPr>
      <w:r>
        <w:rPr>
          <w:sz w:val="14"/>
        </w:rPr>
        <w:t>433/5</w:t>
        <w:tab/>
        <w:t>La Perouse (3)</w:t>
        <w:tab/>
        <w:t>9.00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/>
      </w:pPr>
      <w:r>
        <w:rPr>
          <w:sz w:val="14"/>
        </w:rPr>
        <w:t>436/7</w:t>
        <w:tab/>
        <w:t>First Fleet Landing</w:t>
        <w:tab/>
        <w:t>7.50</w:t>
        <w:tab/>
        <w:t>7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438/43</w:t>
        <w:tab/>
        <w:t>First Fleet 6</w:t>
        <w:tab/>
        <w:t>15.00</w:t>
        <w:tab/>
        <w:t>17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/>
      </w:pPr>
      <w:r>
        <w:rPr>
          <w:sz w:val="14"/>
        </w:rPr>
        <w:t>444/6</w:t>
        <w:tab/>
        <w:t>Sydpex</w:t>
        <w:tab/>
        <w:t>6.5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/>
      </w:pPr>
      <w:r>
        <w:rPr>
          <w:sz w:val="14"/>
        </w:rPr>
        <w:t>MS447</w:t>
        <w:tab/>
        <w:t>Sydpex Mini Sheet</w:t>
        <w:tab/>
        <w:t>6.50</w:t>
        <w:tab/>
        <w:t>7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448/51</w:t>
        <w:tab/>
        <w:t>1988 Christmas</w:t>
        <w:tab/>
        <w:t>5.0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452/5</w:t>
        <w:tab/>
        <w:t>Buildings</w:t>
        <w:tab/>
        <w:t>7.50</w:t>
        <w:tab/>
        <w:t>7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456/9</w:t>
        <w:tab/>
        <w:t>Insects (4)</w:t>
        <w:tab/>
        <w:t>7.50</w:t>
        <w:tab/>
        <w:t>7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460/3</w:t>
        <w:tab/>
        <w:t>Bounty Set (4)</w:t>
        <w:tab/>
        <w:t>12.50</w:t>
        <w:tab/>
        <w:t>1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/>
      </w:pPr>
      <w:r>
        <w:rPr>
          <w:sz w:val="14"/>
        </w:rPr>
        <w:t>MS464</w:t>
        <w:tab/>
      </w:r>
      <w:r>
        <w:rPr>
          <w:i/>
          <w:sz w:val="14"/>
        </w:rPr>
        <w:t>ditto</w:t>
      </w:r>
      <w:r>
        <w:rPr>
          <w:sz w:val="14"/>
        </w:rPr>
        <w:t xml:space="preserve"> MS</w:t>
        <w:tab/>
        <w:t>10.00</w:t>
        <w:tab/>
        <w:t>1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465/8</w:t>
        <w:tab/>
        <w:t>Self Govern. (4)</w:t>
        <w:tab/>
        <w:t>8.00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/>
      </w:pPr>
      <w:r>
        <w:rPr>
          <w:sz w:val="14"/>
        </w:rPr>
        <w:t>469</w:t>
        <w:tab/>
        <w:t>75th Red Cross (1)</w:t>
        <w:tab/>
        <w:t>6.50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470/3</w:t>
        <w:tab/>
        <w:t>1989 Xmas (4)</w:t>
        <w:tab/>
        <w:t>10.00</w:t>
        <w:tab/>
        <w:t>1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/>
      </w:pPr>
      <w:r>
        <w:rPr>
          <w:sz w:val="14"/>
        </w:rPr>
        <w:t>474/6</w:t>
        <w:tab/>
        <w:t>Radio Aust (3)</w:t>
        <w:tab/>
        <w:t>9.00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/>
      </w:pPr>
      <w:r>
        <w:rPr>
          <w:sz w:val="14"/>
        </w:rPr>
        <w:t>477/8</w:t>
        <w:tab/>
        <w:t>History Series I (2)</w:t>
        <w:tab/>
        <w:t>9.00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479/82</w:t>
        <w:tab/>
        <w:t>Wreck of Sirius (4)</w:t>
        <w:tab/>
        <w:t>15.00</w:t>
        <w:tab/>
        <w:t>1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483/94</w:t>
        <w:tab/>
        <w:t>Ships (12)</w:t>
        <w:tab/>
        <w:t>30.00</w:t>
        <w:tab/>
        <w:t>37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499/02</w:t>
        <w:tab/>
        <w:t>1990 Xmas (4)</w:t>
        <w:tab/>
        <w:t>7.50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503/4</w:t>
        <w:tab/>
        <w:t>History Series 2 (2)</w:t>
        <w:tab/>
        <w:t>7.50</w:t>
        <w:tab/>
        <w:t>6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505/7</w:t>
        <w:tab/>
        <w:t>Robin Birdpex (3)</w:t>
        <w:tab/>
        <w:t>10.00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/>
      </w:pPr>
      <w:r>
        <w:rPr>
          <w:sz w:val="14"/>
        </w:rPr>
        <w:t>MS508</w:t>
        <w:tab/>
      </w:r>
      <w:r>
        <w:rPr>
          <w:i/>
          <w:sz w:val="14"/>
        </w:rPr>
        <w:t>ditto</w:t>
      </w:r>
      <w:r>
        <w:rPr>
          <w:sz w:val="14"/>
        </w:rPr>
        <w:t xml:space="preserve"> MS (1)</w:t>
        <w:tab/>
        <w:t>11.00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509/11</w:t>
        <w:tab/>
        <w:t>Ham Radio (3)</w:t>
        <w:tab/>
        <w:t>10.00</w:t>
        <w:tab/>
        <w:t>10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center" w:pos="2481" w:leader="none"/>
          <w:tab w:val="right" w:pos="2624" w:leader="dot"/>
          <w:tab w:val="center" w:pos="3119" w:leader="none"/>
          <w:tab w:val="center" w:pos="4648" w:leader="none"/>
        </w:tabs>
        <w:jc w:val="both"/>
        <w:rPr>
          <w:sz w:val="14"/>
        </w:rPr>
      </w:pPr>
      <w:r>
        <w:rPr>
          <w:b/>
          <w:sz w:val="14"/>
        </w:rPr>
        <w:t>SG</w:t>
        <w:tab/>
        <w:t>MUH</w:t>
        <w:tab/>
        <w:t>Used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  <w:t>512/5</w:t>
        <w:tab/>
        <w:t>Museums (4)</w:t>
        <w:tab/>
        <w:t>12.50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46" w:leader="dot"/>
          <w:tab w:val="right" w:pos="3190" w:leader="dot"/>
        </w:tabs>
        <w:jc w:val="both"/>
        <w:rPr/>
      </w:pPr>
      <w:r>
        <w:rPr>
          <w:sz w:val="14"/>
        </w:rPr>
        <w:t>516/7</w:t>
        <w:tab/>
        <w:t>History 3</w:t>
      </w:r>
      <w:r>
        <w:rPr>
          <w:sz w:val="14"/>
          <w:vertAlign w:val="superscript"/>
        </w:rPr>
        <w:t>rd</w:t>
      </w:r>
      <w:r>
        <w:rPr>
          <w:sz w:val="14"/>
        </w:rPr>
        <w:t xml:space="preserve"> series</w:t>
        <w:tab/>
        <w:t>10.00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32" w:leader="dot"/>
          <w:tab w:val="right" w:pos="3192" w:leader="dot"/>
        </w:tabs>
        <w:jc w:val="both"/>
        <w:rPr>
          <w:sz w:val="14"/>
        </w:rPr>
      </w:pPr>
      <w:r>
        <w:rPr>
          <w:sz w:val="14"/>
        </w:rPr>
        <w:t>518/21</w:t>
        <w:tab/>
        <w:t>1991 Xmas (4)</w:t>
        <w:tab/>
        <w:t>7.50</w:t>
        <w:tab/>
        <w:t>7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/>
      </w:pPr>
      <w:r>
        <w:rPr>
          <w:sz w:val="14"/>
        </w:rPr>
        <w:t>522/4</w:t>
        <w:tab/>
        <w:t>50th Anniv War (3)</w:t>
        <w:tab/>
        <w:t>9.00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525/7</w:t>
        <w:tab/>
        <w:t>Disc. of America (3)</w:t>
        <w:tab/>
        <w:t>10.00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/>
      </w:pPr>
      <w:r>
        <w:rPr>
          <w:sz w:val="14"/>
        </w:rPr>
        <w:t>528/33</w:t>
        <w:tab/>
        <w:t>50th Anniv Battles</w:t>
        <w:tab/>
        <w:t>9.00</w:t>
        <w:tab/>
        <w:t>8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/>
      </w:pPr>
      <w:r>
        <w:rPr>
          <w:sz w:val="14"/>
        </w:rPr>
        <w:t>534/6</w:t>
        <w:tab/>
        <w:t>Guadalcanal (3)</w:t>
        <w:tab/>
        <w:t>9.00</w:t>
        <w:tab/>
        <w:t>8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537/40</w:t>
        <w:tab/>
        <w:t>1992 Xmas (4)</w:t>
        <w:tab/>
        <w:t>7.50</w:t>
        <w:tab/>
        <w:t>8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541/5</w:t>
        <w:tab/>
        <w:t>Tourism (5)</w:t>
        <w:tab/>
        <w:t>7.50</w:t>
        <w:tab/>
        <w:t>7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546/9</w:t>
        <w:tab/>
        <w:t>Emergency Serv. (4)</w:t>
        <w:tab/>
        <w:t>10.00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550/5</w:t>
        <w:tab/>
        <w:t>Nudibranchs (6)</w:t>
        <w:tab/>
        <w:t>15.00</w:t>
        <w:tab/>
        <w:t>1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556/9</w:t>
        <w:tab/>
        <w:t>1993 Xmas (4)</w:t>
        <w:tab/>
        <w:t>7.50</w:t>
        <w:tab/>
        <w:t>7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/>
      </w:pPr>
      <w:r>
        <w:rPr>
          <w:sz w:val="14"/>
        </w:rPr>
        <w:t>560/1</w:t>
        <w:tab/>
        <w:t>Anniv N.Z. Contact</w:t>
        <w:tab/>
        <w:t>6.50</w:t>
        <w:tab/>
        <w:t>6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562-73</w:t>
        <w:tab/>
        <w:t>Pacific Explorers (12)</w:t>
        <w:tab/>
        <w:t>25.00</w:t>
        <w:tab/>
        <w:t>2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/>
      </w:pPr>
      <w:r>
        <w:rPr>
          <w:sz w:val="14"/>
        </w:rPr>
        <w:t>MS574</w:t>
        <w:tab/>
      </w:r>
      <w:r>
        <w:rPr>
          <w:i/>
          <w:sz w:val="14"/>
        </w:rPr>
        <w:t>ditto</w:t>
      </w:r>
      <w:r>
        <w:rPr>
          <w:sz w:val="14"/>
        </w:rPr>
        <w:t xml:space="preserve"> MS</w:t>
        <w:tab/>
        <w:t>2.50</w:t>
        <w:tab/>
        <w:t>3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575-9</w:t>
        <w:tab/>
        <w:t>Birds (5)</w:t>
        <w:tab/>
        <w:t>10.00</w:t>
        <w:tab/>
        <w:t>6.50</w:t>
      </w:r>
    </w:p>
    <w:p>
      <w:pPr>
        <w:pStyle w:val="Normal"/>
        <w:tabs>
          <w:tab w:val="clear" w:pos="720"/>
          <w:tab w:val="left" w:pos="-556" w:leader="none"/>
          <w:tab w:val="left" w:pos="709" w:leader="dot"/>
          <w:tab w:val="right" w:pos="2694" w:leader="dot"/>
          <w:tab w:val="right" w:pos="3261" w:leader="dot"/>
        </w:tabs>
        <w:jc w:val="both"/>
        <w:rPr/>
      </w:pPr>
      <w:r>
        <w:rPr>
          <w:sz w:val="14"/>
        </w:rPr>
        <w:t>580-2</w:t>
        <w:tab/>
        <w:t>1994 Christmas</w:t>
        <w:tab/>
        <w:t>7.50</w:t>
        <w:tab/>
        <w:t>.8.00</w:t>
      </w:r>
    </w:p>
    <w:p>
      <w:pPr>
        <w:pStyle w:val="Normal"/>
        <w:tabs>
          <w:tab w:val="clear" w:pos="720"/>
          <w:tab w:val="left" w:pos="-556" w:leader="none"/>
          <w:tab w:val="left" w:pos="709" w:leader="dot"/>
          <w:tab w:val="right" w:pos="2694" w:leader="dot"/>
          <w:tab w:val="right" w:pos="3261" w:leader="dot"/>
        </w:tabs>
        <w:jc w:val="both"/>
        <w:rPr/>
      </w:pPr>
      <w:r>
        <w:rPr>
          <w:sz w:val="14"/>
        </w:rPr>
        <w:t>583/6</w:t>
        <w:tab/>
        <w:t>Vintage Cars</w:t>
        <w:tab/>
        <w:t>9.00</w:t>
        <w:tab/>
        <w:t>9.00</w:t>
      </w:r>
    </w:p>
    <w:p>
      <w:pPr>
        <w:pStyle w:val="Normal"/>
        <w:tabs>
          <w:tab w:val="clear" w:pos="720"/>
          <w:tab w:val="left" w:pos="-556" w:leader="none"/>
          <w:tab w:val="left" w:pos="709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587/9</w:t>
        <w:tab/>
        <w:t>Whales</w:t>
        <w:tab/>
        <w:t>7.50</w:t>
        <w:tab/>
        <w:t>7.00</w:t>
      </w:r>
    </w:p>
    <w:p>
      <w:pPr>
        <w:pStyle w:val="Normal"/>
        <w:tabs>
          <w:tab w:val="clear" w:pos="720"/>
          <w:tab w:val="left" w:pos="-556" w:leader="none"/>
          <w:tab w:val="left" w:pos="709" w:leader="dot"/>
          <w:tab w:val="right" w:pos="2694" w:leader="dot"/>
          <w:tab w:val="right" w:pos="3261" w:leader="dot"/>
        </w:tabs>
        <w:jc w:val="both"/>
        <w:rPr/>
      </w:pPr>
      <w:r>
        <w:rPr>
          <w:sz w:val="14"/>
        </w:rPr>
        <w:t>MS590</w:t>
        <w:tab/>
      </w:r>
      <w:r>
        <w:rPr>
          <w:i/>
          <w:sz w:val="14"/>
        </w:rPr>
        <w:t>ditto</w:t>
      </w:r>
      <w:r>
        <w:rPr>
          <w:sz w:val="14"/>
        </w:rPr>
        <w:t xml:space="preserve"> MS</w:t>
        <w:tab/>
        <w:t>5.00</w:t>
        <w:tab/>
        <w:t>4.00</w:t>
      </w:r>
    </w:p>
    <w:p>
      <w:pPr>
        <w:pStyle w:val="Normal"/>
        <w:tabs>
          <w:tab w:val="clear" w:pos="720"/>
          <w:tab w:val="left" w:pos="-556" w:leader="none"/>
          <w:tab w:val="left" w:pos="709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591/4</w:t>
        <w:tab/>
        <w:t>Fish</w:t>
        <w:tab/>
        <w:t>10.00</w:t>
        <w:tab/>
        <w:t>9.00</w:t>
      </w:r>
    </w:p>
    <w:p>
      <w:pPr>
        <w:pStyle w:val="Normal"/>
        <w:tabs>
          <w:tab w:val="clear" w:pos="720"/>
          <w:tab w:val="left" w:pos="-556" w:leader="none"/>
          <w:tab w:val="left" w:pos="709" w:leader="dot"/>
          <w:tab w:val="right" w:pos="2694" w:leader="dot"/>
          <w:tab w:val="right" w:pos="3261" w:leader="dot"/>
        </w:tabs>
        <w:jc w:val="both"/>
        <w:rPr/>
      </w:pPr>
      <w:r>
        <w:rPr>
          <w:sz w:val="14"/>
        </w:rPr>
        <w:t>MS595</w:t>
        <w:tab/>
        <w:t>Whales opt Jakarta</w:t>
        <w:tab/>
        <w:t>6.50</w:t>
        <w:tab/>
        <w:t>6.00</w:t>
      </w:r>
    </w:p>
    <w:p>
      <w:pPr>
        <w:pStyle w:val="Normal"/>
        <w:tabs>
          <w:tab w:val="clear" w:pos="720"/>
          <w:tab w:val="left" w:pos="-556" w:leader="none"/>
          <w:tab w:val="left" w:pos="709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596/99</w:t>
        <w:tab/>
        <w:t>WW11 Vehicles</w:t>
        <w:tab/>
        <w:t>10.00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709" w:leader="dot"/>
          <w:tab w:val="right" w:pos="2694" w:leader="dot"/>
          <w:tab w:val="right" w:pos="3261" w:leader="dot"/>
        </w:tabs>
        <w:jc w:val="both"/>
        <w:rPr/>
      </w:pPr>
      <w:r>
        <w:rPr>
          <w:sz w:val="14"/>
        </w:rPr>
        <w:t>600/1</w:t>
        <w:tab/>
        <w:t>Local Post Flowers</w:t>
        <w:tab/>
        <w:t>1.50</w:t>
        <w:tab/>
      </w:r>
    </w:p>
    <w:p>
      <w:pPr>
        <w:pStyle w:val="Normal"/>
        <w:tabs>
          <w:tab w:val="clear" w:pos="720"/>
          <w:tab w:val="left" w:pos="-556" w:leader="none"/>
          <w:tab w:val="left" w:pos="709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600/1</w:t>
        <w:tab/>
        <w:t>Gutter Imprint Block (6)</w:t>
        <w:tab/>
        <w:t>4.50</w:t>
        <w:tab/>
      </w:r>
    </w:p>
    <w:p>
      <w:pPr>
        <w:pStyle w:val="Normal"/>
        <w:tabs>
          <w:tab w:val="clear" w:pos="720"/>
          <w:tab w:val="left" w:pos="-556" w:leader="none"/>
          <w:tab w:val="left" w:pos="709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602/5</w:t>
        <w:tab/>
        <w:t>Victory in Pacific Day</w:t>
        <w:tab/>
        <w:t>7.50</w:t>
        <w:tab/>
        <w:t>6.00</w:t>
      </w:r>
    </w:p>
    <w:p>
      <w:pPr>
        <w:pStyle w:val="Normal"/>
        <w:tabs>
          <w:tab w:val="clear" w:pos="720"/>
          <w:tab w:val="left" w:pos="-556" w:leader="none"/>
          <w:tab w:val="left" w:pos="709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606</w:t>
        <w:tab/>
        <w:t>Victory  Singapore 95</w:t>
        <w:tab/>
        <w:t>25.00</w:t>
        <w:tab/>
      </w:r>
    </w:p>
    <w:p>
      <w:pPr>
        <w:pStyle w:val="Normal"/>
        <w:tabs>
          <w:tab w:val="clear" w:pos="720"/>
          <w:tab w:val="left" w:pos="-556" w:leader="none"/>
          <w:tab w:val="left" w:pos="709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607/10</w:t>
        <w:tab/>
        <w:t>Christmas &amp; U.N.</w:t>
        <w:tab/>
        <w:t>7.50</w:t>
        <w:tab/>
        <w:t>8.00</w:t>
      </w:r>
    </w:p>
    <w:p>
      <w:pPr>
        <w:pStyle w:val="Normal"/>
        <w:tabs>
          <w:tab w:val="clear" w:pos="720"/>
          <w:tab w:val="left" w:pos="-556" w:leader="none"/>
          <w:tab w:val="left" w:pos="709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611/4</w:t>
        <w:tab/>
        <w:t>WWF  Reptiles</w:t>
        <w:tab/>
        <w:t>5.00</w:t>
        <w:tab/>
        <w:t>4.50</w:t>
      </w:r>
    </w:p>
    <w:p>
      <w:pPr>
        <w:pStyle w:val="Normal"/>
        <w:tabs>
          <w:tab w:val="clear" w:pos="720"/>
          <w:tab w:val="left" w:pos="-556" w:leader="none"/>
          <w:tab w:val="left" w:pos="709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611/4</w:t>
        <w:tab/>
        <w:t>WWF Sheet of 16</w:t>
        <w:tab/>
        <w:t>13.50</w:t>
        <w:tab/>
      </w:r>
    </w:p>
    <w:p>
      <w:pPr>
        <w:pStyle w:val="Normal"/>
        <w:tabs>
          <w:tab w:val="clear" w:pos="720"/>
          <w:tab w:val="left" w:pos="-556" w:leader="none"/>
          <w:tab w:val="left" w:pos="709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615/8</w:t>
        <w:tab/>
        <w:t>RAAF 75th Anniv.</w:t>
        <w:tab/>
        <w:t>5.00</w:t>
        <w:tab/>
        <w:t>5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/>
      </w:pPr>
      <w:r>
        <w:rPr>
          <w:sz w:val="14"/>
        </w:rPr>
        <w:t>MS619</w:t>
        <w:tab/>
        <w:t>Year of the Rat</w:t>
        <w:tab/>
        <w:t>4.00</w:t>
        <w:tab/>
        <w:t>3.25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/>
      </w:pPr>
      <w:r>
        <w:rPr>
          <w:sz w:val="14"/>
        </w:rPr>
        <w:t>MS619</w:t>
        <w:tab/>
        <w:t>Rat MS opt China96</w:t>
        <w:tab/>
        <w:t>5.00</w:t>
        <w:tab/>
        <w:t>3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/>
      </w:pPr>
      <w:r>
        <w:rPr>
          <w:sz w:val="14"/>
        </w:rPr>
        <w:t>620/3</w:t>
        <w:tab/>
        <w:t>Shells</w:t>
        <w:tab/>
        <w:t>5.00</w:t>
        <w:tab/>
        <w:t>5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/>
      </w:pPr>
      <w:r>
        <w:rPr>
          <w:sz w:val="14"/>
        </w:rPr>
        <w:t>624/7</w:t>
        <w:tab/>
        <w:t>Tourism</w:t>
        <w:tab/>
        <w:t>15.00</w:t>
        <w:tab/>
        <w:t>1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/>
      </w:pPr>
      <w:r>
        <w:rPr>
          <w:sz w:val="14"/>
        </w:rPr>
        <w:t>628/31</w:t>
        <w:tab/>
        <w:t>1996 Christmas</w:t>
        <w:tab/>
        <w:t>5.00</w:t>
        <w:tab/>
        <w:t>6.50</w:t>
      </w:r>
      <w:r>
        <w:rPr/>
        <w:t xml:space="preserve"> 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/>
      </w:pPr>
      <w:r>
        <w:rPr>
          <w:sz w:val="14"/>
        </w:rPr>
        <w:t>632/3</w:t>
        <w:tab/>
        <w:t>Coat of Arms</w:t>
        <w:tab/>
        <w:t>1.50</w:t>
        <w:tab/>
        <w:t>1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MS634</w:t>
        <w:tab/>
        <w:t>Cattle MS</w:t>
        <w:tab/>
        <w:t>3.00</w:t>
        <w:tab/>
        <w:t>4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/>
      </w:pPr>
      <w:r>
        <w:rPr>
          <w:i/>
          <w:sz w:val="14"/>
        </w:rPr>
        <w:t>MS635</w:t>
        <w:tab/>
        <w:t>ditto</w:t>
      </w:r>
      <w:r>
        <w:rPr>
          <w:sz w:val="14"/>
        </w:rPr>
        <w:t xml:space="preserve"> opt H/K97</w:t>
        <w:tab/>
        <w:t>7.50</w:t>
        <w:tab/>
        <w:t>6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636/9</w:t>
        <w:tab/>
        <w:t>Butterflies</w:t>
        <w:tab/>
        <w:t>10.00</w:t>
        <w:tab/>
        <w:t>9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640/1</w:t>
        <w:tab/>
        <w:t>Dolphins</w:t>
        <w:tab/>
        <w:t>3.00</w:t>
        <w:tab/>
        <w:t>4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640/1</w:t>
        <w:tab/>
        <w:t>Pacific ’97 Gutters (10 x 2)</w:t>
        <w:tab/>
        <w:t>20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MS642</w:t>
        <w:tab/>
        <w:t>Dolphin MS</w:t>
        <w:tab/>
        <w:t>4.00</w:t>
        <w:tab/>
        <w:t>4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MS643</w:t>
        <w:tab/>
      </w:r>
      <w:r>
        <w:rPr>
          <w:i/>
          <w:sz w:val="14"/>
        </w:rPr>
        <w:t>ditto</w:t>
      </w:r>
      <w:r>
        <w:rPr>
          <w:sz w:val="14"/>
        </w:rPr>
        <w:t xml:space="preserve"> overprint “Pacific ‘97”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/>
      </w:pPr>
      <w:r>
        <w:rPr>
          <w:sz w:val="14"/>
        </w:rPr>
        <w:t>644/6</w:t>
        <w:tab/>
        <w:t>50th Anniversary First Stamp</w:t>
        <w:tab/>
        <w:t>22.50</w:t>
        <w:tab/>
        <w:t>2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647/50</w:t>
        <w:tab/>
        <w:t>QE11 Golden Wedding</w:t>
        <w:tab/>
        <w:t>4.00</w:t>
        <w:tab/>
        <w:t>4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/>
      </w:pPr>
      <w:r>
        <w:rPr>
          <w:sz w:val="14"/>
        </w:rPr>
        <w:t>MS651</w:t>
        <w:tab/>
      </w:r>
      <w:r>
        <w:rPr>
          <w:i/>
          <w:sz w:val="14"/>
        </w:rPr>
        <w:t>ditto</w:t>
      </w:r>
      <w:r>
        <w:rPr>
          <w:sz w:val="14"/>
        </w:rPr>
        <w:t xml:space="preserve"> MS</w:t>
        <w:tab/>
        <w:t>5.00</w:t>
        <w:tab/>
        <w:t>4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MS652</w:t>
        <w:tab/>
        <w:t>Hong Kong miniature sheet</w:t>
        <w:tab/>
        <w:t>1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653/5</w:t>
        <w:tab/>
        <w:t>1997 Festivals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MS656</w:t>
        <w:tab/>
        <w:t>Shanghai miniature sheet</w:t>
        <w:tab/>
        <w:t>1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MS657</w:t>
        <w:tab/>
        <w:t>Year of Tiger MS</w:t>
        <w:tab/>
        <w:t>1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658/61</w:t>
        <w:tab/>
        <w:t>Cats</w:t>
        <w:tab/>
        <w:t>6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662/3</w:t>
        <w:tab/>
        <w:t>Buildings</w:t>
        <w:tab/>
        <w:t>1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664</w:t>
        <w:tab/>
        <w:t>Diana</w:t>
        <w:tab/>
        <w:t>1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MS665</w:t>
        <w:tab/>
      </w:r>
      <w:r>
        <w:rPr>
          <w:i/>
          <w:sz w:val="14"/>
        </w:rPr>
        <w:t>ditto</w:t>
      </w:r>
      <w:r>
        <w:rPr>
          <w:sz w:val="14"/>
        </w:rPr>
        <w:t xml:space="preserve"> miniature sheet</w:t>
        <w:tab/>
        <w:t>2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666/77</w:t>
        <w:tab/>
        <w:t>Reef Fish (12)</w:t>
        <w:tab/>
        <w:t xml:space="preserve">20.00 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MS678</w:t>
        <w:tab/>
        <w:t>Shark miniature sheet</w:t>
        <w:tab/>
        <w:t>2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679/81</w:t>
        <w:tab/>
        <w:t>Commonwealth Games</w:t>
        <w:tab/>
        <w:t>6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MS682</w:t>
        <w:tab/>
        <w:t>ditto miniature sheet</w:t>
        <w:tab/>
        <w:t>2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683</w:t>
        <w:tab/>
        <w:t>Bass / Flinders</w:t>
        <w:tab/>
        <w:t>1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MS684</w:t>
        <w:tab/>
        <w:t>Bass / Flinders MS</w:t>
        <w:tab/>
        <w:t>2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MS685</w:t>
        <w:tab/>
        <w:t>Whales miniature sheet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686/9</w:t>
        <w:tab/>
        <w:t>Peace</w:t>
        <w:tab/>
        <w:t>6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690/1</w:t>
        <w:tab/>
        <w:t>Aircraft</w:t>
        <w:tab/>
        <w:t>2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MS692</w:t>
        <w:tab/>
        <w:t>Year of Rabbit</w:t>
        <w:tab/>
        <w:t>2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0" w:leader="dot"/>
        </w:tabs>
        <w:jc w:val="both"/>
        <w:rPr>
          <w:sz w:val="14"/>
        </w:rPr>
      </w:pPr>
      <w:r>
        <w:rPr>
          <w:sz w:val="14"/>
        </w:rPr>
        <w:t>693/7</w:t>
        <w:tab/>
        <w:t>Australia ’99 Ships</w:t>
        <w:tab/>
        <w:t>6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0" w:leader="dot"/>
        </w:tabs>
        <w:jc w:val="both"/>
        <w:rPr>
          <w:sz w:val="14"/>
        </w:rPr>
      </w:pPr>
      <w:r>
        <w:rPr>
          <w:sz w:val="14"/>
        </w:rPr>
        <w:t>MS698</w:t>
        <w:tab/>
        <w:t>“IBRA 99” miniature sheet</w:t>
        <w:tab/>
        <w:t>6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0" w:leader="dot"/>
        </w:tabs>
        <w:jc w:val="both"/>
        <w:rPr>
          <w:sz w:val="14"/>
        </w:rPr>
      </w:pPr>
      <w:r>
        <w:rPr>
          <w:sz w:val="14"/>
        </w:rPr>
        <w:t>699/701</w:t>
        <w:tab/>
        <w:t>Providence Petrel</w:t>
        <w:tab/>
        <w:t>6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0" w:leader="dot"/>
        </w:tabs>
        <w:jc w:val="both"/>
        <w:rPr>
          <w:sz w:val="14"/>
        </w:rPr>
      </w:pPr>
      <w:r>
        <w:rPr>
          <w:sz w:val="14"/>
        </w:rPr>
        <w:t>MS702</w:t>
        <w:tab/>
        <w:t>Petrel  miniature sheet</w:t>
        <w:tab/>
        <w:t>10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0" w:leader="dot"/>
        </w:tabs>
        <w:jc w:val="both"/>
        <w:rPr>
          <w:sz w:val="14"/>
        </w:rPr>
      </w:pPr>
      <w:r>
        <w:rPr>
          <w:sz w:val="14"/>
        </w:rPr>
        <w:t>703/5</w:t>
        <w:tab/>
        <w:t>Roses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0" w:leader="dot"/>
        </w:tabs>
        <w:jc w:val="both"/>
        <w:rPr>
          <w:sz w:val="14"/>
        </w:rPr>
      </w:pPr>
      <w:r>
        <w:rPr>
          <w:sz w:val="14"/>
        </w:rPr>
        <w:t>MS706</w:t>
        <w:tab/>
        <w:t>Roses miniature sheet</w:t>
        <w:tab/>
        <w:t>2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0" w:leader="dot"/>
        </w:tabs>
        <w:jc w:val="both"/>
        <w:rPr>
          <w:sz w:val="14"/>
        </w:rPr>
      </w:pPr>
      <w:r>
        <w:rPr>
          <w:sz w:val="14"/>
        </w:rPr>
        <w:t>707</w:t>
        <w:tab/>
        <w:t>Rabbit M/S China 99</w:t>
        <w:tab/>
        <w:t>2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0" w:leader="dot"/>
        </w:tabs>
        <w:jc w:val="both"/>
        <w:rPr>
          <w:sz w:val="14"/>
        </w:rPr>
      </w:pPr>
      <w:r>
        <w:rPr>
          <w:sz w:val="14"/>
        </w:rPr>
        <w:t>708/11</w:t>
        <w:tab/>
        <w:t>Handicrafts</w:t>
        <w:tab/>
        <w:t>5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0" w:leader="dot"/>
        </w:tabs>
        <w:jc w:val="both"/>
        <w:rPr>
          <w:sz w:val="14"/>
        </w:rPr>
      </w:pPr>
      <w:r>
        <w:rPr>
          <w:sz w:val="14"/>
        </w:rPr>
        <w:t>712/15</w:t>
        <w:tab/>
        <w:t>Queen Mother</w:t>
        <w:tab/>
        <w:t>6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0" w:leader="dot"/>
        </w:tabs>
        <w:jc w:val="both"/>
        <w:rPr>
          <w:sz w:val="14"/>
        </w:rPr>
      </w:pPr>
      <w:r>
        <w:rPr>
          <w:sz w:val="14"/>
        </w:rPr>
        <w:t>MS716</w:t>
        <w:tab/>
      </w:r>
      <w:r>
        <w:rPr>
          <w:i/>
          <w:sz w:val="14"/>
        </w:rPr>
        <w:t>ditto</w:t>
      </w:r>
      <w:r>
        <w:rPr>
          <w:sz w:val="14"/>
        </w:rPr>
        <w:t xml:space="preserve"> miniature sheet</w:t>
        <w:tab/>
        <w:t>6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0" w:leader="dot"/>
        </w:tabs>
        <w:jc w:val="both"/>
        <w:rPr>
          <w:sz w:val="14"/>
        </w:rPr>
      </w:pPr>
      <w:r>
        <w:rPr>
          <w:sz w:val="14"/>
        </w:rPr>
        <w:t>717/21</w:t>
        <w:tab/>
        <w:t>Christmas 99</w:t>
        <w:tab/>
        <w:t>7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0" w:leader="dot"/>
        </w:tabs>
        <w:jc w:val="both"/>
        <w:rPr>
          <w:sz w:val="14"/>
        </w:rPr>
      </w:pPr>
      <w:r>
        <w:rPr>
          <w:sz w:val="14"/>
        </w:rPr>
        <w:t>722/3</w:t>
        <w:tab/>
        <w:t>Festivals</w:t>
        <w:tab/>
        <w:t>2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0" w:leader="dot"/>
        </w:tabs>
        <w:jc w:val="both"/>
        <w:rPr>
          <w:sz w:val="14"/>
        </w:rPr>
      </w:pPr>
      <w:r>
        <w:rPr>
          <w:sz w:val="14"/>
        </w:rPr>
        <w:t>MS724</w:t>
        <w:tab/>
        <w:t>Year Of Dragon m/s</w:t>
        <w:tab/>
        <w:t>4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0" w:leader="dot"/>
        </w:tabs>
        <w:jc w:val="both"/>
        <w:rPr>
          <w:sz w:val="14"/>
        </w:rPr>
      </w:pPr>
      <w:r>
        <w:rPr>
          <w:sz w:val="14"/>
        </w:rPr>
        <w:t>725/8</w:t>
        <w:tab/>
        <w:t>Ducks &amp; Geese</w:t>
        <w:tab/>
        <w:t>6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0" w:leader="dot"/>
        </w:tabs>
        <w:jc w:val="both"/>
        <w:rPr>
          <w:sz w:val="14"/>
        </w:rPr>
      </w:pPr>
      <w:r>
        <w:rPr>
          <w:sz w:val="14"/>
        </w:rPr>
        <w:t>729/30</w:t>
        <w:tab/>
        <w:t>Anzac</w:t>
        <w:tab/>
        <w:t>3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0" w:leader="dot"/>
        </w:tabs>
        <w:jc w:val="both"/>
        <w:rPr>
          <w:sz w:val="14"/>
        </w:rPr>
      </w:pPr>
      <w:r>
        <w:rPr>
          <w:sz w:val="14"/>
        </w:rPr>
        <w:t>MS731</w:t>
        <w:tab/>
        <w:t>Whaler Project MS</w:t>
        <w:tab/>
        <w:t>6.8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0" w:leader="dot"/>
        </w:tabs>
        <w:jc w:val="both"/>
        <w:rPr>
          <w:sz w:val="14"/>
        </w:rPr>
      </w:pPr>
      <w:r>
        <w:rPr>
          <w:sz w:val="14"/>
        </w:rPr>
        <w:t>MS732</w:t>
        <w:tab/>
      </w:r>
      <w:r>
        <w:rPr>
          <w:i/>
          <w:sz w:val="14"/>
        </w:rPr>
        <w:t>ditto</w:t>
      </w:r>
      <w:r>
        <w:rPr>
          <w:sz w:val="14"/>
        </w:rPr>
        <w:t xml:space="preserve"> opt London 2000</w:t>
        <w:tab/>
        <w:t>7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0" w:leader="dot"/>
        </w:tabs>
        <w:jc w:val="both"/>
        <w:rPr>
          <w:sz w:val="14"/>
        </w:rPr>
      </w:pPr>
      <w:r>
        <w:rPr>
          <w:sz w:val="14"/>
        </w:rPr>
        <w:t>733/4</w:t>
        <w:tab/>
        <w:t xml:space="preserve">Bounty Day </w:t>
        <w:tab/>
        <w:t>2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735</w:t>
        <w:tab/>
        <w:t>8th Festival Arts peel &amp; stick</w:t>
        <w:tab/>
        <w:t>1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MS736</w:t>
        <w:tab/>
      </w:r>
      <w:r>
        <w:rPr>
          <w:i/>
          <w:sz w:val="14"/>
        </w:rPr>
        <w:t xml:space="preserve">ditto </w:t>
      </w:r>
      <w:r>
        <w:rPr>
          <w:sz w:val="14"/>
        </w:rPr>
        <w:t>min sheet</w:t>
        <w:tab/>
        <w:t>8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MS737</w:t>
        <w:tab/>
        <w:t>Olymphilex MS</w:t>
        <w:tab/>
        <w:t>5.2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MS738</w:t>
        <w:tab/>
        <w:t>Canpex MS</w:t>
        <w:tab/>
        <w:t>4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739/42</w:t>
        <w:tab/>
        <w:t>Christmas</w:t>
        <w:tab/>
        <w:t>5.8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743/46</w:t>
        <w:tab/>
        <w:t xml:space="preserve">The Real Millennium </w:t>
        <w:tab/>
        <w:t>4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747</w:t>
        <w:tab/>
        <w:t>5c Local - green parrot</w:t>
        <w:tab/>
        <w:t>1.5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750/58</w:t>
        <w:tab/>
        <w:t>Centenary Federation (9)</w:t>
        <w:tab/>
        <w:t>10.00</w:t>
        <w:tab/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94" w:leader="dot"/>
          <w:tab w:val="right" w:pos="3261" w:leader="dot"/>
          <w:tab w:val="right" w:pos="3402" w:leader="dot"/>
        </w:tabs>
        <w:jc w:val="both"/>
        <w:rPr>
          <w:sz w:val="14"/>
        </w:rPr>
      </w:pPr>
      <w:r>
        <w:rPr>
          <w:sz w:val="14"/>
        </w:rPr>
        <w:t>760</w:t>
        <w:tab/>
        <w:t>5c Local - Bounty Day</w:t>
        <w:tab/>
        <w:t>1.50</w:t>
        <w:tab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center" w:pos="3261" w:leader="none"/>
        </w:tabs>
        <w:jc w:val="both"/>
        <w:rPr>
          <w:sz w:val="14"/>
        </w:rPr>
      </w:pPr>
      <w:r>
        <w:rPr>
          <w:b/>
          <w:sz w:val="14"/>
        </w:rPr>
        <w:t>SG</w:t>
        <w:tab/>
        <w:t>MUH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3374" w:leader="dot"/>
          <w:tab w:val="right" w:pos="3402" w:leader="dot"/>
        </w:tabs>
        <w:jc w:val="both"/>
        <w:rPr>
          <w:sz w:val="14"/>
        </w:rPr>
      </w:pPr>
      <w:r>
        <w:rPr>
          <w:sz w:val="14"/>
        </w:rPr>
        <w:t>761/65</w:t>
        <w:tab/>
        <w:t>Perfumes (5)</w:t>
        <w:tab/>
        <w:t>8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3374" w:leader="dot"/>
          <w:tab w:val="right" w:pos="3402" w:leader="dot"/>
        </w:tabs>
        <w:jc w:val="both"/>
        <w:rPr/>
      </w:pPr>
      <w:r>
        <w:rPr>
          <w:sz w:val="14"/>
        </w:rPr>
        <w:t>766</w:t>
        <w:tab/>
      </w:r>
      <w:r>
        <w:rPr>
          <w:i/>
          <w:sz w:val="14"/>
        </w:rPr>
        <w:t>Ditto</w:t>
      </w:r>
      <w:r>
        <w:rPr>
          <w:sz w:val="14"/>
        </w:rPr>
        <w:t xml:space="preserve"> min.sheet</w:t>
        <w:tab/>
        <w:t>5.2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3374" w:leader="dot"/>
          <w:tab w:val="right" w:pos="3402" w:leader="dot"/>
        </w:tabs>
        <w:jc w:val="both"/>
        <w:rPr>
          <w:sz w:val="14"/>
        </w:rPr>
      </w:pPr>
      <w:r>
        <w:rPr>
          <w:sz w:val="14"/>
        </w:rPr>
        <w:tab/>
        <w:t>Hong Kong 2001 Exhibition MS</w:t>
        <w:tab/>
        <w:t>4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3374" w:leader="dot"/>
          <w:tab w:val="right" w:pos="3402" w:leader="dot"/>
        </w:tabs>
        <w:jc w:val="both"/>
        <w:rPr>
          <w:sz w:val="14"/>
        </w:rPr>
      </w:pPr>
      <w:r>
        <w:rPr>
          <w:sz w:val="14"/>
        </w:rPr>
        <w:t>749</w:t>
        <w:tab/>
        <w:t>2001 Year of Snake MS</w:t>
        <w:tab/>
        <w:t>4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3374" w:leader="dot"/>
          <w:tab w:val="right" w:pos="3402" w:leader="dot"/>
        </w:tabs>
        <w:jc w:val="both"/>
        <w:rPr>
          <w:sz w:val="14"/>
        </w:rPr>
      </w:pPr>
      <w:r>
        <w:rPr>
          <w:sz w:val="14"/>
        </w:rPr>
        <w:tab/>
        <w:t>2001 NZ Exhibition MS</w:t>
        <w:tab/>
        <w:t>4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3374" w:leader="dot"/>
          <w:tab w:val="right" w:pos="3402" w:leader="dot"/>
        </w:tabs>
        <w:jc w:val="both"/>
        <w:rPr>
          <w:sz w:val="14"/>
        </w:rPr>
      </w:pPr>
      <w:r>
        <w:rPr>
          <w:sz w:val="14"/>
        </w:rPr>
        <w:t>768/71</w:t>
        <w:tab/>
        <w:t xml:space="preserve">Calm Waters </w:t>
        <w:tab/>
        <w:t>7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3374" w:leader="dot"/>
          <w:tab w:val="right" w:pos="3402" w:leader="dot"/>
        </w:tabs>
        <w:jc w:val="both"/>
        <w:rPr/>
      </w:pPr>
      <w:r>
        <w:rPr>
          <w:sz w:val="14"/>
        </w:rPr>
        <w:t>772</w:t>
        <w:tab/>
      </w:r>
      <w:r>
        <w:rPr>
          <w:i/>
          <w:sz w:val="14"/>
        </w:rPr>
        <w:t>Ditto</w:t>
      </w:r>
      <w:r>
        <w:rPr>
          <w:sz w:val="14"/>
        </w:rPr>
        <w:t xml:space="preserve"> 45c peel &amp; stick</w:t>
        <w:tab/>
        <w:t>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3374" w:leader="dot"/>
          <w:tab w:val="right" w:pos="3402" w:leader="dot"/>
        </w:tabs>
        <w:jc w:val="both"/>
        <w:rPr>
          <w:sz w:val="14"/>
        </w:rPr>
      </w:pPr>
      <w:r>
        <w:rPr>
          <w:sz w:val="14"/>
        </w:rPr>
        <w:t>773/76</w:t>
        <w:tab/>
        <w:t>Peace Keeping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3374" w:leader="dot"/>
          <w:tab w:val="right" w:pos="3402" w:leader="dot"/>
        </w:tabs>
        <w:jc w:val="both"/>
        <w:rPr>
          <w:sz w:val="14"/>
        </w:rPr>
      </w:pPr>
      <w:r>
        <w:rPr>
          <w:sz w:val="14"/>
        </w:rPr>
        <w:t>777</w:t>
        <w:tab/>
        <w:t>10c South Pacific Games</w:t>
        <w:tab/>
        <w:t>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3374" w:leader="dot"/>
          <w:tab w:val="right" w:pos="3402" w:leader="dot"/>
        </w:tabs>
        <w:jc w:val="both"/>
        <w:rPr>
          <w:sz w:val="14"/>
        </w:rPr>
      </w:pPr>
      <w:r>
        <w:rPr>
          <w:sz w:val="14"/>
        </w:rPr>
        <w:t>778/82</w:t>
        <w:tab/>
        <w:t>Christmas 2001</w:t>
        <w:tab/>
        <w:t>7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3374" w:leader="dot"/>
          <w:tab w:val="right" w:pos="3402" w:leader="dot"/>
        </w:tabs>
        <w:jc w:val="both"/>
        <w:rPr/>
      </w:pPr>
      <w:r>
        <w:rPr>
          <w:sz w:val="14"/>
        </w:rPr>
        <w:t>783</w:t>
        <w:tab/>
        <w:t>NUFFKA 10c (ex booklet)</w:t>
        <w:tab/>
        <w:t>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3374" w:leader="dot"/>
          <w:tab w:val="right" w:pos="3402" w:leader="dot"/>
        </w:tabs>
        <w:jc w:val="both"/>
        <w:rPr/>
      </w:pPr>
      <w:r>
        <w:rPr>
          <w:sz w:val="14"/>
        </w:rPr>
        <w:t>784-7</w:t>
        <w:tab/>
        <w:t>Flora &amp; Fauna</w:t>
        <w:tab/>
        <w:t>8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3374" w:leader="dot"/>
          <w:tab w:val="right" w:pos="3402" w:leader="dot"/>
        </w:tabs>
        <w:jc w:val="both"/>
        <w:rPr>
          <w:sz w:val="14"/>
        </w:rPr>
      </w:pPr>
      <w:r>
        <w:rPr>
          <w:sz w:val="14"/>
        </w:rPr>
        <w:t>788/91</w:t>
        <w:tab/>
        <w:t>QEII  Golden Jubilee</w:t>
        <w:tab/>
        <w:t>6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3374" w:leader="dot"/>
          <w:tab w:val="right" w:pos="3402" w:leader="dot"/>
        </w:tabs>
        <w:jc w:val="both"/>
        <w:rPr/>
      </w:pPr>
      <w:r>
        <w:rPr>
          <w:sz w:val="14"/>
        </w:rPr>
        <w:t>792</w:t>
        <w:tab/>
      </w:r>
      <w:r>
        <w:rPr>
          <w:i/>
          <w:sz w:val="14"/>
        </w:rPr>
        <w:t>Ditto</w:t>
      </w:r>
      <w:r>
        <w:rPr>
          <w:sz w:val="14"/>
        </w:rPr>
        <w:t xml:space="preserve"> min.sheet</w:t>
        <w:tab/>
        <w:t>11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3374" w:leader="dot"/>
          <w:tab w:val="right" w:pos="3402" w:leader="dot"/>
        </w:tabs>
        <w:jc w:val="both"/>
        <w:rPr/>
      </w:pPr>
      <w:r>
        <w:rPr>
          <w:sz w:val="14"/>
        </w:rPr>
        <w:t>793</w:t>
        <w:tab/>
        <w:t>Age of Steam</w:t>
        <w:tab/>
        <w:t>9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3374" w:leader="dot"/>
          <w:tab w:val="right" w:pos="3402" w:leader="dot"/>
        </w:tabs>
        <w:jc w:val="both"/>
        <w:rPr>
          <w:sz w:val="14"/>
        </w:rPr>
      </w:pPr>
      <w:r>
        <w:rPr>
          <w:sz w:val="14"/>
        </w:rPr>
        <w:t>794/5</w:t>
        <w:tab/>
        <w:t>Mini Games</w:t>
        <w:tab/>
        <w:t>3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796</w:t>
        <w:tab/>
        <w:t>Local Post Bounty Bowls</w:t>
        <w:tab/>
        <w:t xml:space="preserve"> 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/>
      </w:pPr>
      <w:r>
        <w:rPr>
          <w:sz w:val="14"/>
        </w:rPr>
        <w:t>796a</w:t>
        <w:tab/>
      </w:r>
      <w:r>
        <w:rPr>
          <w:i/>
          <w:iCs/>
          <w:sz w:val="14"/>
        </w:rPr>
        <w:t>ditto</w:t>
      </w:r>
      <w:r>
        <w:rPr>
          <w:sz w:val="14"/>
        </w:rPr>
        <w:t xml:space="preserve"> Bkl Pane</w:t>
        <w:tab/>
        <w:t>1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797/802</w:t>
        <w:tab/>
        <w:t>Flower Defins pt.1</w:t>
        <w:tab/>
        <w:t>1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803/8</w:t>
        <w:tab/>
        <w:t>Flower Defins pt.2</w:t>
        <w:tab/>
        <w:t>10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809/11</w:t>
        <w:tab/>
        <w:t>Commonwealth Games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813/4</w:t>
        <w:tab/>
        <w:t>Whales Joint Issue NCA</w:t>
        <w:tab/>
        <w:t>4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814a</w:t>
        <w:tab/>
        <w:t>Whales Joint Issue Cover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815/8</w:t>
        <w:tab/>
        <w:t>Christmas 2002 – terns</w:t>
        <w:tab/>
        <w:t>5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819/23</w:t>
        <w:tab/>
        <w:t>Year of the Horse</w:t>
        <w:tab/>
        <w:t>4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824/7</w:t>
        <w:tab/>
        <w:t>Scenes pt.1</w:t>
        <w:tab/>
        <w:t>7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/>
      </w:pPr>
      <w:r>
        <w:rPr>
          <w:sz w:val="14"/>
        </w:rPr>
        <w:t>828/37</w:t>
        <w:tab/>
        <w:t>Day Lilies</w:t>
        <w:tab/>
        <w:t>8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838/45</w:t>
        <w:tab/>
        <w:t>Writers Festival</w:t>
        <w:tab/>
        <w:t>4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846/9</w:t>
        <w:tab/>
        <w:t>Personalised Stamps</w:t>
        <w:tab/>
        <w:t>3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850</w:t>
        <w:tab/>
        <w:t>Coronation Anniv. MS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851/4</w:t>
        <w:tab/>
        <w:t>Christmas 2003</w:t>
        <w:tab/>
        <w:t>6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855/7</w:t>
        <w:tab/>
        <w:t>100 Years of Powered Flight</w:t>
        <w:tab/>
        <w:t>5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/>
      </w:pPr>
      <w:r>
        <w:rPr>
          <w:sz w:val="14"/>
        </w:rPr>
        <w:t>858</w:t>
        <w:tab/>
      </w:r>
      <w:r>
        <w:rPr>
          <w:i/>
          <w:iCs/>
          <w:sz w:val="14"/>
        </w:rPr>
        <w:t>ditto</w:t>
      </w:r>
      <w:r>
        <w:rPr>
          <w:sz w:val="14"/>
        </w:rPr>
        <w:t xml:space="preserve"> MS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/>
      </w:pPr>
      <w:r>
        <w:rPr>
          <w:sz w:val="14"/>
        </w:rPr>
        <w:tab/>
      </w:r>
      <w:r>
        <w:rPr>
          <w:i/>
          <w:iCs/>
          <w:sz w:val="14"/>
        </w:rPr>
        <w:t>ditto</w:t>
      </w:r>
      <w:r>
        <w:rPr>
          <w:sz w:val="14"/>
        </w:rPr>
        <w:t xml:space="preserve"> Surcharged Hong Kong</w:t>
        <w:tab/>
        <w:t>12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859/62</w:t>
        <w:tab/>
        <w:t>Scenes pt.2</w:t>
        <w:tab/>
        <w:t>7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862/5</w:t>
        <w:tab/>
        <w:t>Sharks</w:t>
        <w:tab/>
        <w:t>5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862G</w:t>
        <w:tab/>
        <w:t>Scenes pt.2 Gutter Pair</w:t>
        <w:tab/>
        <w:t>14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865G</w:t>
        <w:tab/>
        <w:t>Sharks Gutter Pair</w:t>
        <w:tab/>
        <w:t>11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866/9</w:t>
        <w:tab/>
        <w:t>Spiders</w:t>
        <w:tab/>
        <w:t>6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/>
      </w:pPr>
      <w:r>
        <w:rPr>
          <w:sz w:val="14"/>
        </w:rPr>
        <w:t>870</w:t>
        <w:tab/>
      </w:r>
      <w:r>
        <w:rPr>
          <w:i/>
          <w:iCs/>
          <w:sz w:val="14"/>
        </w:rPr>
        <w:t>ditto</w:t>
      </w:r>
      <w:r>
        <w:rPr>
          <w:sz w:val="14"/>
        </w:rPr>
        <w:t xml:space="preserve"> MS</w:t>
        <w:tab/>
        <w:t>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871/3</w:t>
        <w:tab/>
        <w:t>Working the Ship</w:t>
        <w:tab/>
        <w:t>5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/>
      </w:pPr>
      <w:r>
        <w:rPr>
          <w:sz w:val="14"/>
        </w:rPr>
        <w:t>874</w:t>
        <w:tab/>
      </w:r>
      <w:r>
        <w:rPr>
          <w:i/>
          <w:iCs/>
          <w:sz w:val="14"/>
        </w:rPr>
        <w:t>ditto</w:t>
      </w:r>
      <w:r>
        <w:rPr>
          <w:sz w:val="14"/>
        </w:rPr>
        <w:t xml:space="preserve"> MS</w:t>
        <w:tab/>
        <w:t>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875</w:t>
        <w:tab/>
        <w:t>Quota Intl. MS</w:t>
        <w:tab/>
        <w:t>5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876/85</w:t>
        <w:tab/>
        <w:t>Hippeastrums</w:t>
        <w:tab/>
        <w:t>8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/>
      </w:pPr>
      <w:r>
        <w:rPr>
          <w:sz w:val="14"/>
        </w:rPr>
        <w:t>885G</w:t>
        <w:tab/>
      </w:r>
      <w:r>
        <w:rPr>
          <w:i/>
          <w:iCs/>
          <w:sz w:val="14"/>
        </w:rPr>
        <w:t>ditto</w:t>
      </w:r>
      <w:r>
        <w:rPr>
          <w:sz w:val="14"/>
        </w:rPr>
        <w:t xml:space="preserve"> Gutter Pair</w:t>
        <w:tab/>
        <w:t>16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MS886</w:t>
        <w:tab/>
        <w:t>Quota Intl.</w:t>
        <w:tab/>
        <w:t>3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MS887</w:t>
        <w:tab/>
        <w:t>Perfume</w:t>
        <w:tab/>
        <w:t>7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/>
      </w:pPr>
      <w:r>
        <w:rPr>
          <w:sz w:val="14"/>
        </w:rPr>
        <w:t>888/9</w:t>
        <w:tab/>
        <w:t>Palm &amp; Fern ex. Booklet</w:t>
        <w:tab/>
        <w:t xml:space="preserve"> 1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/>
      </w:pPr>
      <w:r>
        <w:rPr>
          <w:sz w:val="14"/>
        </w:rPr>
        <w:t>890/3</w:t>
        <w:tab/>
        <w:t>Christmas 2004</w:t>
        <w:tab/>
        <w:t>6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/>
      </w:pPr>
      <w:r>
        <w:rPr>
          <w:sz w:val="14"/>
        </w:rPr>
        <w:t>893G</w:t>
        <w:tab/>
      </w:r>
      <w:r>
        <w:rPr>
          <w:i/>
          <w:iCs/>
          <w:sz w:val="14"/>
        </w:rPr>
        <w:t>ditto</w:t>
      </w:r>
      <w:r>
        <w:rPr>
          <w:sz w:val="14"/>
        </w:rPr>
        <w:t xml:space="preserve"> Gutter Pair</w:t>
        <w:tab/>
        <w:t>1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/>
      </w:pPr>
      <w:r>
        <w:rPr>
          <w:sz w:val="14"/>
        </w:rPr>
        <w:t>894/7</w:t>
        <w:tab/>
        <w:t>WWF Kingfisher (4)</w:t>
        <w:tab/>
        <w:t>6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/>
      </w:pPr>
      <w:r>
        <w:rPr>
          <w:sz w:val="14"/>
        </w:rPr>
        <w:t>MS898</w:t>
        <w:tab/>
      </w:r>
      <w:r>
        <w:rPr>
          <w:i/>
          <w:iCs/>
          <w:sz w:val="14"/>
        </w:rPr>
        <w:t>ditto</w:t>
      </w:r>
      <w:r>
        <w:rPr>
          <w:sz w:val="14"/>
        </w:rPr>
        <w:t xml:space="preserve"> MS</w:t>
        <w:tab/>
        <w:t>13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/>
      </w:pPr>
      <w:r>
        <w:rPr>
          <w:sz w:val="14"/>
        </w:rPr>
        <w:t>899</w:t>
        <w:tab/>
        <w:t>25 Anniversary (1)</w:t>
        <w:tab/>
        <w:t>8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900/3</w:t>
        <w:tab/>
        <w:t>Centenary of Rotary (4)</w:t>
        <w:tab/>
        <w:t>9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905/8</w:t>
        <w:tab/>
        <w:t>Norfolk Is. Museum (4)</w:t>
        <w:tab/>
        <w:t>7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909/11</w:t>
        <w:tab/>
        <w:t>Pacific Explorers (3)</w:t>
        <w:tab/>
        <w:t>8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/>
      </w:pPr>
      <w:r>
        <w:rPr>
          <w:sz w:val="14"/>
        </w:rPr>
        <w:t>MS912</w:t>
        <w:tab/>
      </w:r>
      <w:r>
        <w:rPr>
          <w:i/>
          <w:sz w:val="14"/>
        </w:rPr>
        <w:t>ditto</w:t>
      </w:r>
      <w:r>
        <w:rPr>
          <w:sz w:val="14"/>
        </w:rPr>
        <w:t xml:space="preserve"> MS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913/6</w:t>
        <w:tab/>
        <w:t>Old Island Houses (4)</w:t>
        <w:tab/>
        <w:t>9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917/26</w:t>
        <w:tab/>
        <w:t>Seabirds (10)</w:t>
        <w:tab/>
        <w:t>3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/>
      </w:pPr>
      <w:r>
        <w:rPr>
          <w:sz w:val="14"/>
        </w:rPr>
        <w:t>MS927</w:t>
        <w:tab/>
      </w:r>
      <w:r>
        <w:rPr>
          <w:i/>
          <w:sz w:val="14"/>
        </w:rPr>
        <w:t>ditto</w:t>
      </w:r>
      <w:r>
        <w:rPr>
          <w:sz w:val="14"/>
        </w:rPr>
        <w:t xml:space="preserve"> MS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928/39</w:t>
        <w:tab/>
        <w:t>Hibiscus (12)</w:t>
        <w:tab/>
        <w:t>13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940/2</w:t>
        <w:tab/>
        <w:t>Christmas 2005 (3)</w:t>
        <w:tab/>
        <w:t>8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943/5</w:t>
        <w:tab/>
        <w:t>Jazz Festival (3)</w:t>
        <w:tab/>
        <w:t>8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946/7</w:t>
        <w:tab/>
        <w:t>Comm Games Baton Relay (2)</w:t>
        <w:tab/>
        <w:t>7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948/50</w:t>
        <w:tab/>
        <w:t>Commonwealth Games (3)</w:t>
        <w:tab/>
        <w:t>9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951/5</w:t>
        <w:tab/>
        <w:t>Migration of Pitcairn Islanders (5)</w:t>
        <w:tab/>
        <w:t>1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956/60</w:t>
        <w:tab/>
      </w:r>
      <w:r>
        <w:rPr>
          <w:i/>
          <w:sz w:val="14"/>
        </w:rPr>
        <w:t>ditto</w:t>
      </w:r>
      <w:r>
        <w:rPr>
          <w:sz w:val="14"/>
        </w:rPr>
        <w:t xml:space="preserve"> 2</w:t>
      </w:r>
      <w:r>
        <w:rPr>
          <w:sz w:val="14"/>
          <w:vertAlign w:val="superscript"/>
        </w:rPr>
        <w:t>nd</w:t>
      </w:r>
      <w:r>
        <w:rPr>
          <w:sz w:val="14"/>
        </w:rPr>
        <w:t xml:space="preserve"> issue (5)</w:t>
        <w:tab/>
        <w:t>1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961/6</w:t>
        <w:tab/>
        <w:t>Traditional Hats (6)</w:t>
        <w:tab/>
        <w:t>7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967/70</w:t>
        <w:tab/>
        <w:t>Dogs, Year of the Dog (4)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971/2</w:t>
        <w:tab/>
        <w:t>100 Years of Central School (2)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973/6</w:t>
        <w:tab/>
        <w:t>Christmas 2006 (4)</w:t>
        <w:tab/>
        <w:t>9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977/80</w:t>
        <w:tab/>
        <w:t>Weed Flowers (4)</w:t>
        <w:tab/>
        <w:t>9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981/4</w:t>
        <w:tab/>
        <w:t>Adventure Sports (4)</w:t>
        <w:tab/>
        <w:t>9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MS985</w:t>
        <w:tab/>
        <w:t>Palm Seed Harvest MS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986/9</w:t>
        <w:tab/>
        <w:t>Ghosts (4)</w:t>
        <w:tab/>
        <w:t>8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/>
      </w:pPr>
      <w:r>
        <w:rPr>
          <w:sz w:val="14"/>
        </w:rPr>
        <w:t xml:space="preserve">990/1 </w:t>
        <w:tab/>
        <w:t>Queen Victoria Scholarship (2)</w:t>
        <w:tab/>
        <w:t>1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992/5</w:t>
        <w:tab/>
        <w:t>South Pacific Games (4)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MS996</w:t>
        <w:tab/>
      </w:r>
      <w:r>
        <w:rPr>
          <w:i/>
          <w:sz w:val="14"/>
        </w:rPr>
        <w:t>ditto</w:t>
      </w:r>
      <w:r>
        <w:rPr>
          <w:sz w:val="14"/>
        </w:rPr>
        <w:t xml:space="preserve"> MS</w:t>
        <w:tab/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997/1000</w:t>
        <w:tab/>
        <w:t>First Convict Settlement (4)</w:t>
        <w:tab/>
        <w:t>8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1001/4</w:t>
        <w:tab/>
        <w:t>Banyan Park Play Centre (4)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1005/7</w:t>
        <w:tab/>
        <w:t>Christmas 2007 (3)</w:t>
        <w:tab/>
        <w:t>7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1008/11</w:t>
        <w:tab/>
        <w:t>Classic Cars (4)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1012/15</w:t>
        <w:tab/>
        <w:t>Faces of Norfolk Is (4)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1016/19</w:t>
        <w:tab/>
        <w:t>Calves (4)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1020/22</w:t>
        <w:tab/>
        <w:t>Jewish Gravestones (3)</w:t>
        <w:tab/>
        <w:t>8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MS1023</w:t>
        <w:tab/>
      </w:r>
      <w:r>
        <w:rPr>
          <w:i/>
          <w:sz w:val="14"/>
        </w:rPr>
        <w:t xml:space="preserve">ditto </w:t>
      </w:r>
      <w:r>
        <w:rPr>
          <w:sz w:val="14"/>
        </w:rPr>
        <w:t>MS</w:t>
      </w:r>
      <w:r>
        <w:rPr>
          <w:i/>
          <w:sz w:val="14"/>
        </w:rPr>
        <w:tab/>
      </w:r>
      <w:r>
        <w:rPr>
          <w:sz w:val="14"/>
        </w:rPr>
        <w:t>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/>
      </w:pPr>
      <w:r>
        <w:rPr>
          <w:sz w:val="14"/>
        </w:rPr>
        <w:t>1024/7</w:t>
        <w:tab/>
        <w:t>St John’s Ambulance (4)</w:t>
        <w:tab/>
        <w:t>1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1028/35</w:t>
        <w:tab/>
        <w:t>Ferns (8)</w:t>
        <w:tab/>
        <w:t>1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1036/8</w:t>
        <w:tab/>
        <w:t>Ships (3)</w:t>
        <w:tab/>
        <w:t>8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1039/42</w:t>
        <w:tab/>
        <w:t>Isles of Exile (4)</w:t>
        <w:tab/>
        <w:t>1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1043/5</w:t>
        <w:tab/>
        <w:t>Christmas 2008 (3)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1046/9</w:t>
        <w:tab/>
        <w:t>Mosaics</w:t>
        <w:tab/>
        <w:t>5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center" w:pos="3290" w:leader="none"/>
        </w:tabs>
        <w:jc w:val="both"/>
        <w:rPr>
          <w:sz w:val="14"/>
        </w:rPr>
      </w:pPr>
      <w:r>
        <w:rPr>
          <w:b/>
          <w:sz w:val="14"/>
        </w:rPr>
        <w:t>SG</w:t>
        <w:tab/>
        <w:t>MUH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1050/1</w:t>
        <w:tab/>
      </w:r>
      <w:r>
        <w:rPr>
          <w:i/>
          <w:sz w:val="14"/>
        </w:rPr>
        <w:t>ditto</w:t>
      </w:r>
      <w:r>
        <w:rPr>
          <w:sz w:val="14"/>
        </w:rPr>
        <w:t xml:space="preserve"> Peel and Stick (2)</w:t>
        <w:tab/>
        <w:t>1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1052/5</w:t>
        <w:tab/>
        <w:t>Cattle (4)</w:t>
        <w:tab/>
        <w:t>9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MS1056</w:t>
        <w:tab/>
      </w:r>
      <w:r>
        <w:rPr>
          <w:i/>
          <w:sz w:val="14"/>
        </w:rPr>
        <w:t>ditto</w:t>
      </w:r>
      <w:r>
        <w:rPr>
          <w:sz w:val="14"/>
        </w:rPr>
        <w:t xml:space="preserve"> MS</w:t>
        <w:tab/>
        <w:t>1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1057/60</w:t>
        <w:tab/>
        <w:t>Fungi (4)</w:t>
        <w:tab/>
        <w:t>9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MS1061</w:t>
        <w:tab/>
      </w:r>
      <w:r>
        <w:rPr>
          <w:i/>
          <w:sz w:val="14"/>
        </w:rPr>
        <w:t>ditto</w:t>
      </w:r>
      <w:r>
        <w:rPr>
          <w:sz w:val="14"/>
        </w:rPr>
        <w:t xml:space="preserve"> MS</w:t>
        <w:tab/>
        <w:t>9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1062/6</w:t>
        <w:tab/>
        <w:t>Species at Risk (5)</w:t>
        <w:tab/>
        <w:t>6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MS1067</w:t>
        <w:tab/>
      </w:r>
      <w:r>
        <w:rPr>
          <w:i/>
          <w:sz w:val="14"/>
        </w:rPr>
        <w:t>ditto</w:t>
      </w:r>
      <w:r>
        <w:rPr>
          <w:sz w:val="14"/>
        </w:rPr>
        <w:t xml:space="preserve"> MS</w:t>
        <w:tab/>
        <w:t>6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1068/71</w:t>
        <w:tab/>
        <w:t>Bush Birds (4)</w:t>
        <w:tab/>
        <w:t>9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/>
      </w:pPr>
      <w:r>
        <w:rPr>
          <w:sz w:val="14"/>
        </w:rPr>
        <w:t>1072</w:t>
        <w:tab/>
        <w:t>30</w:t>
      </w:r>
      <w:r>
        <w:rPr>
          <w:sz w:val="14"/>
          <w:vertAlign w:val="superscript"/>
        </w:rPr>
        <w:t>th</w:t>
      </w:r>
      <w:r>
        <w:rPr>
          <w:sz w:val="14"/>
        </w:rPr>
        <w:t xml:space="preserve"> Anniversary</w:t>
        <w:tab/>
        <w:t>2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7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1073/6</w:t>
        <w:tab/>
        <w:t>Christmas 2009</w:t>
        <w:tab/>
        <w:t>9.00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64" w:leader="dot"/>
          <w:tab w:val="right" w:pos="3190" w:leader="dot"/>
        </w:tabs>
        <w:jc w:val="both"/>
        <w:rPr>
          <w:sz w:val="14"/>
        </w:rPr>
      </w:pPr>
      <w:r>
        <w:rPr>
          <w:rFonts w:cs="Arial" w:ascii="Arial" w:hAnsi="Arial"/>
          <w:b/>
          <w:bCs/>
          <w:sz w:val="18"/>
        </w:rPr>
        <w:t>B</w:t>
      </w:r>
      <w:r>
        <w:rPr>
          <w:rStyle w:val="Smallside"/>
        </w:rPr>
        <w:t>ooklets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SB1</w:t>
        <w:tab/>
        <w:t>1991 $4.30 Radio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SB2</w:t>
        <w:tab/>
        <w:t>1991 $4.50 Ships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SB3</w:t>
        <w:tab/>
        <w:t>1991 $7 Ships</w:t>
        <w:tab/>
        <w:t>14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SB4</w:t>
        <w:tab/>
        <w:t>1993 $4.50 Tourism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SB5</w:t>
        <w:tab/>
        <w:t>1993 $4.50 Nudibranchs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SB6</w:t>
        <w:tab/>
        <w:t>Sea Birds</w:t>
        <w:tab/>
        <w:t>1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SB7</w:t>
        <w:tab/>
        <w:t>1995 Flowers</w:t>
        <w:tab/>
        <w:t>9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3374" w:leader="dot"/>
        </w:tabs>
        <w:ind w:firstLine="738"/>
        <w:jc w:val="both"/>
        <w:rPr/>
      </w:pPr>
      <w:r>
        <w:rPr>
          <w:i/>
          <w:sz w:val="14"/>
        </w:rPr>
        <w:t>ditto</w:t>
      </w:r>
      <w:r>
        <w:rPr>
          <w:sz w:val="14"/>
        </w:rPr>
        <w:t xml:space="preserve"> opt ASDA</w:t>
        <w:tab/>
        <w:t>3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SB8</w:t>
        <w:tab/>
        <w:t>1997 Arms</w:t>
        <w:tab/>
        <w:t>7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SB9</w:t>
        <w:tab/>
        <w:t>Local Post</w:t>
        <w:tab/>
        <w:t>5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SB10</w:t>
        <w:tab/>
        <w:t>1999 Aircraft</w:t>
        <w:tab/>
        <w:t>7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SB11</w:t>
        <w:tab/>
        <w:t>Australia ’99</w:t>
        <w:tab/>
        <w:t>8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>SB12</w:t>
        <w:tab/>
        <w:t>2000 Music</w:t>
        <w:tab/>
        <w:t>10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3374" w:leader="dot"/>
        </w:tabs>
        <w:jc w:val="both"/>
        <w:rPr>
          <w:sz w:val="14"/>
        </w:rPr>
      </w:pPr>
      <w:r>
        <w:rPr>
          <w:sz w:val="14"/>
        </w:rPr>
        <w:tab/>
        <w:t>South Pacific Games</w:t>
        <w:tab/>
        <w:t>4.00</w:t>
      </w:r>
    </w:p>
    <w:p>
      <w:pPr>
        <w:pStyle w:val="Heading6"/>
        <w:rPr/>
      </w:pPr>
      <w:r>
        <w:rPr/>
        <w:t>Complete collection 1947/65</w:t>
      </w:r>
    </w:p>
    <w:p>
      <w:pPr>
        <w:pStyle w:val="Normal"/>
        <w:tabs>
          <w:tab w:val="clear" w:pos="720"/>
          <w:tab w:val="center" w:pos="1643" w:leader="none"/>
          <w:tab w:val="right" w:pos="2664" w:leader="dot"/>
          <w:tab w:val="right" w:pos="3190" w:leader="dot"/>
        </w:tabs>
        <w:jc w:val="both"/>
        <w:rPr/>
      </w:pPr>
      <w:r>
        <w:rPr>
          <w:b/>
          <w:sz w:val="20"/>
        </w:rPr>
        <w:tab/>
      </w:r>
      <w:r>
        <w:rPr>
          <w:b/>
          <w:sz w:val="16"/>
        </w:rPr>
        <w:t>(except White Papers &amp;Specimen bird)</w:t>
      </w:r>
    </w:p>
    <w:p>
      <w:pPr>
        <w:pStyle w:val="Normal"/>
        <w:tabs>
          <w:tab w:val="clear" w:pos="720"/>
          <w:tab w:val="center" w:pos="1643" w:leader="none"/>
          <w:tab w:val="right" w:pos="2664" w:leader="dot"/>
          <w:tab w:val="right" w:pos="3190" w:leader="dot"/>
        </w:tabs>
        <w:jc w:val="both"/>
        <w:rPr>
          <w:b/>
          <w:b/>
          <w:sz w:val="20"/>
        </w:rPr>
      </w:pPr>
      <w:r>
        <w:rPr>
          <w:b/>
          <w:sz w:val="20"/>
        </w:rPr>
        <w:tab/>
        <w:t>MUH $275.00 : MLH $125.00 :</w:t>
      </w:r>
    </w:p>
    <w:p>
      <w:pPr>
        <w:pStyle w:val="Normal"/>
        <w:tabs>
          <w:tab w:val="clear" w:pos="720"/>
          <w:tab w:val="center" w:pos="1643" w:leader="none"/>
          <w:tab w:val="right" w:pos="2664" w:leader="dot"/>
          <w:tab w:val="right" w:pos="3190" w:leader="dot"/>
        </w:tabs>
        <w:jc w:val="both"/>
        <w:rPr>
          <w:b/>
          <w:b/>
          <w:sz w:val="20"/>
        </w:rPr>
      </w:pPr>
      <w:r>
        <w:rPr>
          <w:b/>
          <w:sz w:val="20"/>
        </w:rPr>
        <w:tab/>
        <w:t xml:space="preserve"> Used $120.00</w:t>
      </w:r>
    </w:p>
    <w:p>
      <w:pPr>
        <w:pStyle w:val="Normal"/>
        <w:tabs>
          <w:tab w:val="clear" w:pos="720"/>
          <w:tab w:val="center" w:pos="1643" w:leader="none"/>
          <w:tab w:val="right" w:pos="2664" w:leader="dot"/>
          <w:tab w:val="right" w:pos="3190" w:leader="dot"/>
        </w:tabs>
        <w:jc w:val="both"/>
        <w:rPr>
          <w:b/>
          <w:b/>
          <w:sz w:val="20"/>
        </w:rPr>
      </w:pPr>
      <w:r>
        <w:rPr>
          <w:b/>
          <w:sz w:val="20"/>
        </w:rPr>
        <w:tab/>
        <w:t>Complete decimals to end 2005</w:t>
      </w:r>
    </w:p>
    <w:p>
      <w:pPr>
        <w:pStyle w:val="Normal"/>
        <w:tabs>
          <w:tab w:val="clear" w:pos="720"/>
          <w:tab w:val="center" w:pos="1643" w:leader="none"/>
          <w:tab w:val="right" w:pos="2664" w:leader="dot"/>
          <w:tab w:val="right" w:pos="3190" w:leader="dot"/>
        </w:tabs>
        <w:jc w:val="both"/>
        <w:rPr>
          <w:b/>
          <w:b/>
          <w:sz w:val="20"/>
        </w:rPr>
      </w:pPr>
      <w:r>
        <w:rPr>
          <w:b/>
          <w:sz w:val="20"/>
        </w:rPr>
        <w:tab/>
        <w:t>MUH $11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64" w:leader="dot"/>
          <w:tab w:val="right" w:pos="3190" w:leader="dot"/>
        </w:tabs>
        <w:jc w:val="center"/>
        <w:rPr>
          <w:sz w:val="14"/>
        </w:rPr>
      </w:pPr>
      <w:r>
        <w:rPr>
          <w:sz w:val="14"/>
        </w:rPr>
        <w:t>First Day Covers of many issues are available –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64" w:leader="dot"/>
          <w:tab w:val="right" w:pos="3190" w:leader="dot"/>
        </w:tabs>
        <w:jc w:val="center"/>
        <w:rPr>
          <w:sz w:val="14"/>
        </w:rPr>
      </w:pPr>
      <w:r>
        <w:rPr>
          <w:sz w:val="14"/>
        </w:rPr>
        <w:t>please enquire.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664" w:leader="dot"/>
          <w:tab w:val="right" w:pos="3190" w:leader="dot"/>
        </w:tabs>
        <w:rPr>
          <w:smallCaps/>
          <w:sz w:val="20"/>
        </w:rPr>
      </w:pPr>
      <w:r>
        <w:rPr>
          <w:smallCaps/>
          <w:sz w:val="20"/>
        </w:rPr>
        <w:t>Literature:</w:t>
      </w:r>
    </w:p>
    <w:p>
      <w:pPr>
        <w:pStyle w:val="Normal"/>
        <w:tabs>
          <w:tab w:val="clear" w:pos="720"/>
          <w:tab w:val="left" w:pos="-556" w:leader="none"/>
          <w:tab w:val="left" w:pos="-142" w:leader="none"/>
          <w:tab w:val="left" w:pos="738" w:leader="dot"/>
          <w:tab w:val="right" w:pos="3190" w:leader="dot"/>
        </w:tabs>
        <w:ind w:left="284" w:hanging="284"/>
        <w:rPr/>
      </w:pPr>
      <w:r>
        <w:rPr>
          <w:sz w:val="20"/>
        </w:rPr>
        <w:t xml:space="preserve">Collas, P., &amp; Breckon, R., 1997. </w:t>
      </w:r>
      <w:r>
        <w:rPr>
          <w:i/>
          <w:iCs/>
          <w:sz w:val="20"/>
        </w:rPr>
        <w:t>Norfolk Island: a postal and philatelic history 1788-1969</w:t>
      </w:r>
      <w:r>
        <w:rPr>
          <w:sz w:val="20"/>
        </w:rPr>
        <w:t xml:space="preserve">. </w:t>
        <w:tab/>
      </w:r>
      <w:r>
        <w:rPr>
          <w:b/>
          <w:bCs/>
          <w:sz w:val="20"/>
        </w:rPr>
        <w:t>$35</w:t>
      </w:r>
    </w:p>
    <w:p>
      <w:pPr>
        <w:pStyle w:val="Normal"/>
        <w:tabs>
          <w:tab w:val="clear" w:pos="720"/>
          <w:tab w:val="left" w:pos="-556" w:leader="none"/>
          <w:tab w:val="left" w:pos="-142" w:leader="none"/>
          <w:tab w:val="left" w:pos="738" w:leader="dot"/>
          <w:tab w:val="right" w:pos="3190" w:leader="dot"/>
        </w:tabs>
        <w:ind w:left="284" w:hanging="284"/>
        <w:rPr>
          <w:sz w:val="20"/>
        </w:rPr>
      </w:pPr>
      <w:r>
        <w:rPr>
          <w:sz w:val="20"/>
        </w:rPr>
        <w:t xml:space="preserve">Smith, N., 1997. </w:t>
      </w:r>
      <w:r>
        <w:rPr>
          <w:i/>
          <w:iCs/>
          <w:sz w:val="20"/>
        </w:rPr>
        <w:t>Convict Kingston – a guide</w:t>
      </w:r>
      <w:r>
        <w:rPr>
          <w:sz w:val="20"/>
        </w:rPr>
        <w:t>. 120 pages.</w:t>
        <w:tab/>
      </w:r>
      <w:r>
        <w:rPr>
          <w:b/>
          <w:bCs/>
          <w:sz w:val="20"/>
        </w:rPr>
        <w:t>$30</w:t>
      </w:r>
    </w:p>
    <w:p>
      <w:pPr>
        <w:pStyle w:val="Normal"/>
        <w:tabs>
          <w:tab w:val="clear" w:pos="720"/>
          <w:tab w:val="left" w:pos="-556" w:leader="none"/>
          <w:tab w:val="left" w:pos="-142" w:leader="none"/>
          <w:tab w:val="left" w:pos="738" w:leader="dot"/>
          <w:tab w:val="right" w:pos="3190" w:leader="dot"/>
        </w:tabs>
        <w:ind w:left="284" w:hanging="284"/>
        <w:rPr>
          <w:sz w:val="20"/>
        </w:rPr>
      </w:pPr>
      <w:r>
        <w:rPr>
          <w:sz w:val="20"/>
        </w:rPr>
        <w:t xml:space="preserve">Alaimo, S., 1998. </w:t>
      </w:r>
      <w:r>
        <w:rPr>
          <w:i/>
          <w:iCs/>
          <w:sz w:val="20"/>
        </w:rPr>
        <w:t>Argentina: Polar postal history 1904-1997</w:t>
      </w:r>
      <w:r>
        <w:rPr>
          <w:sz w:val="20"/>
        </w:rPr>
        <w:t xml:space="preserve">, Argentine Antarctica datestamps catalogue and pricelist. </w:t>
        <w:tab/>
      </w:r>
      <w:r>
        <w:rPr>
          <w:b/>
          <w:bCs/>
          <w:sz w:val="20"/>
        </w:rPr>
        <w:t>$30</w:t>
      </w:r>
    </w:p>
    <w:p>
      <w:pPr>
        <w:pStyle w:val="Normal"/>
        <w:tabs>
          <w:tab w:val="clear" w:pos="720"/>
          <w:tab w:val="center" w:pos="1643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20"/>
          <w:tab w:val="center" w:pos="1643" w:leader="none"/>
        </w:tabs>
        <w:rPr>
          <w:sz w:val="14"/>
        </w:rPr>
      </w:pPr>
      <w:r>
        <w:rPr>
          <w:b/>
          <w:sz w:val="14"/>
        </w:rPr>
        <w:t>ASC</w:t>
        <w:tab/>
        <w:tab/>
        <w:t xml:space="preserve">           Mint</w:t>
        <w:tab/>
        <w:t xml:space="preserve">   FDC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757170</wp:posOffset>
                </wp:positionH>
                <wp:positionV relativeFrom="paragraph">
                  <wp:posOffset>1905</wp:posOffset>
                </wp:positionV>
                <wp:extent cx="2138045" cy="31115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F7F7F" w:val="clear"/>
                              <w:tabs>
                                <w:tab w:val="clear" w:pos="720"/>
                                <w:tab w:val="center" w:pos="2538" w:leader="none"/>
                              </w:tabs>
                              <w:jc w:val="center"/>
                              <w:rPr>
                                <w:rFonts w:ascii="Rage Italic" w:hAnsi="Rage Italic" w:cs="Rage Italic"/>
                                <w:color w:val="FFFFFF"/>
                                <w:sz w:val="36"/>
                                <w:highlight w:val="darkGray"/>
                                <w:lang w:val="en-AU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color w:val="FFFFFF"/>
                                <w:sz w:val="36"/>
                                <w:highlight w:val="darkGray"/>
                                <w:lang w:val="en-AU"/>
                              </w:rPr>
                              <w:t>Aerogramm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24.5pt;mso-wrap-distance-left:0pt;mso-wrap-distance-right:0pt;mso-wrap-distance-top:0pt;mso-wrap-distance-bottom:0pt;margin-top:0.15pt;mso-position-vertical-relative:text;margin-left:21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7F7F7F" w:val="clear"/>
                        <w:tabs>
                          <w:tab w:val="clear" w:pos="720"/>
                          <w:tab w:val="center" w:pos="2538" w:leader="none"/>
                        </w:tabs>
                        <w:jc w:val="center"/>
                        <w:rPr>
                          <w:rFonts w:ascii="Rage Italic" w:hAnsi="Rage Italic" w:cs="Rage Italic"/>
                          <w:color w:val="FFFFFF"/>
                          <w:sz w:val="36"/>
                          <w:highlight w:val="darkGray"/>
                          <w:lang w:val="en-AU"/>
                        </w:rPr>
                      </w:pPr>
                      <w:r>
                        <w:rPr>
                          <w:rFonts w:cs="Brush Script MT" w:ascii="Brush Script MT" w:hAnsi="Brush Script MT"/>
                          <w:color w:val="FFFFFF"/>
                          <w:sz w:val="36"/>
                          <w:highlight w:val="darkGray"/>
                          <w:lang w:val="en-AU"/>
                        </w:rPr>
                        <w:t>Aerogramm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873" w:leader="dot"/>
          <w:tab w:val="right" w:pos="3190" w:leader="dot"/>
        </w:tabs>
        <w:jc w:val="both"/>
        <w:rPr/>
      </w:pPr>
      <w:r>
        <w:rPr>
          <w:sz w:val="14"/>
        </w:rPr>
        <w:t>AN1</w:t>
        <w:tab/>
        <w:t>1981 33c Green Parrot</w:t>
        <w:tab/>
        <w:t>6.00</w:t>
        <w:tab/>
        <w:t xml:space="preserve">    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873" w:leader="dot"/>
          <w:tab w:val="right" w:pos="3190" w:leader="dot"/>
        </w:tabs>
        <w:jc w:val="both"/>
        <w:rPr/>
      </w:pPr>
      <w:r>
        <w:rPr>
          <w:sz w:val="14"/>
        </w:rPr>
        <w:t>AN2</w:t>
        <w:tab/>
        <w:t>1982 36c HMS Sirius Cannon</w:t>
        <w:tab/>
        <w:t>2.50</w:t>
        <w:tab/>
        <w:t xml:space="preserve">    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873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AN3</w:t>
        <w:tab/>
        <w:t>1983 40c Norfolk Pine</w:t>
        <w:tab/>
        <w:t>2.00</w:t>
        <w:tab/>
        <w:t>1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873" w:leader="dot"/>
          <w:tab w:val="right" w:pos="3261" w:leader="dot"/>
        </w:tabs>
        <w:jc w:val="both"/>
        <w:rPr/>
      </w:pPr>
      <w:r>
        <w:rPr>
          <w:sz w:val="14"/>
        </w:rPr>
        <w:t>AN4</w:t>
        <w:tab/>
        <w:t>1985 45c Sheerwater</w:t>
        <w:tab/>
        <w:t>2.00</w:t>
        <w:tab/>
        <w:t>.1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873" w:leader="dot"/>
          <w:tab w:val="right" w:pos="3261" w:leader="dot"/>
        </w:tabs>
        <w:jc w:val="both"/>
        <w:rPr/>
      </w:pPr>
      <w:r>
        <w:rPr>
          <w:sz w:val="14"/>
        </w:rPr>
        <w:t>AN5</w:t>
        <w:tab/>
        <w:t>1987 50c Bowls</w:t>
        <w:tab/>
        <w:t>2.00</w:t>
        <w:tab/>
        <w:t>1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873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AN6</w:t>
        <w:tab/>
        <w:t>1989 41c Aussie-Gram</w:t>
        <w:tab/>
        <w:t>2.00</w:t>
        <w:tab/>
        <w:t>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873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>AN7</w:t>
        <w:tab/>
        <w:t>1989 60c Bligh &amp; Bounty</w:t>
        <w:tab/>
        <w:t>2.00</w:t>
        <w:tab/>
        <w:t>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none"/>
          <w:tab w:val="right" w:pos="2873" w:leader="dot"/>
          <w:tab w:val="right" w:pos="3261" w:leader="dot"/>
        </w:tabs>
        <w:jc w:val="both"/>
        <w:rPr>
          <w:sz w:val="14"/>
        </w:rPr>
      </w:pPr>
      <w:r>
        <w:rPr>
          <w:sz w:val="14"/>
        </w:rPr>
        <w:tab/>
      </w:r>
      <w:r>
        <w:rPr>
          <w:b/>
          <w:sz w:val="14"/>
        </w:rPr>
        <w:t>Complete Set</w:t>
        <w:tab/>
        <w:t>$14</w:t>
        <w:tab/>
        <w:t>$16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873" w:leader="dot"/>
          <w:tab w:val="right" w:pos="3190" w:leader="dot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873" w:leader="dot"/>
          <w:tab w:val="right" w:pos="3190" w:leader="dot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Pictorial Envelopes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873" w:leader="dot"/>
          <w:tab w:val="right" w:pos="3190" w:leader="dot"/>
        </w:tabs>
        <w:jc w:val="both"/>
        <w:rPr/>
      </w:pPr>
      <w:r>
        <w:rPr>
          <w:sz w:val="14"/>
        </w:rPr>
        <w:t>EN1/5</w:t>
        <w:tab/>
        <w:t>1981 24c Scenes (5)</w:t>
        <w:tab/>
        <w:t>2.50</w:t>
        <w:tab/>
        <w:t xml:space="preserve">    5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873" w:leader="dot"/>
          <w:tab w:val="right" w:pos="3190" w:leader="dot"/>
        </w:tabs>
        <w:jc w:val="both"/>
        <w:rPr/>
      </w:pPr>
      <w:r>
        <w:rPr>
          <w:sz w:val="14"/>
        </w:rPr>
        <w:t>EN6</w:t>
        <w:tab/>
        <w:t>1981 24c Christmas</w:t>
        <w:tab/>
        <w:t>1.50</w:t>
        <w:tab/>
        <w:t xml:space="preserve">    1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873" w:leader="dot"/>
          <w:tab w:val="right" w:pos="3190" w:leader="dot"/>
        </w:tabs>
        <w:jc w:val="both"/>
        <w:rPr/>
      </w:pPr>
      <w:r>
        <w:rPr>
          <w:sz w:val="14"/>
        </w:rPr>
        <w:t>EN7</w:t>
        <w:tab/>
        <w:t>1982 27c Bowling</w:t>
        <w:tab/>
        <w:t>1.50</w:t>
        <w:tab/>
        <w:t xml:space="preserve">    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873" w:leader="dot"/>
          <w:tab w:val="right" w:pos="3190" w:leader="dot"/>
        </w:tabs>
        <w:jc w:val="both"/>
        <w:rPr/>
      </w:pPr>
      <w:r>
        <w:rPr>
          <w:sz w:val="14"/>
        </w:rPr>
        <w:t>EN8</w:t>
        <w:tab/>
        <w:t>1982 27c Anpex 82</w:t>
        <w:tab/>
        <w:t>1.50</w:t>
        <w:tab/>
        <w:t xml:space="preserve">    2.0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873" w:leader="dot"/>
          <w:tab w:val="right" w:pos="3190" w:leader="dot"/>
        </w:tabs>
        <w:jc w:val="both"/>
        <w:rPr/>
      </w:pPr>
      <w:r>
        <w:rPr>
          <w:sz w:val="14"/>
        </w:rPr>
        <w:t>EN9/11</w:t>
        <w:tab/>
        <w:t>1983 27c Pitcairners (3)</w:t>
        <w:tab/>
        <w:t>3.00</w:t>
        <w:tab/>
        <w:t xml:space="preserve">    4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873" w:leader="dot"/>
          <w:tab w:val="right" w:pos="3190" w:leader="dot"/>
        </w:tabs>
        <w:jc w:val="both"/>
        <w:rPr/>
      </w:pPr>
      <w:r>
        <w:rPr>
          <w:sz w:val="14"/>
        </w:rPr>
        <w:t>EN12/4</w:t>
        <w:tab/>
        <w:t>1984 30c Pitcairners (3)</w:t>
        <w:tab/>
        <w:t>3.00</w:t>
        <w:tab/>
        <w:t xml:space="preserve">    3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873" w:leader="dot"/>
          <w:tab w:val="right" w:pos="3190" w:leader="dot"/>
        </w:tabs>
        <w:jc w:val="both"/>
        <w:rPr/>
      </w:pPr>
      <w:r>
        <w:rPr>
          <w:sz w:val="14"/>
        </w:rPr>
        <w:t>EN15/7</w:t>
        <w:tab/>
        <w:t>1985 33c Pitcairners (3)</w:t>
        <w:tab/>
        <w:t>2.00</w:t>
        <w:tab/>
        <w:t xml:space="preserve">    2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873" w:leader="dot"/>
          <w:tab w:val="right" w:pos="3190" w:leader="dot"/>
        </w:tabs>
        <w:jc w:val="both"/>
        <w:rPr/>
      </w:pPr>
      <w:r>
        <w:rPr>
          <w:sz w:val="14"/>
        </w:rPr>
        <w:t>EN18</w:t>
        <w:tab/>
        <w:t>1986 36c Stampex</w:t>
        <w:tab/>
        <w:t>1.50</w:t>
        <w:tab/>
        <w:t xml:space="preserve">    1.50</w:t>
      </w:r>
    </w:p>
    <w:p>
      <w:pPr>
        <w:pStyle w:val="Normal"/>
        <w:tabs>
          <w:tab w:val="clear" w:pos="720"/>
          <w:tab w:val="left" w:pos="-556" w:leader="none"/>
          <w:tab w:val="left" w:pos="0" w:leader="none"/>
          <w:tab w:val="left" w:pos="738" w:leader="dot"/>
          <w:tab w:val="right" w:pos="2873" w:leader="dot"/>
          <w:tab w:val="right" w:pos="3190" w:leader="dot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shd w:fill="7F7F7F" w:val="clear"/>
        <w:tabs>
          <w:tab w:val="clear" w:pos="720"/>
          <w:tab w:val="center" w:pos="2538" w:leader="none"/>
        </w:tabs>
        <w:jc w:val="center"/>
        <w:rPr>
          <w:rFonts w:ascii="Rage Italic" w:hAnsi="Rage Italic" w:cs="Rage Italic"/>
          <w:color w:val="FFFFFF"/>
          <w:sz w:val="36"/>
          <w:highlight w:val="darkGray"/>
          <w:lang w:val="en-AU"/>
        </w:rPr>
      </w:pPr>
      <w:r>
        <w:rPr>
          <w:rFonts w:cs="Brush Script MT" w:ascii="Brush Script MT" w:hAnsi="Brush Script MT"/>
          <w:color w:val="FFFFFF"/>
          <w:sz w:val="36"/>
          <w:highlight w:val="darkGray"/>
          <w:lang w:val="en-AU"/>
        </w:rPr>
        <w:t>Papua New Guinea</w:t>
      </w:r>
    </w:p>
    <w:p>
      <w:pPr>
        <w:pStyle w:val="Normal"/>
        <w:tabs>
          <w:tab w:val="clear" w:pos="720"/>
          <w:tab w:val="center" w:pos="1643" w:leader="none"/>
        </w:tabs>
        <w:rPr/>
      </w:pPr>
      <w:r>
        <w:rPr>
          <w:rFonts w:cs="Rage Italic" w:ascii="Rage Italic" w:hAnsi="Rage Italic"/>
          <w:sz w:val="36"/>
          <w:lang w:val="en-AU"/>
        </w:rPr>
        <w:tab/>
      </w:r>
      <w:r>
        <w:rPr>
          <w:sz w:val="14"/>
        </w:rPr>
        <w:t>We have large stocks of prewar New Guinea &amp; Papua plus German New Guinea, NWPI overprints and postal history. Why not give us your wants list today?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center" w:pos="2084" w:leader="none"/>
          <w:tab w:val="center" w:pos="2595" w:leader="none"/>
          <w:tab w:val="center" w:pos="3049" w:leader="none"/>
          <w:tab w:val="center" w:pos="4648" w:leader="none"/>
        </w:tabs>
        <w:jc w:val="both"/>
        <w:rPr>
          <w:sz w:val="14"/>
        </w:rPr>
      </w:pPr>
      <w:r>
        <w:rPr>
          <w:b/>
          <w:sz w:val="14"/>
        </w:rPr>
        <w:t>SG</w:t>
        <w:tab/>
        <w:t>MUH</w:t>
        <w:tab/>
        <w:t>MLH</w:t>
        <w:tab/>
        <w:t>Used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554" w:leader="dot"/>
          <w:tab w:val="right" w:pos="2254" w:leader="dot"/>
          <w:tab w:val="right" w:pos="2764" w:leader="dot"/>
          <w:tab w:val="right" w:pos="323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1/15</w:t>
        <w:tab/>
        <w:t>1952 Pictorials</w:t>
        <w:tab/>
        <w:t>250.00</w:t>
        <w:tab/>
        <w:t>100.00</w:t>
        <w:tab/>
        <w:t>70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554" w:leader="dot"/>
          <w:tab w:val="right" w:pos="2254" w:leader="dot"/>
          <w:tab w:val="right" w:pos="2764" w:leader="dot"/>
          <w:tab w:val="right" w:pos="323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16/17/25</w:t>
        <w:tab/>
        <w:t>1958 Surcharges (3)</w:t>
        <w:tab/>
        <w:t>4.00</w:t>
        <w:tab/>
        <w:t>2.50</w:t>
        <w:tab/>
        <w:t>1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554" w:leader="dot"/>
          <w:tab w:val="right" w:pos="2254" w:leader="dot"/>
          <w:tab w:val="right" w:pos="2764" w:leader="dot"/>
          <w:tab w:val="right" w:pos="323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18/24</w:t>
        <w:tab/>
        <w:t>1958 Pictorials.</w:t>
        <w:tab/>
        <w:t>88.00</w:t>
        <w:tab/>
        <w:t>50.00</w:t>
        <w:tab/>
        <w:t>35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554" w:leader="dot"/>
          <w:tab w:val="right" w:pos="2254" w:leader="dot"/>
          <w:tab w:val="right" w:pos="2764" w:leader="dot"/>
          <w:tab w:val="right" w:pos="323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26/7</w:t>
        <w:tab/>
        <w:t>Legislative Council</w:t>
        <w:tab/>
        <w:t>18.00</w:t>
        <w:tab/>
        <w:t>13.00</w:t>
        <w:tab/>
        <w:t>13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554" w:leader="dot"/>
          <w:tab w:val="right" w:pos="2254" w:leader="dot"/>
          <w:tab w:val="right" w:pos="2764" w:leader="dot"/>
          <w:tab w:val="right" w:pos="323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28/32</w:t>
        <w:tab/>
        <w:t>Dancer Set</w:t>
        <w:tab/>
        <w:t>16.00</w:t>
        <w:tab/>
        <w:t>8.00</w:t>
        <w:tab/>
        <w:t>8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554" w:leader="dot"/>
          <w:tab w:val="right" w:pos="2254" w:leader="dot"/>
          <w:tab w:val="right" w:pos="2764" w:leader="dot"/>
          <w:tab w:val="right" w:pos="323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33/5</w:t>
        <w:tab/>
        <w:t>Malaria Set</w:t>
        <w:tab/>
        <w:t>10.00</w:t>
        <w:tab/>
        <w:tab/>
        <w:t>7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554" w:leader="dot"/>
          <w:tab w:val="right" w:pos="2254" w:leader="dot"/>
          <w:tab w:val="right" w:pos="2764" w:leader="dot"/>
          <w:tab w:val="right" w:pos="323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36/8</w:t>
        <w:tab/>
        <w:t>Pago Pago</w:t>
        <w:tab/>
        <w:t xml:space="preserve"> 10.00</w:t>
        <w:tab/>
        <w:t>8.00</w:t>
        <w:tab/>
        <w:t>7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554" w:leader="dot"/>
          <w:tab w:val="right" w:pos="2254" w:leader="dot"/>
          <w:tab w:val="right" w:pos="2764" w:leader="dot"/>
          <w:tab w:val="right" w:pos="323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39/41</w:t>
        <w:tab/>
        <w:t>Games</w:t>
        <w:tab/>
        <w:t>6.00</w:t>
        <w:tab/>
        <w:t>4.00</w:t>
        <w:tab/>
        <w:t>5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554" w:leader="dot"/>
          <w:tab w:val="right" w:pos="2254" w:leader="dot"/>
          <w:tab w:val="right" w:pos="2764" w:leader="dot"/>
          <w:tab w:val="right" w:pos="323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42</w:t>
        <w:tab/>
        <w:t>5d Bird of Paradise</w:t>
        <w:tab/>
        <w:t>2.50</w:t>
        <w:tab/>
        <w:t>2.00</w:t>
        <w:tab/>
        <w:t>1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554" w:leader="dot"/>
          <w:tab w:val="right" w:pos="2254" w:leader="dot"/>
          <w:tab w:val="right" w:pos="2764" w:leader="dot"/>
          <w:tab w:val="right" w:pos="323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43</w:t>
        <w:tab/>
        <w:t>6d Fauna</w:t>
        <w:tab/>
        <w:t>3.00</w:t>
        <w:tab/>
        <w:t>2.00</w:t>
        <w:tab/>
        <w:t>1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center" w:pos="2084" w:leader="none"/>
          <w:tab w:val="center" w:pos="2595" w:leader="none"/>
          <w:tab w:val="center" w:pos="3049" w:leader="none"/>
          <w:tab w:val="center" w:pos="4648" w:leader="none"/>
        </w:tabs>
        <w:jc w:val="both"/>
        <w:rPr>
          <w:sz w:val="14"/>
        </w:rPr>
      </w:pPr>
      <w:r>
        <w:rPr>
          <w:b/>
          <w:sz w:val="14"/>
        </w:rPr>
        <w:t>SG</w:t>
        <w:tab/>
        <w:t>MUH</w:t>
        <w:tab/>
        <w:t>MLH</w:t>
        <w:tab/>
        <w:t>Used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554" w:leader="dot"/>
          <w:tab w:val="right" w:pos="2254" w:leader="dot"/>
          <w:tab w:val="right" w:pos="2764" w:leader="dot"/>
          <w:tab w:val="right" w:pos="323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44</w:t>
        <w:tab/>
        <w:t>10/ Rabaul</w:t>
        <w:tab/>
        <w:t>22.00</w:t>
        <w:tab/>
        <w:t>16.00</w:t>
        <w:tab/>
        <w:t>16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554" w:leader="dot"/>
          <w:tab w:val="right" w:pos="2254" w:leader="dot"/>
          <w:tab w:val="right" w:pos="2764" w:leader="dot"/>
          <w:tab w:val="right" w:pos="323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45</w:t>
        <w:tab/>
        <w:t>£1 Queen</w:t>
        <w:tab/>
        <w:t>16.00</w:t>
        <w:tab/>
        <w:t>11.00</w:t>
        <w:tab/>
        <w:t>11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554" w:leader="dot"/>
          <w:tab w:val="right" w:pos="2254" w:leader="dot"/>
          <w:tab w:val="right" w:pos="2764" w:leader="dot"/>
          <w:tab w:val="right" w:pos="323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46</w:t>
        <w:tab/>
        <w:t>Red Cross</w:t>
        <w:tab/>
        <w:t>1.00</w:t>
        <w:tab/>
        <w:tab/>
        <w:t>1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554" w:leader="dot"/>
          <w:tab w:val="right" w:pos="2254" w:leader="dot"/>
          <w:tab w:val="right" w:pos="2764" w:leader="dot"/>
          <w:tab w:val="right" w:pos="323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49/50</w:t>
        <w:tab/>
        <w:t>1963 Games</w:t>
        <w:tab/>
        <w:t>1.50</w:t>
        <w:tab/>
        <w:t>1.00</w:t>
        <w:tab/>
        <w:t>1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554" w:leader="dot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51/4</w:t>
        <w:tab/>
        <w:t>Masks</w:t>
        <w:tab/>
        <w:t>6.00</w:t>
        <w:tab/>
        <w:t>4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554" w:leader="dot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55/6</w:t>
        <w:tab/>
        <w:t>Common Roll</w:t>
        <w:tab/>
        <w:t>2.00</w:t>
        <w:tab/>
        <w:t>1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554" w:leader="dot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57/60</w:t>
        <w:tab/>
        <w:t>Health</w:t>
        <w:tab/>
        <w:t>2.00</w:t>
        <w:tab/>
        <w:t>1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554" w:leader="dot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61/71</w:t>
        <w:tab/>
        <w:t>1964 Birds</w:t>
        <w:tab/>
        <w:t>33.00</w:t>
        <w:tab/>
        <w:t>22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554" w:leader="dot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72/5</w:t>
        <w:tab/>
        <w:t>Canoe Prows</w:t>
        <w:tab/>
        <w:t>5.50</w:t>
        <w:tab/>
        <w:t>5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554" w:leader="dot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76</w:t>
        <w:tab/>
        <w:t>2/3 1965 Anzac</w:t>
        <w:tab/>
        <w:t>2.00</w:t>
        <w:tab/>
        <w:t>2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554" w:leader="dot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77/8</w:t>
        <w:tab/>
        <w:t>Conference</w:t>
        <w:tab/>
        <w:t>1.50</w:t>
        <w:tab/>
        <w:t>1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554" w:leader="dot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79/81</w:t>
        <w:tab/>
        <w:t>U.N.O.</w:t>
        <w:tab/>
        <w:t>1.50</w:t>
        <w:tab/>
        <w:t>1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554" w:leader="dot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82/92</w:t>
        <w:tab/>
        <w:t>1966 Butterflies</w:t>
        <w:tab/>
        <w:t>40.00</w:t>
        <w:tab/>
        <w:t>25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554" w:leader="dot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>
          <w:sz w:val="14"/>
          <w:highlight w:val="white"/>
        </w:rPr>
      </w:pPr>
      <w:r>
        <w:rPr>
          <w:sz w:val="14"/>
        </w:rPr>
        <w:t>91/2</w:t>
        <w:tab/>
        <w:t>ditto $1 &amp; $2 die 11</w:t>
        <w:tab/>
        <w:t>20.00</w:t>
        <w:tab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554" w:leader="dot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  <w:highlight w:val="white"/>
        </w:rPr>
        <w:t>93/6</w:t>
        <w:tab/>
        <w:t>1966 Myths</w:t>
        <w:tab/>
        <w:t>3.00</w:t>
        <w:tab/>
        <w:t>1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554" w:leader="dot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97/9</w:t>
        <w:tab/>
        <w:t>Games</w:t>
        <w:tab/>
        <w:t>1.50</w:t>
        <w:tab/>
        <w:t>1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554" w:leader="dot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100/3</w:t>
        <w:tab/>
        <w:t>Flowers</w:t>
        <w:tab/>
        <w:t>4.00</w:t>
        <w:tab/>
        <w:t>3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554" w:leader="dot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104/8</w:t>
        <w:tab/>
        <w:t>Education</w:t>
        <w:tab/>
        <w:t>1.00</w:t>
        <w:tab/>
        <w:t>1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567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109/12</w:t>
        <w:tab/>
        <w:t>Beetles</w:t>
        <w:tab/>
        <w:t>3.0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567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113/6</w:t>
        <w:tab/>
        <w:t>Industry</w:t>
        <w:tab/>
        <w:t>2.00</w:t>
        <w:tab/>
        <w:t>1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567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117/20</w:t>
        <w:tab/>
        <w:t>Pacific War</w:t>
        <w:tab/>
        <w:t>2.00</w:t>
        <w:tab/>
        <w:t>1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567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121/4</w:t>
        <w:tab/>
        <w:t>Parrots</w:t>
        <w:tab/>
        <w:t>4.00</w:t>
        <w:tab/>
        <w:t>1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567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125/8</w:t>
        <w:tab/>
        <w:t>1968 Headdress</w:t>
        <w:tab/>
        <w:t>4.00</w:t>
        <w:tab/>
        <w:t>1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567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129/32</w:t>
        <w:tab/>
        <w:t>Frogs</w:t>
        <w:tab/>
        <w:t>4.00</w:t>
        <w:tab/>
        <w:t>1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567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133/6</w:t>
        <w:tab/>
        <w:t>Human Rights</w:t>
        <w:tab/>
        <w:t>2.50</w:t>
        <w:tab/>
        <w:t>1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7" w:leader="dot"/>
          <w:tab w:val="right" w:pos="2268" w:leader="dot"/>
          <w:tab w:val="right" w:pos="3238" w:leader="dot"/>
        </w:tabs>
        <w:jc w:val="both"/>
        <w:rPr>
          <w:sz w:val="14"/>
        </w:rPr>
      </w:pPr>
      <w:r>
        <w:rPr>
          <w:sz w:val="14"/>
        </w:rPr>
        <w:t>137/51</w:t>
        <w:tab/>
        <w:t>1968 Shells</w:t>
        <w:tab/>
        <w:t>26.00</w:t>
        <w:tab/>
        <w:t>18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7" w:leader="none"/>
          <w:tab w:val="right" w:pos="2268" w:leader="dot"/>
          <w:tab w:val="right" w:pos="3238" w:leader="dot"/>
        </w:tabs>
        <w:jc w:val="both"/>
        <w:rPr>
          <w:sz w:val="14"/>
        </w:rPr>
      </w:pPr>
      <w:r>
        <w:rPr>
          <w:sz w:val="14"/>
        </w:rPr>
        <w:tab/>
      </w:r>
      <w:r>
        <w:rPr>
          <w:i/>
          <w:iCs/>
          <w:sz w:val="14"/>
        </w:rPr>
        <w:t xml:space="preserve">ditto </w:t>
      </w:r>
      <w:r>
        <w:rPr>
          <w:sz w:val="14"/>
        </w:rPr>
        <w:t>PVA Gum 1c</w:t>
        <w:tab/>
        <w:t>1.00</w:t>
        <w:tab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7" w:leader="none"/>
          <w:tab w:val="right" w:pos="2268" w:leader="dot"/>
          <w:tab w:val="right" w:pos="3238" w:leader="dot"/>
        </w:tabs>
        <w:jc w:val="both"/>
        <w:rPr>
          <w:sz w:val="14"/>
        </w:rPr>
      </w:pPr>
      <w:r>
        <w:rPr>
          <w:sz w:val="14"/>
        </w:rPr>
        <w:tab/>
      </w:r>
      <w:r>
        <w:rPr>
          <w:i/>
          <w:iCs/>
          <w:sz w:val="14"/>
        </w:rPr>
        <w:t xml:space="preserve">ditto </w:t>
      </w:r>
      <w:r>
        <w:rPr>
          <w:sz w:val="14"/>
        </w:rPr>
        <w:t>PVA Gum 5c</w:t>
        <w:tab/>
        <w:t>1.00</w:t>
        <w:tab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7" w:leader="none"/>
          <w:tab w:val="right" w:pos="2268" w:leader="dot"/>
          <w:tab w:val="right" w:pos="3238" w:leader="dot"/>
        </w:tabs>
        <w:jc w:val="both"/>
        <w:rPr>
          <w:sz w:val="14"/>
        </w:rPr>
      </w:pPr>
      <w:r>
        <w:rPr>
          <w:sz w:val="14"/>
        </w:rPr>
        <w:tab/>
      </w:r>
      <w:r>
        <w:rPr>
          <w:i/>
          <w:iCs/>
          <w:sz w:val="14"/>
        </w:rPr>
        <w:t xml:space="preserve">ditto </w:t>
      </w:r>
      <w:r>
        <w:rPr>
          <w:sz w:val="14"/>
        </w:rPr>
        <w:t>PVA Gum 40c</w:t>
        <w:tab/>
        <w:t>4.00</w:t>
        <w:tab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7" w:leader="none"/>
          <w:tab w:val="right" w:pos="2268" w:leader="dot"/>
          <w:tab w:val="right" w:pos="3238" w:leader="dot"/>
        </w:tabs>
        <w:jc w:val="both"/>
        <w:rPr>
          <w:sz w:val="14"/>
        </w:rPr>
      </w:pPr>
      <w:r>
        <w:rPr>
          <w:sz w:val="14"/>
        </w:rPr>
        <w:tab/>
      </w:r>
      <w:r>
        <w:rPr>
          <w:i/>
          <w:iCs/>
          <w:sz w:val="14"/>
        </w:rPr>
        <w:t xml:space="preserve">ditto </w:t>
      </w:r>
      <w:r>
        <w:rPr>
          <w:sz w:val="14"/>
        </w:rPr>
        <w:t>PVA Gum 60c</w:t>
        <w:tab/>
        <w:t>5.00</w:t>
        <w:tab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7" w:leader="none"/>
          <w:tab w:val="right" w:pos="2268" w:leader="dot"/>
          <w:tab w:val="right" w:pos="3238" w:leader="dot"/>
        </w:tabs>
        <w:jc w:val="both"/>
        <w:rPr>
          <w:sz w:val="14"/>
        </w:rPr>
      </w:pPr>
      <w:r>
        <w:rPr>
          <w:sz w:val="14"/>
        </w:rPr>
        <w:tab/>
      </w:r>
      <w:r>
        <w:rPr>
          <w:i/>
          <w:iCs/>
          <w:sz w:val="14"/>
        </w:rPr>
        <w:t xml:space="preserve">ditto </w:t>
      </w:r>
      <w:r>
        <w:rPr>
          <w:sz w:val="14"/>
        </w:rPr>
        <w:t>PVA Gum $1</w:t>
        <w:tab/>
        <w:t>8.00</w:t>
        <w:tab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7" w:leader="dot"/>
          <w:tab w:val="right" w:pos="2268" w:leader="dot"/>
          <w:tab w:val="right" w:pos="3238" w:leader="dot"/>
        </w:tabs>
        <w:jc w:val="both"/>
        <w:rPr>
          <w:sz w:val="14"/>
        </w:rPr>
      </w:pPr>
      <w:r>
        <w:rPr>
          <w:sz w:val="14"/>
        </w:rPr>
        <w:t>152/5</w:t>
        <w:tab/>
        <w:t>Folklore</w:t>
        <w:tab/>
        <w:t>2.5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7" w:leader="dot"/>
          <w:tab w:val="right" w:pos="2268" w:leader="dot"/>
          <w:tab w:val="right" w:pos="3238" w:leader="dot"/>
        </w:tabs>
        <w:jc w:val="both"/>
        <w:rPr>
          <w:sz w:val="14"/>
        </w:rPr>
      </w:pPr>
      <w:r>
        <w:rPr>
          <w:sz w:val="14"/>
        </w:rPr>
        <w:t>156/8</w:t>
        <w:tab/>
        <w:t>Sth Pacific Games</w:t>
        <w:tab/>
        <w:t>1.00</w:t>
        <w:tab/>
        <w:t>1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7" w:leader="dot"/>
          <w:tab w:val="right" w:pos="2268" w:leader="dot"/>
          <w:tab w:val="right" w:pos="3238" w:leader="dot"/>
        </w:tabs>
        <w:jc w:val="both"/>
        <w:rPr/>
      </w:pPr>
      <w:r>
        <w:rPr>
          <w:sz w:val="14"/>
        </w:rPr>
        <w:t>159/62</w:t>
        <w:tab/>
        <w:t>Orchids</w:t>
        <w:tab/>
        <w:t>8.00</w:t>
        <w:tab/>
        <w:t>4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7" w:leader="dot"/>
          <w:tab w:val="right" w:pos="2268" w:leader="dot"/>
          <w:tab w:val="right" w:pos="3238" w:leader="dot"/>
        </w:tabs>
        <w:jc w:val="both"/>
        <w:rPr/>
      </w:pPr>
      <w:r>
        <w:rPr>
          <w:sz w:val="14"/>
        </w:rPr>
        <w:t>162a/3</w:t>
        <w:tab/>
        <w:t>Coils (2)</w:t>
        <w:tab/>
        <w:t>1.00</w:t>
        <w:tab/>
        <w:t xml:space="preserve"> 1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7" w:leader="dot"/>
          <w:tab w:val="right" w:pos="2268" w:leader="dot"/>
          <w:tab w:val="right" w:pos="3238" w:leader="dot"/>
        </w:tabs>
        <w:jc w:val="both"/>
        <w:rPr/>
      </w:pPr>
      <w:r>
        <w:rPr>
          <w:sz w:val="14"/>
        </w:rPr>
        <w:t>164</w:t>
        <w:tab/>
        <w:t>ILO anniv.</w:t>
        <w:tab/>
        <w:t>1.50</w:t>
        <w:tab/>
        <w:t>1.0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7" w:leader="dot"/>
          <w:tab w:val="right" w:pos="2268" w:leader="dot"/>
          <w:tab w:val="right" w:pos="3238" w:leader="dot"/>
        </w:tabs>
        <w:jc w:val="both"/>
        <w:rPr>
          <w:sz w:val="14"/>
        </w:rPr>
      </w:pPr>
      <w:r>
        <w:rPr>
          <w:sz w:val="14"/>
        </w:rPr>
        <w:t>165/8</w:t>
        <w:tab/>
        <w:t>Instruments</w:t>
        <w:tab/>
        <w:t>3.0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7" w:leader="dot"/>
          <w:tab w:val="right" w:pos="2268" w:leader="dot"/>
          <w:tab w:val="right" w:pos="3238" w:leader="dot"/>
        </w:tabs>
        <w:jc w:val="both"/>
        <w:rPr>
          <w:sz w:val="14"/>
        </w:rPr>
      </w:pPr>
      <w:r>
        <w:rPr>
          <w:sz w:val="14"/>
        </w:rPr>
        <w:t>169/72</w:t>
        <w:tab/>
        <w:t>1970 Heritage</w:t>
        <w:tab/>
        <w:t>3.0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7" w:leader="dot"/>
          <w:tab w:val="right" w:pos="2268" w:leader="dot"/>
          <w:tab w:val="right" w:pos="3238" w:leader="dot"/>
        </w:tabs>
        <w:jc w:val="both"/>
        <w:rPr/>
      </w:pPr>
      <w:r>
        <w:rPr>
          <w:sz w:val="14"/>
        </w:rPr>
        <w:t>173/6</w:t>
        <w:tab/>
        <w:t>Birds</w:t>
        <w:tab/>
        <w:t>8.00</w:t>
        <w:tab/>
        <w:t>3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7" w:leader="dot"/>
          <w:tab w:val="right" w:pos="2268" w:leader="dot"/>
          <w:tab w:val="right" w:pos="3238" w:leader="dot"/>
        </w:tabs>
        <w:jc w:val="both"/>
        <w:rPr>
          <w:sz w:val="14"/>
        </w:rPr>
      </w:pPr>
      <w:r>
        <w:rPr>
          <w:sz w:val="14"/>
        </w:rPr>
        <w:t>177/82</w:t>
        <w:tab/>
        <w:t>Air Service</w:t>
        <w:tab/>
        <w:t>3.0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7" w:leader="dot"/>
          <w:tab w:val="right" w:pos="2268" w:leader="dot"/>
          <w:tab w:val="right" w:pos="3238" w:leader="dot"/>
        </w:tabs>
        <w:jc w:val="both"/>
        <w:rPr>
          <w:sz w:val="14"/>
        </w:rPr>
      </w:pPr>
      <w:r>
        <w:rPr>
          <w:sz w:val="14"/>
        </w:rPr>
        <w:t>183/6</w:t>
        <w:tab/>
        <w:t>ANZAAS</w:t>
        <w:tab/>
        <w:t>3.0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7" w:leader="dot"/>
          <w:tab w:val="right" w:pos="2268" w:leader="dot"/>
          <w:tab w:val="right" w:pos="3238" w:leader="dot"/>
        </w:tabs>
        <w:jc w:val="both"/>
        <w:rPr>
          <w:sz w:val="14"/>
        </w:rPr>
      </w:pPr>
      <w:r>
        <w:rPr>
          <w:sz w:val="14"/>
        </w:rPr>
        <w:t>187/90</w:t>
        <w:tab/>
        <w:t>Artifacts</w:t>
        <w:tab/>
        <w:t>3.0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7" w:leader="dot"/>
          <w:tab w:val="right" w:pos="2268" w:leader="dot"/>
          <w:tab w:val="right" w:pos="3238" w:leader="dot"/>
        </w:tabs>
        <w:jc w:val="both"/>
        <w:rPr>
          <w:sz w:val="14"/>
        </w:rPr>
      </w:pPr>
      <w:r>
        <w:rPr>
          <w:sz w:val="14"/>
        </w:rPr>
        <w:t>191/4</w:t>
        <w:tab/>
        <w:t>1971 Dwelling</w:t>
        <w:tab/>
        <w:t>3.0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7" w:leader="dot"/>
          <w:tab w:val="right" w:pos="2268" w:leader="dot"/>
          <w:tab w:val="right" w:pos="3238" w:leader="dot"/>
        </w:tabs>
        <w:jc w:val="both"/>
        <w:rPr/>
      </w:pPr>
      <w:r>
        <w:rPr>
          <w:sz w:val="14"/>
        </w:rPr>
        <w:t>195/9</w:t>
        <w:tab/>
        <w:t>Fauna</w:t>
        <w:tab/>
        <w:t>6.00</w:t>
        <w:tab/>
        <w:t>4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7" w:leader="dot"/>
          <w:tab w:val="right" w:pos="2268" w:leader="dot"/>
          <w:tab w:val="right" w:pos="3238" w:leader="dot"/>
        </w:tabs>
        <w:jc w:val="both"/>
        <w:rPr>
          <w:sz w:val="14"/>
        </w:rPr>
      </w:pPr>
      <w:r>
        <w:rPr>
          <w:sz w:val="14"/>
        </w:rPr>
        <w:t>200/3</w:t>
        <w:tab/>
        <w:t>Pacific Games</w:t>
        <w:tab/>
        <w:t>3.0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7" w:leader="dot"/>
          <w:tab w:val="right" w:pos="2268" w:leader="dot"/>
          <w:tab w:val="right" w:pos="3238" w:leader="dot"/>
        </w:tabs>
        <w:jc w:val="both"/>
        <w:rPr>
          <w:sz w:val="14"/>
        </w:rPr>
      </w:pPr>
      <w:r>
        <w:rPr>
          <w:sz w:val="14"/>
        </w:rPr>
        <w:t>204/7</w:t>
        <w:tab/>
        <w:t>Industries</w:t>
        <w:tab/>
        <w:t>3.0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7" w:leader="dot"/>
          <w:tab w:val="right" w:pos="2268" w:leader="dot"/>
          <w:tab w:val="right" w:pos="3238" w:leader="dot"/>
        </w:tabs>
        <w:jc w:val="both"/>
        <w:rPr>
          <w:sz w:val="14"/>
        </w:rPr>
      </w:pPr>
      <w:r>
        <w:rPr>
          <w:sz w:val="14"/>
        </w:rPr>
        <w:t>208/11</w:t>
        <w:tab/>
        <w:t>Dancers</w:t>
        <w:tab/>
        <w:t>4.00</w:t>
        <w:tab/>
        <w:t>3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7" w:leader="dot"/>
          <w:tab w:val="right" w:pos="2268" w:leader="dot"/>
          <w:tab w:val="right" w:pos="3238" w:leader="dot"/>
        </w:tabs>
        <w:jc w:val="both"/>
        <w:rPr>
          <w:sz w:val="14"/>
        </w:rPr>
      </w:pPr>
      <w:r>
        <w:rPr>
          <w:sz w:val="14"/>
        </w:rPr>
        <w:t>212/5</w:t>
        <w:tab/>
        <w:t>1972 S.P. Anniv.</w:t>
        <w:tab/>
        <w:t>3.0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7" w:leader="dot"/>
          <w:tab w:val="right" w:pos="2268" w:leader="dot"/>
          <w:tab w:val="right" w:pos="3238" w:leader="dot"/>
        </w:tabs>
        <w:jc w:val="both"/>
        <w:rPr>
          <w:sz w:val="14"/>
        </w:rPr>
      </w:pPr>
      <w:r>
        <w:rPr>
          <w:sz w:val="14"/>
        </w:rPr>
        <w:t>216/9</w:t>
        <w:tab/>
        <w:t>Reptiles</w:t>
        <w:tab/>
        <w:t>4.00</w:t>
        <w:tab/>
        <w:t>4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7" w:leader="dot"/>
          <w:tab w:val="right" w:pos="2268" w:leader="dot"/>
          <w:tab w:val="right" w:pos="3238" w:leader="dot"/>
        </w:tabs>
        <w:jc w:val="both"/>
        <w:rPr>
          <w:sz w:val="14"/>
        </w:rPr>
      </w:pPr>
      <w:r>
        <w:rPr>
          <w:sz w:val="14"/>
        </w:rPr>
        <w:t>220/3</w:t>
        <w:tab/>
        <w:t>Aviation</w:t>
        <w:tab/>
        <w:t>4.00</w:t>
        <w:tab/>
        <w:t>3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7" w:leader="dot"/>
          <w:tab w:val="right" w:pos="2268" w:leader="dot"/>
          <w:tab w:val="right" w:pos="3238" w:leader="dot"/>
        </w:tabs>
        <w:jc w:val="both"/>
        <w:rPr/>
      </w:pPr>
      <w:r>
        <w:rPr>
          <w:sz w:val="14"/>
        </w:rPr>
        <w:t>224/6</w:t>
        <w:tab/>
        <w:t>Nation Day</w:t>
        <w:tab/>
        <w:t>2.50</w:t>
        <w:tab/>
        <w:t>1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7" w:leader="dot"/>
          <w:tab w:val="right" w:pos="2268" w:leader="dot"/>
          <w:tab w:val="right" w:pos="3238" w:leader="dot"/>
        </w:tabs>
        <w:jc w:val="both"/>
        <w:rPr/>
      </w:pPr>
      <w:r>
        <w:rPr>
          <w:sz w:val="14"/>
        </w:rPr>
        <w:t>227/30</w:t>
        <w:tab/>
        <w:t>Missionaries</w:t>
        <w:tab/>
        <w:t>2.00</w:t>
        <w:tab/>
        <w:t>1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37" w:leader="dot"/>
          <w:tab w:val="right" w:pos="2268" w:leader="dot"/>
          <w:tab w:val="right" w:pos="3238" w:leader="dot"/>
        </w:tabs>
        <w:jc w:val="both"/>
        <w:rPr>
          <w:sz w:val="14"/>
        </w:rPr>
      </w:pPr>
      <w:r>
        <w:rPr>
          <w:sz w:val="14"/>
        </w:rPr>
        <w:t>231/6</w:t>
        <w:tab/>
        <w:t>1973 Telecom</w:t>
        <w:tab/>
        <w:t>4.00</w:t>
        <w:tab/>
        <w:t>3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237/40</w:t>
        <w:tab/>
        <w:t>1973 Birds</w:t>
        <w:tab/>
        <w:t>8.00</w:t>
        <w:tab/>
        <w:t>7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241/59</w:t>
        <w:tab/>
        <w:t>1973/4 Panorama</w:t>
        <w:tab/>
        <w:t>12.50</w:t>
        <w:tab/>
        <w:t>11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260/5</w:t>
        <w:tab/>
        <w:t>Stamp Anniversary.</w:t>
        <w:tab/>
        <w:t>4.00</w:t>
        <w:tab/>
        <w:t>3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266/7</w:t>
        <w:tab/>
        <w:t>Self Govt.</w:t>
        <w:tab/>
        <w:t>1.50</w:t>
        <w:tab/>
        <w:t>1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268/9</w:t>
        <w:tab/>
        <w:t>Royal Visit</w:t>
        <w:tab/>
        <w:t>2.00</w:t>
        <w:tab/>
        <w:t>1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270/2</w:t>
        <w:tab/>
        <w:t>Birds</w:t>
        <w:tab/>
        <w:t>11.00</w:t>
        <w:tab/>
        <w:t>8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273/6</w:t>
        <w:tab/>
        <w:t>Orchids</w:t>
        <w:tab/>
        <w:t>5.00</w:t>
        <w:tab/>
        <w:t>4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277/80</w:t>
        <w:tab/>
        <w:t>1975 Canoes</w:t>
        <w:tab/>
        <w:t>3.50</w:t>
        <w:tab/>
        <w:t>3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281/5</w:t>
        <w:tab/>
        <w:t>Coins</w:t>
        <w:tab/>
        <w:t>5.00</w:t>
        <w:tab/>
        <w:t>3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286/9</w:t>
        <w:tab/>
        <w:t>Butterflies</w:t>
        <w:tab/>
        <w:t>5.00</w:t>
        <w:tab/>
        <w:t>4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290/3</w:t>
        <w:tab/>
        <w:t>Pacific Games</w:t>
        <w:tab/>
        <w:t>3.50</w:t>
        <w:tab/>
        <w:t>3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294/5</w:t>
        <w:tab/>
        <w:t>Independence (2)</w:t>
        <w:tab/>
        <w:t>1.00</w:t>
        <w:tab/>
        <w:t>1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MS296</w:t>
        <w:tab/>
        <w:t>ditto miniature sheet</w:t>
        <w:tab/>
        <w:t>2.00</w:t>
        <w:tab/>
        <w:t>2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297/00</w:t>
        <w:tab/>
        <w:t>Ships</w:t>
        <w:tab/>
        <w:t>3.50</w:t>
        <w:tab/>
        <w:t>3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 xml:space="preserve">301/4 </w:t>
        <w:tab/>
        <w:t>Bougainville</w:t>
        <w:tab/>
        <w:t>3.0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305/8</w:t>
        <w:tab/>
        <w:t>Dwellings</w:t>
        <w:tab/>
        <w:t>.3.00</w:t>
        <w:tab/>
        <w:t>3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309/12</w:t>
        <w:tab/>
        <w:t>Scouts, flight</w:t>
        <w:tab/>
        <w:t>3.0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313</w:t>
        <w:tab/>
        <w:t>Father Ross</w:t>
        <w:tab/>
        <w:t>1.00</w:t>
        <w:tab/>
        <w:t>.3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314/7</w:t>
        <w:tab/>
        <w:t>Fish</w:t>
        <w:tab/>
        <w:t xml:space="preserve">4.00 </w:t>
        <w:tab/>
        <w:t>3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318/29</w:t>
        <w:tab/>
        <w:t>Headdress</w:t>
        <w:tab/>
        <w:t>10.00</w:t>
        <w:tab/>
        <w:t>8.25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330/2</w:t>
        <w:tab/>
        <w:t>1977 Jubilee</w:t>
        <w:tab/>
        <w:t>2.50</w:t>
        <w:tab/>
        <w:t>1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333/7</w:t>
        <w:tab/>
        <w:t>Pigeons</w:t>
        <w:tab/>
        <w:t>4.00</w:t>
        <w:tab/>
        <w:t>3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338/41</w:t>
        <w:tab/>
        <w:t>Guides</w:t>
        <w:tab/>
        <w:t>3.0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342/5</w:t>
        <w:tab/>
        <w:t>Myths</w:t>
        <w:tab/>
        <w:t>3.0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346/9</w:t>
        <w:tab/>
        <w:t>1978 Skinks</w:t>
        <w:tab/>
        <w:t>3.00</w:t>
        <w:tab/>
        <w:t>2.205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350/3</w:t>
        <w:tab/>
        <w:t>Sea Slugs</w:t>
        <w:tab/>
        <w:t>4.00</w:t>
        <w:tab/>
        <w:t>4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354/8</w:t>
        <w:tab/>
        <w:t>Police</w:t>
        <w:tab/>
        <w:t>3.00</w:t>
        <w:tab/>
        <w:t>4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359/62</w:t>
        <w:tab/>
        <w:t>1979 Instruments</w:t>
        <w:tab/>
        <w:t>3.0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363/6</w:t>
        <w:tab/>
        <w:t>Prows</w:t>
        <w:tab/>
        <w:t>3.0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367/70</w:t>
        <w:tab/>
        <w:t>Shell Money</w:t>
        <w:tab/>
        <w:t>3.0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371/5</w:t>
        <w:tab/>
        <w:t>Moths</w:t>
        <w:tab/>
        <w:t>3.5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376/9</w:t>
        <w:tab/>
        <w:t>1979 I.Y.C.</w:t>
        <w:tab/>
        <w:t>3.0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380/3</w:t>
        <w:tab/>
        <w:t>1980 UPU</w:t>
        <w:tab/>
        <w:t>3.0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384/8</w:t>
        <w:tab/>
        <w:t>Festival of Art</w:t>
        <w:tab/>
        <w:t>3.0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389/92</w:t>
        <w:tab/>
        <w:t>National Census</w:t>
        <w:tab/>
        <w:t>3.0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393/6</w:t>
        <w:tab/>
        <w:t>Red Cross</w:t>
        <w:tab/>
        <w:t>3.0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268" w:leader="dot"/>
          <w:tab w:val="right" w:pos="3240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397/00</w:t>
        <w:tab/>
        <w:t>Mammals</w:t>
        <w:tab/>
        <w:t>3.5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268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401/5</w:t>
        <w:tab/>
        <w:t>1981 Kingfishers</w:t>
        <w:tab/>
        <w:t>4.00</w:t>
        <w:tab/>
        <w:t>3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268" w:leader="dot"/>
          <w:tab w:val="right" w:pos="326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406/7</w:t>
        <w:tab/>
        <w:t>1981 Coils (2)</w:t>
        <w:tab/>
        <w:t>1.50</w:t>
        <w:tab/>
        <w:t>1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none"/>
          <w:tab w:val="right" w:pos="2694" w:leader="none"/>
          <w:tab w:val="right" w:pos="3192" w:leader="none"/>
          <w:tab w:val="right" w:pos="4138" w:leader="dot"/>
          <w:tab w:val="right" w:pos="4819" w:leader="dot"/>
        </w:tabs>
        <w:jc w:val="both"/>
        <w:rPr/>
      </w:pPr>
      <w:r>
        <w:rPr>
          <w:sz w:val="14"/>
          <w:szCs w:val="14"/>
        </w:rPr>
        <w:t>S</w:t>
      </w:r>
      <w:r>
        <w:rPr>
          <w:b/>
          <w:sz w:val="14"/>
          <w:szCs w:val="14"/>
        </w:rPr>
        <w:t>G</w:t>
      </w:r>
      <w:r>
        <w:rPr>
          <w:sz w:val="14"/>
          <w:szCs w:val="14"/>
        </w:rPr>
        <w:tab/>
        <w:tab/>
      </w:r>
      <w:r>
        <w:rPr>
          <w:b/>
          <w:sz w:val="14"/>
          <w:szCs w:val="14"/>
        </w:rPr>
        <w:t>MUH</w:t>
      </w:r>
      <w:r>
        <w:rPr>
          <w:sz w:val="14"/>
          <w:szCs w:val="14"/>
        </w:rPr>
        <w:tab/>
      </w:r>
      <w:r>
        <w:rPr>
          <w:b/>
          <w:sz w:val="14"/>
          <w:szCs w:val="14"/>
        </w:rPr>
        <w:t>FU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408/11</w:t>
        <w:tab/>
        <w:t>Defence</w:t>
        <w:tab/>
        <w:t>3.0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412/6</w:t>
        <w:tab/>
        <w:t>Aeroplanes</w:t>
        <w:tab/>
        <w:t>3.0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417/20</w:t>
        <w:tab/>
        <w:t>Fishing</w:t>
        <w:tab/>
        <w:t>3.0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421/5</w:t>
        <w:tab/>
        <w:t>Shells</w:t>
        <w:tab/>
        <w:t>3.0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426/9</w:t>
        <w:tab/>
        <w:t>Boy Scouts</w:t>
        <w:tab/>
        <w:t>3.0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430/3</w:t>
        <w:tab/>
        <w:t>Pottery</w:t>
        <w:tab/>
        <w:t>3.0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434/7</w:t>
        <w:tab/>
        <w:t>Food and Nutrition</w:t>
        <w:tab/>
        <w:t>3.0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438/51</w:t>
        <w:tab/>
        <w:t>Corals (14)</w:t>
        <w:tab/>
        <w:t>16.50</w:t>
        <w:tab/>
        <w:t>13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452</w:t>
        <w:tab/>
        <w:t>5 Kina Bird</w:t>
        <w:tab/>
        <w:t>13.00</w:t>
        <w:tab/>
        <w:t>10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457/9</w:t>
        <w:tab/>
        <w:t>Catholic Church</w:t>
        <w:tab/>
        <w:t>1.00</w:t>
        <w:tab/>
        <w:t>1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460/3</w:t>
        <w:tab/>
        <w:t>Games, Anpex '82</w:t>
        <w:tab/>
        <w:t>3.50</w:t>
        <w:tab/>
        <w:t>3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464/7</w:t>
        <w:tab/>
        <w:t>Commonwealth Day</w:t>
        <w:tab/>
        <w:t>3.00</w:t>
        <w:tab/>
        <w:t>3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468/71</w:t>
        <w:tab/>
        <w:t>Communication Year</w:t>
        <w:tab/>
        <w:t>3.50</w:t>
        <w:tab/>
        <w:t>3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472/7</w:t>
        <w:tab/>
        <w:t>Turtles (6)</w:t>
        <w:tab/>
        <w:t>4.50</w:t>
        <w:tab/>
        <w:t>4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478/81</w:t>
        <w:tab/>
        <w:t>First Flight</w:t>
        <w:tab/>
        <w:t>4.00</w:t>
        <w:tab/>
        <w:t>4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482</w:t>
        <w:tab/>
        <w:t>Parliament</w:t>
        <w:tab/>
        <w:t>1.50</w:t>
        <w:tab/>
        <w:t>1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483/6</w:t>
        <w:tab/>
        <w:t>Ceremonial Shields</w:t>
        <w:tab/>
        <w:t>4.00</w:t>
        <w:tab/>
        <w:t>4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487/90</w:t>
        <w:tab/>
        <w:t>Protectorate</w:t>
        <w:tab/>
        <w:t>4.00</w:t>
        <w:tab/>
        <w:t>4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491/4</w:t>
        <w:tab/>
        <w:t>Tourist Scenes</w:t>
        <w:tab/>
        <w:t>4.50</w:t>
        <w:tab/>
        <w:t>4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819" w:leader="dot"/>
        </w:tabs>
        <w:jc w:val="both"/>
        <w:rPr/>
      </w:pPr>
      <w:r>
        <w:rPr>
          <w:sz w:val="14"/>
        </w:rPr>
        <w:t>495</w:t>
        <w:tab/>
        <w:t>12t on 7t Surcharge</w:t>
        <w:tab/>
        <w:t>1.50</w:t>
        <w:tab/>
        <w:t>1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496/99</w:t>
        <w:tab/>
        <w:t>Ceremonial Structure</w:t>
        <w:tab/>
        <w:t>4.50</w:t>
        <w:tab/>
        <w:t>4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500/5</w:t>
        <w:tab/>
        <w:t>Birds (6)</w:t>
        <w:tab/>
        <w:t>9.00</w:t>
        <w:tab/>
        <w:t>9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819" w:leader="dot"/>
        </w:tabs>
        <w:jc w:val="both"/>
        <w:rPr/>
      </w:pPr>
      <w:r>
        <w:rPr>
          <w:sz w:val="14"/>
        </w:rPr>
        <w:t>506</w:t>
        <w:tab/>
        <w:t>Parliament House</w:t>
        <w:tab/>
        <w:t>1.50</w:t>
        <w:tab/>
        <w:t>1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819" w:leader="dot"/>
        </w:tabs>
        <w:jc w:val="both"/>
        <w:rPr/>
      </w:pPr>
      <w:r>
        <w:rPr>
          <w:sz w:val="14"/>
        </w:rPr>
        <w:t>507/10</w:t>
        <w:tab/>
        <w:t>P.O. Centenary</w:t>
        <w:tab/>
        <w:t>6.00</w:t>
        <w:tab/>
        <w:t>6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819" w:leader="dot"/>
        </w:tabs>
        <w:jc w:val="both"/>
        <w:rPr/>
      </w:pPr>
      <w:r>
        <w:rPr>
          <w:sz w:val="14"/>
        </w:rPr>
        <w:t>MS511</w:t>
        <w:tab/>
      </w:r>
      <w:r>
        <w:rPr>
          <w:i/>
          <w:sz w:val="14"/>
        </w:rPr>
        <w:t>ditto</w:t>
      </w:r>
      <w:r>
        <w:rPr>
          <w:sz w:val="14"/>
        </w:rPr>
        <w:t xml:space="preserve"> MS</w:t>
        <w:tab/>
        <w:t>6.00</w:t>
        <w:tab/>
        <w:t>6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819" w:leader="dot"/>
        </w:tabs>
        <w:jc w:val="both"/>
        <w:rPr/>
      </w:pPr>
      <w:r>
        <w:rPr>
          <w:sz w:val="14"/>
        </w:rPr>
        <w:t>512/15</w:t>
        <w:tab/>
        <w:t>Wood Carvings</w:t>
        <w:tab/>
        <w:t>5.00</w:t>
        <w:tab/>
        <w:t>5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819" w:leader="dot"/>
        </w:tabs>
        <w:jc w:val="both"/>
        <w:rPr/>
      </w:pPr>
      <w:r>
        <w:rPr>
          <w:sz w:val="14"/>
        </w:rPr>
        <w:t>516/19</w:t>
        <w:tab/>
        <w:t>Shells</w:t>
        <w:tab/>
        <w:t>7.00</w:t>
        <w:tab/>
        <w:t>7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520/4</w:t>
        <w:tab/>
        <w:t>Queen's Birthday</w:t>
        <w:tab/>
        <w:t>7.00</w:t>
        <w:tab/>
        <w:t>7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525/8</w:t>
        <w:tab/>
        <w:t xml:space="preserve">Small Birds </w:t>
        <w:tab/>
        <w:t>10.00</w:t>
        <w:tab/>
        <w:t>10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529/30</w:t>
        <w:tab/>
        <w:t>Lutheran Church</w:t>
        <w:tab/>
        <w:t>3.00</w:t>
        <w:tab/>
        <w:t>3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531/4</w:t>
        <w:tab/>
        <w:t>Orchids</w:t>
        <w:tab/>
        <w:t>10.00</w:t>
        <w:tab/>
        <w:t>10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535/8</w:t>
        <w:tab/>
        <w:t>Dancers</w:t>
        <w:tab/>
        <w:t>8.00</w:t>
        <w:tab/>
        <w:t>8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539/42</w:t>
        <w:tab/>
        <w:t>Fish</w:t>
        <w:tab/>
        <w:t>8.00</w:t>
        <w:tab/>
        <w:t>8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543/57</w:t>
        <w:tab/>
        <w:t>Ships (15)</w:t>
        <w:tab/>
        <w:t>30.00</w:t>
        <w:tab/>
        <w:t>30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558/61</w:t>
        <w:tab/>
        <w:t>War Shields</w:t>
        <w:tab/>
        <w:t>5.00</w:t>
        <w:tab/>
        <w:t>5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819" w:leader="dot"/>
        </w:tabs>
        <w:jc w:val="both"/>
        <w:rPr/>
      </w:pPr>
      <w:r>
        <w:rPr>
          <w:sz w:val="14"/>
        </w:rPr>
        <w:t>562</w:t>
        <w:tab/>
        <w:t>15t on 12t Surcharge</w:t>
        <w:tab/>
        <w:t>2.00</w:t>
        <w:tab/>
        <w:t>1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819" w:leader="dot"/>
        </w:tabs>
        <w:jc w:val="both"/>
        <w:rPr/>
      </w:pPr>
      <w:r>
        <w:rPr>
          <w:sz w:val="14"/>
        </w:rPr>
        <w:t>563/6</w:t>
        <w:tab/>
        <w:t>Star Fish</w:t>
        <w:tab/>
        <w:t>8.00</w:t>
        <w:tab/>
        <w:t>6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567/70</w:t>
        <w:tab/>
        <w:t>Aircraft</w:t>
        <w:tab/>
        <w:t>8.00</w:t>
        <w:tab/>
        <w:t>8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571/4</w:t>
        <w:tab/>
        <w:t>Police</w:t>
        <w:tab/>
        <w:t>5.00</w:t>
        <w:tab/>
        <w:t>5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575</w:t>
        <w:tab/>
        <w:t>Sydpex 88</w:t>
        <w:tab/>
        <w:t>1.00</w:t>
        <w:tab/>
        <w:t>1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576/7</w:t>
        <w:tab/>
        <w:t>Australia Bicentenary</w:t>
        <w:tab/>
        <w:t>2.00</w:t>
        <w:tab/>
        <w:t>2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MS578</w:t>
        <w:tab/>
        <w:t>ditto miniature sheet</w:t>
        <w:tab/>
        <w:t>3.00</w:t>
        <w:tab/>
        <w:t>3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819" w:leader="dot"/>
        </w:tabs>
        <w:jc w:val="both"/>
        <w:rPr/>
      </w:pPr>
      <w:r>
        <w:rPr>
          <w:sz w:val="14"/>
        </w:rPr>
        <w:t>579/82</w:t>
        <w:tab/>
        <w:t>WWF Butterflies</w:t>
        <w:tab/>
        <w:t>12.00</w:t>
        <w:tab/>
        <w:t>11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583/4</w:t>
        <w:tab/>
        <w:t>Seoul Olympics</w:t>
        <w:tab/>
        <w:t>5.00</w:t>
        <w:tab/>
        <w:t>2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585/8</w:t>
        <w:tab/>
        <w:t>Rhododendrons (4)</w:t>
        <w:tab/>
        <w:t>5.00</w:t>
        <w:tab/>
        <w:t>5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589/92</w:t>
        <w:tab/>
        <w:t>Letter Writing Week</w:t>
        <w:tab/>
        <w:t>5.00</w:t>
        <w:tab/>
        <w:t>5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819" w:leader="dot"/>
        </w:tabs>
        <w:jc w:val="both"/>
        <w:rPr>
          <w:sz w:val="14"/>
          <w:szCs w:val="14"/>
        </w:rPr>
      </w:pPr>
      <w:r>
        <w:rPr>
          <w:sz w:val="14"/>
          <w:szCs w:val="14"/>
        </w:rPr>
        <w:t>593/6</w:t>
        <w:tab/>
        <w:t>Dwellings (4)</w:t>
        <w:tab/>
        <w:t>5.00</w:t>
        <w:tab/>
        <w:t>5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819" w:leader="dot"/>
        </w:tabs>
        <w:jc w:val="both"/>
        <w:rPr>
          <w:sz w:val="14"/>
          <w:szCs w:val="14"/>
        </w:rPr>
      </w:pPr>
      <w:r>
        <w:rPr>
          <w:sz w:val="14"/>
          <w:szCs w:val="14"/>
        </w:rPr>
        <w:t>597/01</w:t>
        <w:tab/>
        <w:t>Small Birds (5)</w:t>
        <w:tab/>
        <w:t>10.00</w:t>
        <w:tab/>
        <w:t>10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  <w:szCs w:val="14"/>
        </w:rPr>
        <w:t>602</w:t>
        <w:tab/>
        <w:t>20t Surcharge</w:t>
        <w:tab/>
        <w:t>1.50</w:t>
        <w:tab/>
        <w:t>1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  <w:szCs w:val="14"/>
        </w:rPr>
      </w:pPr>
      <w:r>
        <w:rPr>
          <w:sz w:val="14"/>
          <w:szCs w:val="14"/>
        </w:rPr>
        <w:t>603/6</w:t>
        <w:tab/>
        <w:t>Dancers (4)</w:t>
        <w:tab/>
        <w:t>8.00</w:t>
        <w:tab/>
        <w:t>8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  <w:szCs w:val="14"/>
        </w:rPr>
      </w:pPr>
      <w:r>
        <w:rPr>
          <w:sz w:val="14"/>
          <w:szCs w:val="14"/>
        </w:rPr>
        <w:t>607/10</w:t>
        <w:tab/>
        <w:t>1989 Christmas (4)</w:t>
        <w:tab/>
        <w:t>5.00</w:t>
        <w:tab/>
        <w:t>5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  <w:szCs w:val="14"/>
        </w:rPr>
        <w:t>611/14</w:t>
        <w:tab/>
        <w:t>Waterfalls (4)</w:t>
        <w:tab/>
        <w:t>8.00</w:t>
        <w:tab/>
        <w:t>6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ind w:firstLine="724"/>
        <w:jc w:val="both"/>
        <w:rPr>
          <w:sz w:val="14"/>
          <w:szCs w:val="14"/>
        </w:rPr>
      </w:pPr>
      <w:r>
        <w:rPr>
          <w:sz w:val="14"/>
          <w:szCs w:val="14"/>
        </w:rPr>
        <w:t>1st Frama Set (3)</w:t>
        <w:tab/>
        <w:t>5.00</w:t>
        <w:tab/>
        <w:t>5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  <w:szCs w:val="14"/>
        </w:rPr>
      </w:pPr>
      <w:r>
        <w:rPr>
          <w:sz w:val="14"/>
          <w:szCs w:val="14"/>
        </w:rPr>
        <w:t>615-6</w:t>
        <w:tab/>
        <w:t xml:space="preserve">National Census </w:t>
        <w:tab/>
        <w:t>4.00</w:t>
        <w:tab/>
        <w:t>4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  <w:szCs w:val="14"/>
        </w:rPr>
      </w:pPr>
      <w:r>
        <w:rPr>
          <w:sz w:val="14"/>
          <w:szCs w:val="14"/>
        </w:rPr>
        <w:t>617/20</w:t>
        <w:tab/>
        <w:t>Dance Masks (4)</w:t>
        <w:tab/>
        <w:t>8.00</w:t>
        <w:tab/>
        <w:t>8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  <w:szCs w:val="14"/>
        </w:rPr>
        <w:t>621/3</w:t>
        <w:tab/>
        <w:t>NZ Exhibition &amp; Anniversary</w:t>
        <w:tab/>
        <w:t>4.00</w:t>
        <w:tab/>
        <w:t>4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  <w:szCs w:val="14"/>
        </w:rPr>
      </w:pPr>
      <w:r>
        <w:rPr>
          <w:sz w:val="14"/>
          <w:szCs w:val="14"/>
        </w:rPr>
        <w:t>624/7</w:t>
        <w:tab/>
        <w:t>Migratory Birds (4)</w:t>
        <w:tab/>
        <w:t>9.00</w:t>
        <w:tab/>
        <w:t>9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  <w:szCs w:val="14"/>
        </w:rPr>
        <w:t>628/31</w:t>
        <w:tab/>
        <w:t>Musical Inst. (4)</w:t>
        <w:tab/>
        <w:t>7.00</w:t>
        <w:tab/>
      </w:r>
      <w:r>
        <w:rPr>
          <w:sz w:val="14"/>
        </w:rPr>
        <w:t>7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ind w:firstLine="724"/>
        <w:jc w:val="both"/>
        <w:rPr>
          <w:sz w:val="14"/>
        </w:rPr>
      </w:pPr>
      <w:r>
        <w:rPr>
          <w:sz w:val="14"/>
        </w:rPr>
        <w:t>2nd Frama Set (3)</w:t>
        <w:tab/>
        <w:t>5.00</w:t>
        <w:tab/>
        <w:t>5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632/5</w:t>
        <w:tab/>
        <w:t>Land Shells (4)</w:t>
        <w:tab/>
        <w:t>7.00</w:t>
        <w:tab/>
        <w:t>7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636/50</w:t>
        <w:tab/>
        <w:t>Bird of Paradise (15)</w:t>
        <w:tab/>
        <w:t>60.00</w:t>
        <w:tab/>
        <w:t>50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650a/d</w:t>
        <w:tab/>
        <w:t>Birds Capital "T" (4)</w:t>
        <w:tab/>
        <w:t>10.00</w:t>
        <w:tab/>
        <w:t>10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651/4</w:t>
        <w:tab/>
        <w:t>9th South Pacific Games</w:t>
        <w:tab/>
        <w:t>10.00</w:t>
        <w:tab/>
        <w:t>10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655/7</w:t>
        <w:tab/>
        <w:t>Anglican Church (3)</w:t>
        <w:tab/>
        <w:t>5.00</w:t>
        <w:tab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658/61</w:t>
        <w:tab/>
        <w:t>Headdresses (4)</w:t>
        <w:tab/>
        <w:t>5.00</w:t>
        <w:tab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662/5</w:t>
        <w:tab/>
        <w:t>Columbus (4)</w:t>
        <w:tab/>
        <w:t>8.00</w:t>
        <w:tab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MS666</w:t>
        <w:tab/>
      </w:r>
      <w:r>
        <w:rPr>
          <w:i/>
          <w:sz w:val="14"/>
        </w:rPr>
        <w:t>ditto</w:t>
      </w:r>
      <w:r>
        <w:rPr>
          <w:sz w:val="14"/>
        </w:rPr>
        <w:t xml:space="preserve"> MS</w:t>
        <w:tab/>
        <w:t>8.00</w:t>
        <w:tab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667/70</w:t>
        <w:tab/>
        <w:t>Gulf Artifacts (4)</w:t>
        <w:tab/>
        <w:t>6.00</w:t>
        <w:tab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671/4</w:t>
        <w:tab/>
        <w:t>50th Anniversary WWII (4)</w:t>
        <w:tab/>
        <w:t>8.00</w:t>
        <w:tab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675/8</w:t>
        <w:tab/>
        <w:t>Flowering Trees (4)</w:t>
        <w:tab/>
        <w:t>7.00</w:t>
        <w:tab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679/82</w:t>
        <w:tab/>
        <w:t>Mammals (4)</w:t>
        <w:tab/>
        <w:t>8.00</w:t>
        <w:tab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683/6</w:t>
        <w:tab/>
        <w:t>1993 Small Birds (4)</w:t>
        <w:tab/>
        <w:t>8.00</w:t>
        <w:tab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687/90</w:t>
        <w:tab/>
      </w:r>
      <w:r>
        <w:rPr>
          <w:i/>
          <w:sz w:val="14"/>
        </w:rPr>
        <w:t>ditto</w:t>
      </w:r>
      <w:r>
        <w:rPr>
          <w:sz w:val="14"/>
        </w:rPr>
        <w:t xml:space="preserve"> Opt Taipei '93 (4)</w:t>
        <w:tab/>
        <w:t>10.00</w:t>
        <w:tab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691/4</w:t>
        <w:tab/>
        <w:t>Freshwater Fishes (4)</w:t>
        <w:tab/>
        <w:t>8.00</w:t>
        <w:tab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695</w:t>
        <w:tab/>
        <w:t xml:space="preserve">Bangkok Birds MS </w:t>
        <w:tab/>
        <w:t>8.00</w:t>
        <w:tab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696/9</w:t>
        <w:tab/>
        <w:t>20th Anniv Air Niugini</w:t>
        <w:tab/>
        <w:t>9.00</w:t>
        <w:tab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700/3</w:t>
        <w:tab/>
        <w:t>Tree Kangaroo</w:t>
        <w:tab/>
        <w:t>7.00</w:t>
        <w:tab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704-7</w:t>
        <w:tab/>
        <w:t>Hong Kong '94 (4)</w:t>
        <w:tab/>
        <w:t>10.00</w:t>
        <w:tab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708-9</w:t>
        <w:tab/>
        <w:t>Overprints</w:t>
        <w:tab/>
        <w:t>28.00</w:t>
        <w:tab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710-19</w:t>
        <w:tab/>
        <w:t xml:space="preserve">Artifacts </w:t>
        <w:tab/>
        <w:t>44.00</w:t>
        <w:tab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725-8</w:t>
        <w:tab/>
        <w:t>Historical Cars (4)</w:t>
        <w:tab/>
        <w:t>5.50</w:t>
        <w:tab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729</w:t>
        <w:tab/>
        <w:t>PhilaKorea MS</w:t>
        <w:tab/>
        <w:t>6.00</w:t>
        <w:tab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730/40</w:t>
        <w:tab/>
        <w:t>Emergency Opts.</w:t>
        <w:tab/>
        <w:t>375.00</w:t>
        <w:tab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741/4</w:t>
        <w:tab/>
        <w:t>Moths</w:t>
        <w:tab/>
        <w:t>5.50</w:t>
        <w:tab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745/6</w:t>
        <w:tab/>
        <w:t>Pope's Visit</w:t>
        <w:tab/>
        <w:t>5.00</w:t>
        <w:tab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747-54</w:t>
        <w:tab/>
        <w:t>Tourism</w:t>
        <w:tab/>
        <w:t>15.00</w:t>
        <w:tab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751b</w:t>
        <w:tab/>
        <w:t>“65t” missing</w:t>
        <w:tab/>
        <w:t>50.00</w:t>
        <w:tab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755/58</w:t>
        <w:tab/>
        <w:t>Birds 1st Opts</w:t>
        <w:tab/>
        <w:t>27.50</w:t>
        <w:tab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755b/58b</w:t>
        <w:tab/>
        <w:t>ditto 2</w:t>
      </w:r>
      <w:r>
        <w:rPr>
          <w:sz w:val="14"/>
          <w:vertAlign w:val="superscript"/>
        </w:rPr>
        <w:t>nd</w:t>
      </w:r>
      <w:r>
        <w:rPr>
          <w:sz w:val="14"/>
        </w:rPr>
        <w:t xml:space="preserve"> Thick overprint</w:t>
        <w:tab/>
        <w:t>225.00</w:t>
        <w:tab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759/61</w:t>
        <w:tab/>
        <w:t>Fish Opts</w:t>
        <w:tab/>
        <w:t>3.50</w:t>
        <w:tab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269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762/5</w:t>
        <w:tab/>
        <w:t>Mushrooms (5)</w:t>
        <w:tab/>
        <w:t>5.00</w:t>
        <w:tab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766/8</w:t>
        <w:tab/>
        <w:t>20th Anniv. Independence.</w:t>
        <w:tab/>
        <w:t>3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none"/>
          <w:tab w:val="right" w:pos="3276" w:leader="none"/>
          <w:tab w:val="right" w:pos="4138" w:leader="none"/>
          <w:tab w:val="right" w:pos="4819" w:leader="dot"/>
        </w:tabs>
        <w:jc w:val="both"/>
        <w:rPr/>
      </w:pPr>
      <w:r>
        <w:rPr>
          <w:b/>
          <w:sz w:val="14"/>
        </w:rPr>
        <w:t>SG</w:t>
      </w:r>
      <w:r>
        <w:rPr>
          <w:sz w:val="14"/>
        </w:rPr>
        <w:tab/>
        <w:tab/>
      </w:r>
      <w:r>
        <w:rPr>
          <w:b/>
          <w:sz w:val="14"/>
        </w:rPr>
        <w:t>MUH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MS769</w:t>
        <w:tab/>
        <w:t>Singapore Orchid</w:t>
        <w:tab/>
        <w:t>7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MS770</w:t>
        <w:tab/>
        <w:t>Pig opt Beijing</w:t>
        <w:tab/>
        <w:t>5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771</w:t>
        <w:tab/>
        <w:t>Rabaul Volcano</w:t>
        <w:tab/>
        <w:t>4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772/5</w:t>
        <w:tab/>
        <w:t>Crabs</w:t>
        <w:tab/>
        <w:t>8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776/9</w:t>
        <w:tab/>
        <w:t>Parrots</w:t>
        <w:tab/>
        <w:t>8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780/3</w:t>
        <w:tab/>
        <w:t>Beetles</w:t>
        <w:tab/>
        <w:t>8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365" w:leader="dot"/>
        </w:tabs>
        <w:jc w:val="both"/>
        <w:rPr>
          <w:sz w:val="14"/>
        </w:rPr>
      </w:pPr>
      <w:r>
        <w:rPr>
          <w:sz w:val="14"/>
        </w:rPr>
        <w:t>MS784</w:t>
        <w:tab/>
        <w:t>China 96MS</w:t>
        <w:tab/>
        <w:t>3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365" w:leader="dot"/>
        </w:tabs>
        <w:jc w:val="both"/>
        <w:rPr>
          <w:sz w:val="14"/>
        </w:rPr>
      </w:pPr>
      <w:r>
        <w:rPr>
          <w:sz w:val="14"/>
        </w:rPr>
        <w:t>785/88</w:t>
        <w:tab/>
        <w:t>Olympics 96</w:t>
        <w:tab/>
        <w:t>6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365" w:leader="dot"/>
        </w:tabs>
        <w:jc w:val="both"/>
        <w:rPr>
          <w:sz w:val="14"/>
        </w:rPr>
      </w:pPr>
      <w:r>
        <w:rPr>
          <w:sz w:val="14"/>
        </w:rPr>
        <w:t>789/92</w:t>
        <w:tab/>
        <w:t>Radio</w:t>
        <w:tab/>
        <w:t>4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365" w:leader="dot"/>
        </w:tabs>
        <w:jc w:val="both"/>
        <w:rPr>
          <w:sz w:val="14"/>
        </w:rPr>
      </w:pPr>
      <w:r>
        <w:rPr>
          <w:sz w:val="14"/>
        </w:rPr>
        <w:t>MS793</w:t>
        <w:tab/>
        <w:t>Taipei 96MS</w:t>
        <w:tab/>
        <w:t>3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365" w:leader="dot"/>
        </w:tabs>
        <w:jc w:val="both"/>
        <w:rPr>
          <w:sz w:val="14"/>
        </w:rPr>
      </w:pPr>
      <w:r>
        <w:rPr>
          <w:sz w:val="14"/>
        </w:rPr>
        <w:t>794/802</w:t>
        <w:tab/>
        <w:t>Flower Definitives (9)</w:t>
        <w:tab/>
        <w:t>7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365" w:leader="dot"/>
        </w:tabs>
        <w:jc w:val="both"/>
        <w:rPr>
          <w:sz w:val="14"/>
        </w:rPr>
      </w:pPr>
      <w:r>
        <w:rPr>
          <w:sz w:val="14"/>
        </w:rPr>
        <w:t>808</w:t>
        <w:tab/>
        <w:t>HK Cow M/S</w:t>
        <w:tab/>
        <w:t>4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3327" w:leader="dot"/>
          <w:tab w:val="right" w:pos="4308" w:leader="dot"/>
          <w:tab w:val="right" w:pos="4365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809/12</w:t>
        <w:tab/>
        <w:t>Canoe Prows</w:t>
        <w:tab/>
        <w:t>5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3327" w:leader="dot"/>
          <w:tab w:val="right" w:pos="4308" w:leader="dot"/>
          <w:tab w:val="right" w:pos="4365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813/18</w:t>
        <w:tab/>
        <w:t>Golden Wedding</w:t>
        <w:tab/>
        <w:t>7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3327" w:leader="dot"/>
          <w:tab w:val="right" w:pos="4308" w:leader="dot"/>
          <w:tab w:val="right" w:pos="4365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MS819</w:t>
        <w:tab/>
        <w:t>ditto miniature sheet</w:t>
        <w:tab/>
        <w:t>4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3327" w:leader="dot"/>
          <w:tab w:val="right" w:pos="4308" w:leader="dot"/>
          <w:tab w:val="right" w:pos="4365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MS820</w:t>
        <w:tab/>
        <w:t>Air Newguinea MS</w:t>
        <w:tab/>
        <w:t>5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821/4</w:t>
        <w:tab/>
        <w:t>Coral</w:t>
        <w:tab/>
        <w:t>5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825/8</w:t>
        <w:tab/>
        <w:t>Birds</w:t>
        <w:tab/>
        <w:t>5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MS829</w:t>
        <w:tab/>
        <w:t>Diana miniature sheet</w:t>
        <w:tab/>
        <w:t>8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830/1</w:t>
        <w:tab/>
        <w:t>Mother Teresa pair</w:t>
        <w:tab/>
        <w:t>4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832</w:t>
        <w:tab/>
        <w:t>25t on 65t surcharge</w:t>
        <w:tab/>
        <w:t>1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833/6</w:t>
        <w:tab/>
        <w:t>Moths</w:t>
        <w:tab/>
        <w:t>6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837/40</w:t>
        <w:tab/>
        <w:t>Orchids</w:t>
        <w:tab/>
        <w:t>.6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841/4</w:t>
        <w:tab/>
        <w:t>Commonwealth Games KL</w:t>
        <w:tab/>
        <w:t>5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845/8</w:t>
        <w:tab/>
        <w:t>Sea Kayaking Cup</w:t>
        <w:tab/>
        <w:t>5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849/52</w:t>
        <w:tab/>
        <w:t>1998 Christmas</w:t>
        <w:tab/>
        <w:t>5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853/6</w:t>
        <w:tab/>
        <w:t>“Australia 99”  Ships</w:t>
        <w:tab/>
        <w:t>5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MS857</w:t>
        <w:tab/>
        <w:t>ditto  miniature sheet</w:t>
        <w:tab/>
        <w:t>6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858/9</w:t>
        <w:tab/>
        <w:t>IBRA stamp on stamp</w:t>
        <w:tab/>
        <w:t>.4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860/3</w:t>
        <w:tab/>
        <w:t>Philex France</w:t>
        <w:tab/>
        <w:t>4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864/7</w:t>
        <w:tab/>
        <w:t>Hiri Moale</w:t>
        <w:tab/>
        <w:t>5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MS868</w:t>
        <w:tab/>
      </w:r>
      <w:r>
        <w:rPr>
          <w:i/>
          <w:sz w:val="14"/>
        </w:rPr>
        <w:t>ditt</w:t>
      </w:r>
      <w:r>
        <w:rPr>
          <w:sz w:val="14"/>
        </w:rPr>
        <w:t>o miniature sheet</w:t>
        <w:tab/>
        <w:t>3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869/72</w:t>
        <w:tab/>
        <w:t>Millennium 2000</w:t>
        <w:tab/>
        <w:t>5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873/6</w:t>
        <w:tab/>
        <w:t>Sea Shells</w:t>
        <w:tab/>
        <w:t>5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MS877</w:t>
        <w:tab/>
        <w:t>Year of Rabbit</w:t>
        <w:tab/>
        <w:t>3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878/81</w:t>
        <w:tab/>
        <w:t>25th Anniv. Of Independ.</w:t>
        <w:tab/>
        <w:t>4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MS882</w:t>
        <w:tab/>
      </w:r>
      <w:r>
        <w:rPr>
          <w:i/>
          <w:sz w:val="14"/>
        </w:rPr>
        <w:t xml:space="preserve">ditto </w:t>
      </w:r>
      <w:r>
        <w:rPr>
          <w:sz w:val="14"/>
        </w:rPr>
        <w:t>miniature sheet</w:t>
        <w:tab/>
        <w:t>4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883/6</w:t>
        <w:tab/>
        <w:t>Olympic Games</w:t>
        <w:tab/>
        <w:t>3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MS887</w:t>
        <w:tab/>
      </w:r>
      <w:r>
        <w:rPr>
          <w:i/>
          <w:sz w:val="14"/>
        </w:rPr>
        <w:t xml:space="preserve">ditto </w:t>
      </w:r>
      <w:r>
        <w:rPr>
          <w:sz w:val="14"/>
        </w:rPr>
        <w:t>miniature sheet</w:t>
        <w:tab/>
        <w:t>4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888/91</w:t>
        <w:tab/>
        <w:t>Queen Mother’s Birthday</w:t>
        <w:tab/>
        <w:t>3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892/95</w:t>
        <w:tab/>
        <w:t>Waterbirds</w:t>
        <w:tab/>
        <w:t>5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896/9</w:t>
        <w:tab/>
        <w:t>Missionary Aviation 50 yrs</w:t>
        <w:tab/>
        <w:t>4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900/2</w:t>
        <w:tab/>
        <w:t>China Diplomatic Ties</w:t>
        <w:tab/>
        <w:t>3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903/7</w:t>
        <w:tab/>
        <w:t>2001 Overprints</w:t>
        <w:tab/>
        <w:t>8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908/13</w:t>
        <w:tab/>
        <w:t>Provincial Flags pt.1</w:t>
        <w:tab/>
        <w:t>8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914/7</w:t>
        <w:tab/>
        <w:t>Queen’s Golden Jubilee</w:t>
        <w:tab/>
        <w:t>7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918</w:t>
        <w:tab/>
      </w:r>
      <w:r>
        <w:rPr>
          <w:i/>
          <w:iCs/>
          <w:sz w:val="14"/>
        </w:rPr>
        <w:t>ditto</w:t>
      </w:r>
      <w:r>
        <w:rPr>
          <w:sz w:val="14"/>
        </w:rPr>
        <w:t xml:space="preserve"> MS</w:t>
        <w:tab/>
        <w:t>13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919/24</w:t>
        <w:tab/>
        <w:t>Stamp Centenary</w:t>
        <w:tab/>
        <w:t>12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2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925</w:t>
        <w:tab/>
      </w:r>
      <w:r>
        <w:rPr>
          <w:i/>
          <w:iCs/>
          <w:sz w:val="14"/>
        </w:rPr>
        <w:t>ditto</w:t>
      </w:r>
      <w:r>
        <w:rPr>
          <w:sz w:val="14"/>
        </w:rPr>
        <w:t xml:space="preserve"> Sheetlet</w:t>
        <w:tab/>
        <w:t>12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2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926/32</w:t>
        <w:tab/>
        <w:t>Queen Mother Memorial</w:t>
        <w:tab/>
        <w:t>12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933</w:t>
        <w:tab/>
      </w:r>
      <w:r>
        <w:rPr>
          <w:i/>
          <w:iCs/>
          <w:sz w:val="14"/>
        </w:rPr>
        <w:t>ditto</w:t>
      </w:r>
      <w:r>
        <w:rPr>
          <w:sz w:val="14"/>
        </w:rPr>
        <w:t xml:space="preserve"> MS (2)</w:t>
        <w:tab/>
        <w:t>11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934/9</w:t>
        <w:tab/>
        <w:t>Orchids</w:t>
        <w:tab/>
        <w:t>7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61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940</w:t>
        <w:tab/>
      </w:r>
      <w:r>
        <w:rPr>
          <w:i/>
          <w:iCs/>
          <w:sz w:val="14"/>
        </w:rPr>
        <w:t>ditto</w:t>
      </w:r>
      <w:r>
        <w:rPr>
          <w:sz w:val="14"/>
        </w:rPr>
        <w:t xml:space="preserve"> Sheetlet</w:t>
        <w:tab/>
        <w:t xml:space="preserve">  12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76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940a</w:t>
        <w:tab/>
      </w:r>
      <w:r>
        <w:rPr>
          <w:i/>
          <w:iCs/>
          <w:sz w:val="14"/>
        </w:rPr>
        <w:t>ditto</w:t>
      </w:r>
      <w:r>
        <w:rPr>
          <w:sz w:val="14"/>
        </w:rPr>
        <w:t xml:space="preserve"> MS</w:t>
        <w:tab/>
        <w:t>12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76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941/6</w:t>
        <w:tab/>
        <w:t>Butterflies</w:t>
        <w:tab/>
        <w:t>12.00</w:t>
      </w:r>
    </w:p>
    <w:p>
      <w:pPr>
        <w:pStyle w:val="Heading1"/>
        <w:tabs>
          <w:tab w:val="clear" w:pos="0"/>
          <w:tab w:val="clear" w:pos="2341"/>
          <w:tab w:val="clear" w:pos="2624"/>
          <w:tab w:val="clear" w:pos="2700"/>
          <w:tab w:val="clear" w:pos="3078"/>
          <w:tab w:val="left" w:pos="-556" w:leader="none"/>
          <w:tab w:val="left" w:pos="709" w:leader="dot"/>
          <w:tab w:val="right" w:pos="3261" w:leader="dot"/>
        </w:tabs>
        <w:rPr/>
      </w:pPr>
      <w:r>
        <w:rPr>
          <w:b w:val="false"/>
        </w:rPr>
        <w:t>947</w:t>
        <w:tab/>
        <w:t>United We Stand Sheetlet</w:t>
        <w:tab/>
        <w:t xml:space="preserve"> 2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76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947a</w:t>
        <w:tab/>
        <w:t>United We Stand</w:t>
        <w:tab/>
        <w:t>1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76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948/51</w:t>
        <w:tab/>
        <w:t>Year of the Mountain</w:t>
        <w:tab/>
        <w:t>6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76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952/6</w:t>
        <w:tab/>
        <w:t>Clay Pots</w:t>
        <w:tab/>
        <w:t>8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76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957/60</w:t>
        <w:tab/>
        <w:t>Boy Scouts</w:t>
        <w:tab/>
        <w:t>6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76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961/6</w:t>
        <w:tab/>
        <w:t>Coronation 50</w:t>
      </w:r>
      <w:r>
        <w:rPr>
          <w:sz w:val="14"/>
          <w:vertAlign w:val="superscript"/>
        </w:rPr>
        <w:t>th</w:t>
      </w:r>
      <w:r>
        <w:rPr>
          <w:sz w:val="14"/>
        </w:rPr>
        <w:t xml:space="preserve"> Anniversary. </w:t>
        <w:tab/>
        <w:t>8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76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967</w:t>
        <w:tab/>
      </w:r>
      <w:r>
        <w:rPr>
          <w:i/>
          <w:iCs/>
          <w:sz w:val="14"/>
        </w:rPr>
        <w:t>ditto</w:t>
      </w:r>
      <w:r>
        <w:rPr>
          <w:sz w:val="14"/>
        </w:rPr>
        <w:t xml:space="preserve"> sheetlet</w:t>
        <w:tab/>
        <w:t>12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76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968</w:t>
        <w:tab/>
      </w:r>
      <w:r>
        <w:rPr>
          <w:i/>
          <w:iCs/>
          <w:sz w:val="14"/>
        </w:rPr>
        <w:t>ditto</w:t>
      </w:r>
      <w:r>
        <w:rPr>
          <w:sz w:val="14"/>
        </w:rPr>
        <w:t xml:space="preserve"> MS</w:t>
        <w:tab/>
        <w:t>8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76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969/74</w:t>
        <w:tab/>
        <w:t>Prince William 21</w:t>
      </w:r>
      <w:r>
        <w:rPr>
          <w:sz w:val="14"/>
          <w:vertAlign w:val="superscript"/>
        </w:rPr>
        <w:t>st</w:t>
      </w:r>
      <w:r>
        <w:rPr>
          <w:sz w:val="14"/>
        </w:rPr>
        <w:tab/>
        <w:t>12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76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975</w:t>
        <w:tab/>
      </w:r>
      <w:r>
        <w:rPr>
          <w:i/>
          <w:iCs/>
          <w:sz w:val="14"/>
        </w:rPr>
        <w:t>ditto</w:t>
      </w:r>
      <w:r>
        <w:rPr>
          <w:sz w:val="14"/>
        </w:rPr>
        <w:t xml:space="preserve"> sheetlet</w:t>
        <w:tab/>
        <w:t>9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76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976</w:t>
        <w:tab/>
      </w:r>
      <w:r>
        <w:rPr>
          <w:i/>
          <w:iCs/>
          <w:sz w:val="14"/>
        </w:rPr>
        <w:t>ditto</w:t>
      </w:r>
      <w:r>
        <w:rPr>
          <w:sz w:val="14"/>
        </w:rPr>
        <w:t xml:space="preserve"> MS</w:t>
        <w:tab/>
        <w:t>5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76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977/82</w:t>
        <w:tab/>
        <w:t>Costal Villages</w:t>
        <w:tab/>
        <w:t>8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76" w:leader="dot"/>
          <w:tab w:val="right" w:pos="4138" w:leader="dot"/>
          <w:tab w:val="right" w:pos="4819" w:leader="dot"/>
        </w:tabs>
        <w:jc w:val="both"/>
        <w:rPr>
          <w:sz w:val="14"/>
        </w:rPr>
      </w:pPr>
      <w:r>
        <w:rPr>
          <w:sz w:val="14"/>
        </w:rPr>
        <w:t>983/6</w:t>
        <w:tab/>
        <w:t>Aviation Centenary</w:t>
        <w:tab/>
        <w:t>6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76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987</w:t>
        <w:tab/>
      </w:r>
      <w:r>
        <w:rPr>
          <w:i/>
          <w:iCs/>
          <w:sz w:val="14"/>
        </w:rPr>
        <w:t>ditto</w:t>
      </w:r>
      <w:r>
        <w:rPr>
          <w:sz w:val="14"/>
        </w:rPr>
        <w:t xml:space="preserve"> sheetlet</w:t>
        <w:tab/>
        <w:t>7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76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988</w:t>
        <w:tab/>
      </w:r>
      <w:r>
        <w:rPr>
          <w:i/>
          <w:iCs/>
          <w:sz w:val="14"/>
        </w:rPr>
        <w:t>ditto</w:t>
      </w:r>
      <w:r>
        <w:rPr>
          <w:sz w:val="14"/>
        </w:rPr>
        <w:t xml:space="preserve"> MS</w:t>
        <w:tab/>
        <w:t>7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76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989/92</w:t>
        <w:tab/>
        <w:t>WWF Tree Kangaroo</w:t>
        <w:tab/>
        <w:t>7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76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993</w:t>
        <w:tab/>
      </w:r>
      <w:r>
        <w:rPr>
          <w:i/>
          <w:iCs/>
          <w:sz w:val="14"/>
        </w:rPr>
        <w:t>ditto</w:t>
      </w:r>
      <w:r>
        <w:rPr>
          <w:sz w:val="14"/>
        </w:rPr>
        <w:t xml:space="preserve"> MS</w:t>
        <w:tab/>
        <w:t>13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76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994/9</w:t>
        <w:tab/>
        <w:t>Dolphins</w:t>
        <w:tab/>
        <w:t>12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76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1000</w:t>
        <w:tab/>
      </w:r>
      <w:r>
        <w:rPr>
          <w:i/>
          <w:iCs/>
          <w:sz w:val="14"/>
        </w:rPr>
        <w:t xml:space="preserve">ditto </w:t>
      </w:r>
      <w:r>
        <w:rPr>
          <w:sz w:val="14"/>
        </w:rPr>
        <w:t>MS</w:t>
        <w:tab/>
        <w:t>10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76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1001/2</w:t>
        <w:tab/>
        <w:t>Costal Villages Overprint</w:t>
        <w:tab/>
        <w:t>3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76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1003/08</w:t>
        <w:tab/>
        <w:t>Freshwater Fish</w:t>
        <w:tab/>
        <w:t>25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76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1009/14</w:t>
        <w:tab/>
        <w:t>Dinosaurs</w:t>
        <w:tab/>
        <w:t>12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76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1015</w:t>
        <w:tab/>
      </w:r>
      <w:r>
        <w:rPr>
          <w:i/>
          <w:iCs/>
          <w:sz w:val="14"/>
        </w:rPr>
        <w:t>ditto</w:t>
      </w:r>
      <w:r>
        <w:rPr>
          <w:sz w:val="14"/>
        </w:rPr>
        <w:t xml:space="preserve"> MS</w:t>
        <w:tab/>
        <w:t>12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76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1016</w:t>
        <w:tab/>
      </w:r>
      <w:r>
        <w:rPr>
          <w:i/>
          <w:iCs/>
          <w:sz w:val="14"/>
        </w:rPr>
        <w:t>ditto</w:t>
      </w:r>
      <w:r>
        <w:rPr>
          <w:sz w:val="14"/>
        </w:rPr>
        <w:t xml:space="preserve"> sheetlet</w:t>
        <w:tab/>
        <w:t>7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76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1017/22</w:t>
        <w:tab/>
        <w:t>Orchids 2004</w:t>
        <w:tab/>
        <w:t>12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76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1023</w:t>
        <w:tab/>
      </w:r>
      <w:r>
        <w:rPr>
          <w:i/>
          <w:iCs/>
          <w:sz w:val="14"/>
        </w:rPr>
        <w:t>ditto</w:t>
      </w:r>
      <w:r>
        <w:rPr>
          <w:sz w:val="14"/>
        </w:rPr>
        <w:t xml:space="preserve"> MS</w:t>
        <w:tab/>
        <w:t>5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76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1024</w:t>
        <w:tab/>
      </w:r>
      <w:r>
        <w:rPr>
          <w:i/>
          <w:iCs/>
          <w:sz w:val="14"/>
        </w:rPr>
        <w:t>ditto</w:t>
      </w:r>
      <w:r>
        <w:rPr>
          <w:sz w:val="14"/>
        </w:rPr>
        <w:t xml:space="preserve"> sheetlet</w:t>
        <w:tab/>
        <w:t>9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76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1025/30</w:t>
        <w:tab/>
        <w:t>Local Headdresses</w:t>
        <w:tab/>
        <w:t>13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76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1031/33</w:t>
        <w:tab/>
        <w:t>Flag &amp; Dolphin Overprint</w:t>
        <w:tab/>
        <w:t>4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76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1034/37</w:t>
        <w:tab/>
        <w:t>Athens Olympics</w:t>
        <w:tab/>
        <w:t>8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76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1038/41</w:t>
        <w:tab/>
        <w:t>FIFA Football</w:t>
        <w:tab/>
        <w:t>8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76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1042</w:t>
        <w:tab/>
      </w:r>
      <w:r>
        <w:rPr>
          <w:i/>
          <w:iCs/>
          <w:sz w:val="14"/>
        </w:rPr>
        <w:t>ditto</w:t>
      </w:r>
      <w:r>
        <w:rPr>
          <w:sz w:val="14"/>
        </w:rPr>
        <w:t xml:space="preserve"> MS</w:t>
        <w:tab/>
        <w:t>7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76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1043</w:t>
        <w:tab/>
      </w:r>
      <w:r>
        <w:rPr>
          <w:i/>
          <w:iCs/>
          <w:sz w:val="14"/>
        </w:rPr>
        <w:t>ditto</w:t>
      </w:r>
      <w:r>
        <w:rPr>
          <w:sz w:val="14"/>
        </w:rPr>
        <w:t xml:space="preserve"> sheetlet</w:t>
        <w:tab/>
        <w:t>7.5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76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1044/49</w:t>
        <w:tab/>
        <w:t>Provincial Flags pt.2</w:t>
        <w:tab/>
        <w:t>18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24" w:leader="dot"/>
          <w:tab w:val="right" w:pos="3276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1050/55</w:t>
        <w:tab/>
        <w:t>Sea Shells 2004</w:t>
        <w:tab/>
        <w:t>20.00</w:t>
      </w:r>
    </w:p>
    <w:p>
      <w:pPr>
        <w:pStyle w:val="Heading7"/>
        <w:rPr>
          <w:sz w:val="14"/>
        </w:rPr>
      </w:pPr>
      <w:r>
        <w:rPr>
          <w:rStyle w:val="Smallside"/>
        </w:rPr>
        <w:t>Collections</w:t>
      </w:r>
    </w:p>
    <w:p>
      <w:pPr>
        <w:pStyle w:val="Normal"/>
        <w:tabs>
          <w:tab w:val="clear" w:pos="720"/>
          <w:tab w:val="right" w:pos="3286" w:leader="dot"/>
          <w:tab w:val="right" w:pos="4138" w:leader="dot"/>
          <w:tab w:val="right" w:pos="4819" w:leader="dot"/>
        </w:tabs>
        <w:jc w:val="both"/>
        <w:rPr/>
      </w:pPr>
      <w:r>
        <w:rPr>
          <w:sz w:val="14"/>
        </w:rPr>
        <w:t>Complete 1952-65    (82 VALS)</w:t>
        <w:tab/>
        <w:t>MUH $1395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center" w:pos="1987" w:leader="none"/>
          <w:tab w:val="center" w:pos="2553" w:leader="none"/>
          <w:tab w:val="center" w:pos="3007" w:leader="none"/>
        </w:tabs>
        <w:jc w:val="both"/>
        <w:rPr>
          <w:rStyle w:val="Smallside"/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center" w:pos="1987" w:leader="none"/>
          <w:tab w:val="center" w:pos="2553" w:leader="none"/>
          <w:tab w:val="center" w:pos="3007" w:leader="none"/>
        </w:tabs>
        <w:jc w:val="both"/>
        <w:rPr>
          <w:sz w:val="14"/>
        </w:rPr>
      </w:pPr>
      <w:r>
        <w:rPr>
          <w:rStyle w:val="Smallside"/>
        </w:rPr>
        <w:t>Postage dues</w:t>
        <w:tab/>
      </w:r>
      <w:r>
        <w:rPr>
          <w:sz w:val="14"/>
        </w:rPr>
        <w:t xml:space="preserve">   </w:t>
      </w:r>
      <w:r>
        <w:rPr>
          <w:b/>
          <w:sz w:val="14"/>
        </w:rPr>
        <w:t>MUH</w:t>
        <w:tab/>
        <w:t xml:space="preserve"> MLH</w:t>
        <w:tab/>
        <w:t xml:space="preserve">   Used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568" w:leader="dot"/>
          <w:tab w:val="right" w:pos="2214" w:leader="dot"/>
          <w:tab w:val="right" w:pos="2724" w:leader="dot"/>
          <w:tab w:val="right" w:pos="3234" w:leader="dot"/>
        </w:tabs>
        <w:jc w:val="both"/>
        <w:rPr>
          <w:sz w:val="14"/>
        </w:rPr>
      </w:pPr>
      <w:r>
        <w:rPr>
          <w:sz w:val="14"/>
        </w:rPr>
        <w:t xml:space="preserve">D1 </w:t>
        <w:tab/>
        <w:t>6d7½d</w:t>
        <w:tab/>
        <w:t>1090.00</w:t>
        <w:tab/>
        <w:t>635.00</w:t>
        <w:tab/>
        <w:t>675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568" w:leader="dot"/>
          <w:tab w:val="right" w:pos="2214" w:leader="dot"/>
          <w:tab w:val="right" w:pos="2724" w:leader="dot"/>
          <w:tab w:val="right" w:pos="3234" w:leader="dot"/>
        </w:tabs>
        <w:jc w:val="both"/>
        <w:rPr>
          <w:sz w:val="14"/>
        </w:rPr>
      </w:pPr>
      <w:r>
        <w:rPr>
          <w:sz w:val="14"/>
        </w:rPr>
        <w:t>D2/6</w:t>
        <w:tab/>
        <w:t>1d3/ (5)</w:t>
        <w:tab/>
        <w:t>150.00</w:t>
        <w:tab/>
        <w:t>83.00</w:t>
        <w:tab/>
        <w:t>77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568" w:leader="dot"/>
          <w:tab w:val="right" w:pos="2214" w:leader="dot"/>
          <w:tab w:val="right" w:pos="2724" w:leader="dot"/>
          <w:tab w:val="right" w:pos="3234" w:leader="dot"/>
        </w:tabs>
        <w:jc w:val="both"/>
        <w:rPr>
          <w:sz w:val="14"/>
        </w:rPr>
      </w:pPr>
      <w:r>
        <w:rPr>
          <w:sz w:val="14"/>
        </w:rPr>
        <w:t>D7/14</w:t>
        <w:tab/>
        <w:t>1960 Set (8)</w:t>
        <w:tab/>
        <w:t>16.50</w:t>
        <w:tab/>
        <w:t>11.00</w:t>
        <w:tab/>
        <w:t>10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center" w:pos="2326" w:leader="none"/>
          <w:tab w:val="center" w:pos="3007" w:leader="none"/>
        </w:tabs>
        <w:jc w:val="both"/>
        <w:rPr>
          <w:rStyle w:val="Smallside"/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center" w:pos="2326" w:leader="none"/>
          <w:tab w:val="center" w:pos="3007" w:leader="none"/>
        </w:tabs>
        <w:jc w:val="both"/>
        <w:rPr>
          <w:sz w:val="14"/>
        </w:rPr>
      </w:pPr>
      <w:r>
        <w:rPr>
          <w:rStyle w:val="Smallside"/>
        </w:rPr>
        <w:t>Specimens</w:t>
        <w:tab/>
      </w:r>
      <w:r>
        <w:rPr>
          <w:sz w:val="14"/>
        </w:rPr>
        <w:t xml:space="preserve"> </w:t>
      </w:r>
      <w:r>
        <w:rPr>
          <w:b/>
          <w:sz w:val="14"/>
        </w:rPr>
        <w:t>MUH</w:t>
        <w:tab/>
        <w:t>MLH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95" w:leader="dot"/>
          <w:tab w:val="right" w:pos="2553" w:leader="dot"/>
          <w:tab w:val="right" w:pos="3177" w:leader="dot"/>
        </w:tabs>
        <w:jc w:val="both"/>
        <w:rPr>
          <w:sz w:val="14"/>
        </w:rPr>
      </w:pPr>
      <w:r>
        <w:rPr>
          <w:sz w:val="14"/>
        </w:rPr>
        <w:t>10/ Map</w:t>
        <w:tab/>
        <w:tab/>
        <w:t>99.00</w:t>
        <w:tab/>
        <w:t>55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95" w:leader="dot"/>
          <w:tab w:val="right" w:pos="2553" w:leader="dot"/>
          <w:tab w:val="right" w:pos="3177" w:leader="dot"/>
        </w:tabs>
        <w:jc w:val="both"/>
        <w:rPr>
          <w:sz w:val="14"/>
        </w:rPr>
      </w:pPr>
      <w:r>
        <w:rPr>
          <w:sz w:val="14"/>
        </w:rPr>
        <w:t>£1 Fisherman</w:t>
        <w:tab/>
        <w:tab/>
        <w:t>66.00</w:t>
        <w:tab/>
        <w:t>44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95" w:leader="dot"/>
          <w:tab w:val="right" w:pos="2553" w:leader="dot"/>
          <w:tab w:val="right" w:pos="3177" w:leader="dot"/>
        </w:tabs>
        <w:jc w:val="both"/>
        <w:rPr>
          <w:sz w:val="14"/>
        </w:rPr>
      </w:pPr>
      <w:r>
        <w:rPr>
          <w:sz w:val="14"/>
        </w:rPr>
        <w:t>10/ Rabaul</w:t>
        <w:tab/>
        <w:tab/>
        <w:t>77.00</w:t>
        <w:tab/>
        <w:t>44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95" w:leader="dot"/>
          <w:tab w:val="right" w:pos="2553" w:leader="dot"/>
          <w:tab w:val="right" w:pos="3177" w:leader="dot"/>
        </w:tabs>
        <w:jc w:val="both"/>
        <w:rPr>
          <w:sz w:val="14"/>
        </w:rPr>
      </w:pPr>
      <w:r>
        <w:rPr>
          <w:sz w:val="14"/>
        </w:rPr>
        <w:t>ditto 13 ½ mm Specimen</w:t>
        <w:tab/>
        <w:t>77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95" w:leader="dot"/>
          <w:tab w:val="right" w:pos="2553" w:leader="dot"/>
          <w:tab w:val="right" w:pos="3177" w:leader="dot"/>
        </w:tabs>
        <w:jc w:val="both"/>
        <w:rPr>
          <w:sz w:val="14"/>
        </w:rPr>
      </w:pPr>
      <w:r>
        <w:rPr>
          <w:sz w:val="14"/>
        </w:rPr>
        <w:t>£1 Q.E. II</w:t>
        <w:tab/>
        <w:tab/>
        <w:t>39.00</w:t>
        <w:tab/>
        <w:t>28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95" w:leader="dot"/>
          <w:tab w:val="right" w:pos="2553" w:leader="dot"/>
          <w:tab w:val="right" w:pos="3177" w:leader="dot"/>
        </w:tabs>
        <w:jc w:val="both"/>
        <w:rPr>
          <w:sz w:val="14"/>
        </w:rPr>
      </w:pPr>
      <w:r>
        <w:rPr>
          <w:sz w:val="14"/>
        </w:rPr>
        <w:t>ditto 13 ½ mm Specimen</w:t>
        <w:tab/>
        <w:t>77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95" w:leader="dot"/>
          <w:tab w:val="right" w:pos="2553" w:leader="dot"/>
          <w:tab w:val="right" w:pos="3177" w:leader="dot"/>
        </w:tabs>
        <w:jc w:val="both"/>
        <w:rPr>
          <w:sz w:val="14"/>
        </w:rPr>
      </w:pPr>
      <w:r>
        <w:rPr>
          <w:sz w:val="14"/>
        </w:rPr>
        <w:t>10/ Bird</w:t>
        <w:tab/>
        <w:tab/>
        <w:t>165.00</w:t>
        <w:tab/>
        <w:t>140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795" w:leader="dot"/>
          <w:tab w:val="right" w:pos="2553" w:leader="dot"/>
          <w:tab w:val="right" w:pos="3177" w:leader="dot"/>
        </w:tabs>
        <w:jc w:val="both"/>
        <w:rPr>
          <w:sz w:val="14"/>
        </w:rPr>
      </w:pPr>
      <w:r>
        <w:rPr>
          <w:b/>
          <w:sz w:val="14"/>
        </w:rPr>
        <w:t>Complete set of specimens (7)</w:t>
        <w:tab/>
        <w:t>600.00</w:t>
        <w:tab/>
        <w:t>320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center" w:pos="2893" w:leader="none"/>
          <w:tab w:val="center" w:pos="4308" w:leader="none"/>
        </w:tabs>
        <w:jc w:val="both"/>
        <w:rPr>
          <w:rStyle w:val="Smallside"/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center" w:pos="2893" w:leader="none"/>
          <w:tab w:val="center" w:pos="4308" w:leader="none"/>
        </w:tabs>
        <w:jc w:val="both"/>
        <w:rPr>
          <w:sz w:val="14"/>
        </w:rPr>
      </w:pPr>
      <w:r>
        <w:rPr>
          <w:rStyle w:val="Smallside"/>
        </w:rPr>
        <w:t>Booklets</w:t>
        <w:tab/>
      </w:r>
      <w:r>
        <w:rPr>
          <w:b/>
          <w:sz w:val="14"/>
        </w:rPr>
        <w:t>MUH</w:t>
      </w:r>
    </w:p>
    <w:p>
      <w:pPr>
        <w:pStyle w:val="Normal"/>
        <w:tabs>
          <w:tab w:val="left" w:pos="-573" w:leader="none"/>
          <w:tab w:val="left" w:pos="0" w:leader="none"/>
          <w:tab w:val="left" w:pos="720" w:leader="dot"/>
          <w:tab w:val="right" w:pos="3063" w:leader="dot"/>
        </w:tabs>
        <w:jc w:val="both"/>
        <w:rPr>
          <w:sz w:val="14"/>
        </w:rPr>
      </w:pPr>
      <w:r>
        <w:rPr>
          <w:sz w:val="14"/>
        </w:rPr>
        <w:t>SB1</w:t>
        <w:tab/>
        <w:t>50c Shell Type 1 rare</w:t>
        <w:tab/>
        <w:t>720.00</w:t>
      </w:r>
    </w:p>
    <w:p>
      <w:pPr>
        <w:pStyle w:val="Normal"/>
        <w:tabs>
          <w:tab w:val="left" w:pos="-573" w:leader="none"/>
          <w:tab w:val="left" w:pos="0" w:leader="none"/>
          <w:tab w:val="left" w:pos="720" w:leader="dot"/>
          <w:tab w:val="right" w:pos="3063" w:leader="dot"/>
        </w:tabs>
        <w:jc w:val="both"/>
        <w:rPr>
          <w:sz w:val="14"/>
        </w:rPr>
      </w:pPr>
      <w:r>
        <w:rPr>
          <w:sz w:val="14"/>
        </w:rPr>
        <w:t>SB2</w:t>
        <w:tab/>
        <w:t>*50c Shell</w:t>
        <w:tab/>
        <w:t>22.00</w:t>
      </w:r>
    </w:p>
    <w:p>
      <w:pPr>
        <w:pStyle w:val="Normal"/>
        <w:tabs>
          <w:tab w:val="left" w:pos="-573" w:leader="none"/>
          <w:tab w:val="left" w:pos="0" w:leader="none"/>
          <w:tab w:val="left" w:pos="720" w:leader="dot"/>
          <w:tab w:val="right" w:pos="3063" w:leader="dot"/>
        </w:tabs>
        <w:jc w:val="both"/>
        <w:rPr>
          <w:sz w:val="14"/>
        </w:rPr>
      </w:pPr>
      <w:r>
        <w:rPr>
          <w:sz w:val="14"/>
        </w:rPr>
        <w:t>SB3</w:t>
        <w:tab/>
        <w:t>70c Shell</w:t>
        <w:tab/>
        <w:t>13.50</w:t>
      </w:r>
    </w:p>
    <w:p>
      <w:pPr>
        <w:pStyle w:val="Normal"/>
        <w:tabs>
          <w:tab w:val="left" w:pos="-573" w:leader="none"/>
          <w:tab w:val="left" w:pos="0" w:leader="none"/>
          <w:tab w:val="left" w:pos="720" w:leader="dot"/>
          <w:tab w:val="right" w:pos="3063" w:leader="dot"/>
        </w:tabs>
        <w:jc w:val="both"/>
        <w:rPr>
          <w:sz w:val="14"/>
        </w:rPr>
      </w:pPr>
      <w:r>
        <w:rPr>
          <w:sz w:val="14"/>
        </w:rPr>
        <w:t>SB4</w:t>
        <w:tab/>
        <w:t>70c Telecom (TAA Advert)</w:t>
        <w:tab/>
        <w:t>22.00</w:t>
      </w:r>
    </w:p>
    <w:p>
      <w:pPr>
        <w:pStyle w:val="Normal"/>
        <w:tabs>
          <w:tab w:val="left" w:pos="-573" w:leader="none"/>
          <w:tab w:val="left" w:pos="0" w:leader="none"/>
          <w:tab w:val="left" w:pos="720" w:leader="dot"/>
          <w:tab w:val="right" w:pos="3063" w:leader="dot"/>
        </w:tabs>
        <w:jc w:val="both"/>
        <w:rPr>
          <w:sz w:val="14"/>
        </w:rPr>
      </w:pPr>
      <w:r>
        <w:rPr>
          <w:sz w:val="14"/>
        </w:rPr>
        <w:t>SB4</w:t>
        <w:tab/>
        <w:t>70c Telecom (Olivetti)</w:t>
        <w:tab/>
        <w:t>22.00</w:t>
      </w:r>
    </w:p>
    <w:p>
      <w:pPr>
        <w:pStyle w:val="Normal"/>
        <w:tabs>
          <w:tab w:val="left" w:pos="-573" w:leader="none"/>
          <w:tab w:val="left" w:pos="0" w:leader="none"/>
          <w:tab w:val="left" w:pos="720" w:leader="dot"/>
          <w:tab w:val="right" w:pos="3063" w:leader="dot"/>
        </w:tabs>
        <w:jc w:val="both"/>
        <w:rPr>
          <w:sz w:val="14"/>
        </w:rPr>
      </w:pPr>
      <w:r>
        <w:rPr>
          <w:sz w:val="14"/>
        </w:rPr>
        <w:t>SB4</w:t>
        <w:tab/>
        <w:t>70c Telecom (Burney)</w:t>
        <w:tab/>
        <w:t>22.00</w:t>
      </w:r>
    </w:p>
    <w:p>
      <w:pPr>
        <w:pStyle w:val="Normal"/>
        <w:tabs>
          <w:tab w:val="left" w:pos="-573" w:leader="none"/>
          <w:tab w:val="left" w:pos="0" w:leader="none"/>
          <w:tab w:val="left" w:pos="720" w:leader="dot"/>
          <w:tab w:val="right" w:pos="3063" w:leader="dot"/>
        </w:tabs>
        <w:jc w:val="both"/>
        <w:rPr>
          <w:sz w:val="14"/>
        </w:rPr>
      </w:pPr>
      <w:r>
        <w:rPr>
          <w:sz w:val="14"/>
        </w:rPr>
        <w:t>SB5</w:t>
        <w:tab/>
        <w:t>70c Constitution</w:t>
        <w:tab/>
        <w:t>20.00</w:t>
      </w:r>
    </w:p>
    <w:p>
      <w:pPr>
        <w:pStyle w:val="Normal"/>
        <w:tabs>
          <w:tab w:val="left" w:pos="-573" w:leader="none"/>
          <w:tab w:val="left" w:pos="0" w:leader="none"/>
          <w:tab w:val="left" w:pos="720" w:leader="dot"/>
          <w:tab w:val="right" w:pos="3063" w:leader="dot"/>
        </w:tabs>
        <w:jc w:val="both"/>
        <w:rPr/>
      </w:pPr>
      <w:r>
        <w:rPr>
          <w:sz w:val="14"/>
        </w:rPr>
        <w:t>SB5a</w:t>
        <w:tab/>
      </w:r>
      <w:r>
        <w:rPr>
          <w:i/>
          <w:sz w:val="14"/>
        </w:rPr>
        <w:t>Ditto</w:t>
      </w:r>
      <w:r>
        <w:rPr>
          <w:sz w:val="14"/>
        </w:rPr>
        <w:t xml:space="preserve"> INTERPEX New York</w:t>
        <w:tab/>
        <w:t>220.00</w:t>
      </w:r>
    </w:p>
    <w:p>
      <w:pPr>
        <w:pStyle w:val="Normal"/>
        <w:tabs>
          <w:tab w:val="left" w:pos="-573" w:leader="none"/>
          <w:tab w:val="left" w:pos="0" w:leader="none"/>
          <w:tab w:val="left" w:pos="720" w:leader="dot"/>
          <w:tab w:val="right" w:pos="3063" w:leader="dot"/>
        </w:tabs>
        <w:jc w:val="both"/>
        <w:rPr>
          <w:sz w:val="14"/>
        </w:rPr>
      </w:pPr>
      <w:r>
        <w:rPr>
          <w:sz w:val="14"/>
        </w:rPr>
        <w:t>SB5a</w:t>
        <w:tab/>
        <w:t>INTERPEX Pt Moresby Type</w:t>
        <w:tab/>
        <w:t xml:space="preserve">220.00 </w:t>
      </w:r>
    </w:p>
    <w:p>
      <w:pPr>
        <w:pStyle w:val="Normal"/>
        <w:tabs>
          <w:tab w:val="left" w:pos="-573" w:leader="none"/>
          <w:tab w:val="left" w:pos="0" w:leader="none"/>
          <w:tab w:val="left" w:pos="720" w:leader="dot"/>
          <w:tab w:val="right" w:pos="3063" w:leader="dot"/>
        </w:tabs>
        <w:jc w:val="both"/>
        <w:rPr>
          <w:sz w:val="14"/>
        </w:rPr>
      </w:pPr>
      <w:r>
        <w:rPr>
          <w:sz w:val="14"/>
        </w:rPr>
        <w:t>SB6</w:t>
        <w:tab/>
        <w:t>1993 K2.10 Bird</w:t>
        <w:tab/>
        <w:t>13.50</w:t>
      </w:r>
    </w:p>
    <w:p>
      <w:pPr>
        <w:pStyle w:val="Normal"/>
        <w:tabs>
          <w:tab w:val="left" w:pos="-573" w:leader="none"/>
          <w:tab w:val="left" w:pos="0" w:leader="none"/>
          <w:tab w:val="left" w:pos="720" w:leader="dot"/>
          <w:tab w:val="right" w:pos="3063" w:leader="dot"/>
        </w:tabs>
        <w:jc w:val="both"/>
        <w:rPr>
          <w:sz w:val="14"/>
        </w:rPr>
      </w:pPr>
      <w:r>
        <w:rPr>
          <w:sz w:val="14"/>
        </w:rPr>
        <w:t>SB6a</w:t>
        <w:tab/>
        <w:t>ditto Hanger Type</w:t>
        <w:tab/>
        <w:t>13.50</w:t>
      </w:r>
    </w:p>
    <w:p>
      <w:pPr>
        <w:pStyle w:val="Normal"/>
        <w:tabs>
          <w:tab w:val="left" w:pos="-573" w:leader="none"/>
          <w:tab w:val="left" w:pos="0" w:leader="none"/>
          <w:tab w:val="left" w:pos="720" w:leader="dot"/>
          <w:tab w:val="right" w:pos="3063" w:leader="dot"/>
        </w:tabs>
        <w:jc w:val="both"/>
        <w:rPr>
          <w:sz w:val="14"/>
        </w:rPr>
      </w:pPr>
      <w:r>
        <w:rPr>
          <w:sz w:val="14"/>
        </w:rPr>
        <w:t>SB7</w:t>
        <w:tab/>
        <w:t>K4.50 Bird of Paradise</w:t>
        <w:tab/>
        <w:t>10.00</w:t>
      </w:r>
    </w:p>
    <w:p>
      <w:pPr>
        <w:pStyle w:val="Normal"/>
        <w:tabs>
          <w:tab w:val="left" w:pos="-573" w:leader="none"/>
          <w:tab w:val="left" w:pos="0" w:leader="none"/>
          <w:tab w:val="left" w:pos="720" w:leader="dot"/>
          <w:tab w:val="right" w:pos="3063" w:leader="dot"/>
        </w:tabs>
        <w:jc w:val="both"/>
        <w:rPr>
          <w:sz w:val="14"/>
        </w:rPr>
      </w:pPr>
      <w:r>
        <w:rPr>
          <w:sz w:val="14"/>
        </w:rPr>
        <w:t>SB7a</w:t>
        <w:tab/>
        <w:t>ditto Hanger Type</w:t>
        <w:tab/>
        <w:t>10.00</w:t>
      </w:r>
    </w:p>
    <w:p>
      <w:pPr>
        <w:pStyle w:val="Normal"/>
        <w:tabs>
          <w:tab w:val="left" w:pos="-573" w:leader="dot"/>
          <w:tab w:val="left" w:pos="0" w:leader="none"/>
          <w:tab w:val="left" w:pos="720" w:leader="dot"/>
          <w:tab w:val="right" w:pos="3063" w:leader="dot"/>
        </w:tabs>
        <w:jc w:val="both"/>
        <w:rPr>
          <w:sz w:val="14"/>
        </w:rPr>
      </w:pPr>
      <w:r>
        <w:rPr>
          <w:sz w:val="14"/>
        </w:rPr>
        <w:t>SB8</w:t>
        <w:tab/>
        <w:t>K6 Small Bird</w:t>
        <w:tab/>
        <w:t>16.50</w:t>
      </w:r>
    </w:p>
    <w:p>
      <w:pPr>
        <w:pStyle w:val="Normal"/>
        <w:tabs>
          <w:tab w:val="left" w:pos="-573" w:leader="none"/>
          <w:tab w:val="left" w:pos="0" w:leader="none"/>
          <w:tab w:val="left" w:pos="720" w:leader="dot"/>
          <w:tab w:val="right" w:pos="3063" w:leader="dot"/>
        </w:tabs>
        <w:jc w:val="both"/>
        <w:rPr>
          <w:sz w:val="14"/>
        </w:rPr>
      </w:pPr>
      <w:r>
        <w:rPr>
          <w:sz w:val="14"/>
        </w:rPr>
        <w:t>SB8a</w:t>
        <w:tab/>
        <w:t>ditto Hanger Type</w:t>
        <w:tab/>
        <w:t>16.50</w:t>
      </w:r>
    </w:p>
    <w:p>
      <w:pPr>
        <w:pStyle w:val="Normal"/>
        <w:tabs>
          <w:tab w:val="left" w:pos="-573" w:leader="none"/>
          <w:tab w:val="left" w:pos="0" w:leader="none"/>
          <w:tab w:val="left" w:pos="720" w:leader="dot"/>
          <w:tab w:val="right" w:pos="3063" w:leader="dot"/>
        </w:tabs>
        <w:jc w:val="both"/>
        <w:rPr>
          <w:sz w:val="14"/>
        </w:rPr>
      </w:pPr>
      <w:r>
        <w:rPr>
          <w:sz w:val="14"/>
        </w:rPr>
        <w:t>SB9</w:t>
        <w:tab/>
        <w:t>K9 Small Bird</w:t>
        <w:tab/>
        <w:t>24.50</w:t>
      </w:r>
    </w:p>
    <w:p>
      <w:pPr>
        <w:pStyle w:val="Normal"/>
        <w:tabs>
          <w:tab w:val="left" w:pos="-573" w:leader="none"/>
          <w:tab w:val="left" w:pos="0" w:leader="none"/>
          <w:tab w:val="left" w:pos="720" w:leader="dot"/>
          <w:tab w:val="right" w:pos="3063" w:leader="dot"/>
        </w:tabs>
        <w:jc w:val="both"/>
        <w:rPr>
          <w:sz w:val="14"/>
        </w:rPr>
      </w:pPr>
      <w:r>
        <w:rPr>
          <w:sz w:val="14"/>
        </w:rPr>
        <w:t>SB9a</w:t>
        <w:tab/>
        <w:t>ditto Hanger Type</w:t>
        <w:tab/>
        <w:t>24.50</w:t>
      </w:r>
    </w:p>
    <w:p>
      <w:pPr>
        <w:pStyle w:val="Normal"/>
        <w:tabs>
          <w:tab w:val="left" w:pos="-573" w:leader="none"/>
          <w:tab w:val="left" w:pos="0" w:leader="none"/>
          <w:tab w:val="left" w:pos="720" w:leader="dot"/>
          <w:tab w:val="right" w:pos="3063" w:leader="dot"/>
        </w:tabs>
        <w:jc w:val="both"/>
        <w:rPr>
          <w:sz w:val="14"/>
        </w:rPr>
      </w:pPr>
      <w:r>
        <w:rPr>
          <w:sz w:val="14"/>
        </w:rPr>
        <w:t>SB10</w:t>
        <w:tab/>
        <w:t>1994 Historical Cars 21t</w:t>
        <w:tab/>
        <w:t>5.50</w:t>
      </w:r>
    </w:p>
    <w:p>
      <w:pPr>
        <w:pStyle w:val="Normal"/>
        <w:tabs>
          <w:tab w:val="left" w:pos="-573" w:leader="none"/>
          <w:tab w:val="left" w:pos="0" w:leader="none"/>
          <w:tab w:val="left" w:pos="720" w:leader="dot"/>
          <w:tab w:val="right" w:pos="3063" w:leader="dot"/>
        </w:tabs>
        <w:jc w:val="both"/>
        <w:rPr>
          <w:sz w:val="14"/>
        </w:rPr>
      </w:pPr>
      <w:r>
        <w:rPr>
          <w:sz w:val="14"/>
        </w:rPr>
        <w:t>SB11</w:t>
        <w:tab/>
        <w:t>1994 Historical Cars 45t</w:t>
        <w:tab/>
        <w:t>11.00</w:t>
      </w:r>
    </w:p>
    <w:p>
      <w:pPr>
        <w:pStyle w:val="Normal"/>
        <w:tabs>
          <w:tab w:val="left" w:pos="-573" w:leader="none"/>
          <w:tab w:val="left" w:pos="0" w:leader="none"/>
          <w:tab w:val="left" w:pos="720" w:leader="dot"/>
          <w:tab w:val="right" w:pos="3063" w:leader="dot"/>
        </w:tabs>
        <w:jc w:val="both"/>
        <w:rPr>
          <w:sz w:val="14"/>
        </w:rPr>
      </w:pPr>
      <w:r>
        <w:rPr>
          <w:sz w:val="14"/>
        </w:rPr>
        <w:t>SB12</w:t>
        <w:tab/>
        <w:t>1995 Fungi  25t</w:t>
        <w:tab/>
        <w:t>9.00</w:t>
      </w:r>
    </w:p>
    <w:p>
      <w:pPr>
        <w:pStyle w:val="Normal"/>
        <w:tabs>
          <w:tab w:val="left" w:pos="-573" w:leader="none"/>
          <w:tab w:val="left" w:pos="0" w:leader="none"/>
          <w:tab w:val="left" w:pos="720" w:leader="dot"/>
          <w:tab w:val="right" w:pos="3063" w:leader="dot"/>
        </w:tabs>
        <w:jc w:val="both"/>
        <w:rPr>
          <w:sz w:val="14"/>
        </w:rPr>
      </w:pPr>
      <w:r>
        <w:rPr>
          <w:sz w:val="14"/>
        </w:rPr>
        <w:t>SB13</w:t>
        <w:tab/>
        <w:t>1995 Fungi 50t</w:t>
        <w:tab/>
        <w:t>11.00</w:t>
      </w:r>
    </w:p>
    <w:p>
      <w:pPr>
        <w:pStyle w:val="Normal"/>
        <w:tabs>
          <w:tab w:val="left" w:pos="-573" w:leader="none"/>
          <w:tab w:val="left" w:pos="0" w:leader="none"/>
          <w:tab w:val="left" w:pos="720" w:leader="dot"/>
          <w:tab w:val="right" w:pos="3063" w:leader="dot"/>
        </w:tabs>
        <w:jc w:val="both"/>
        <w:rPr>
          <w:rStyle w:val="Smallside"/>
          <w:sz w:val="14"/>
        </w:rPr>
      </w:pPr>
      <w:r>
        <w:rPr>
          <w:sz w:val="14"/>
        </w:rPr>
        <w:t>SB14/17</w:t>
        <w:tab/>
        <w:t>“Shell” Booklets (4)</w:t>
        <w:tab/>
        <w:t>25.50</w:t>
      </w:r>
    </w:p>
    <w:p>
      <w:pPr>
        <w:pStyle w:val="Normal"/>
        <w:tabs>
          <w:tab w:val="left" w:pos="-573" w:leader="none"/>
          <w:tab w:val="left" w:pos="0" w:leader="none"/>
          <w:tab w:val="left" w:pos="720" w:leader="dot"/>
          <w:tab w:val="right" w:pos="3063" w:leader="dot"/>
        </w:tabs>
        <w:jc w:val="both"/>
        <w:rPr>
          <w:rStyle w:val="Smallside"/>
          <w:sz w:val="14"/>
        </w:rPr>
      </w:pPr>
      <w:r>
        <w:rPr/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492" w:leader="none"/>
          <w:tab w:val="right" w:pos="3063" w:leader="dot"/>
        </w:tabs>
        <w:rPr/>
      </w:pPr>
      <w:r>
        <w:rPr>
          <w:rStyle w:val="Smallside"/>
        </w:rPr>
        <w:t>Year Albums</w:t>
      </w:r>
      <w:r>
        <w:rPr>
          <w:sz w:val="14"/>
        </w:rPr>
        <w:t>—many at under half other dealers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492" w:leader="none"/>
          <w:tab w:val="right" w:pos="3063" w:leader="dot"/>
        </w:tabs>
        <w:ind w:left="492" w:hanging="0"/>
        <w:rPr>
          <w:sz w:val="14"/>
        </w:rPr>
      </w:pPr>
      <w:r>
        <w:rPr>
          <w:sz w:val="14"/>
        </w:rPr>
        <w:t>listed prices: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492" w:leader="none"/>
          <w:tab w:val="right" w:pos="3063" w:leader="dot"/>
        </w:tabs>
        <w:jc w:val="both"/>
        <w:rPr>
          <w:sz w:val="14"/>
        </w:rPr>
      </w:pPr>
      <w:r>
        <w:rPr>
          <w:sz w:val="14"/>
        </w:rPr>
        <w:t>1985 Brown</w:t>
        <w:tab/>
        <w:t>33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492" w:leader="none"/>
          <w:tab w:val="right" w:pos="3063" w:leader="dot"/>
        </w:tabs>
        <w:jc w:val="both"/>
        <w:rPr>
          <w:sz w:val="14"/>
        </w:rPr>
      </w:pPr>
      <w:r>
        <w:rPr>
          <w:sz w:val="14"/>
        </w:rPr>
        <w:t>1986 Green</w:t>
        <w:tab/>
        <w:t>33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492" w:leader="none"/>
          <w:tab w:val="right" w:pos="3063" w:leader="dot"/>
        </w:tabs>
        <w:jc w:val="both"/>
        <w:rPr>
          <w:sz w:val="14"/>
        </w:rPr>
      </w:pPr>
      <w:r>
        <w:rPr>
          <w:sz w:val="14"/>
        </w:rPr>
        <w:t>1987 Light Blue</w:t>
        <w:tab/>
        <w:t>44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492" w:leader="none"/>
          <w:tab w:val="right" w:pos="3063" w:leader="dot"/>
        </w:tabs>
        <w:jc w:val="both"/>
        <w:rPr>
          <w:sz w:val="14"/>
        </w:rPr>
      </w:pPr>
      <w:r>
        <w:rPr>
          <w:sz w:val="14"/>
        </w:rPr>
        <w:t>1988 Dark Blue</w:t>
        <w:tab/>
        <w:t>33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492" w:leader="none"/>
          <w:tab w:val="right" w:pos="3063" w:leader="dot"/>
        </w:tabs>
        <w:jc w:val="both"/>
        <w:rPr>
          <w:sz w:val="14"/>
        </w:rPr>
      </w:pPr>
      <w:r>
        <w:rPr>
          <w:sz w:val="14"/>
        </w:rPr>
        <w:t>1989</w:t>
        <w:tab/>
        <w:tab/>
        <w:t>38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492" w:leader="none"/>
          <w:tab w:val="right" w:pos="3063" w:leader="dot"/>
        </w:tabs>
        <w:jc w:val="both"/>
        <w:rPr>
          <w:sz w:val="14"/>
        </w:rPr>
      </w:pPr>
      <w:r>
        <w:rPr>
          <w:sz w:val="14"/>
        </w:rPr>
        <w:t>1990 Brown</w:t>
        <w:tab/>
        <w:t>33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492" w:leader="none"/>
          <w:tab w:val="right" w:pos="3063" w:leader="dot"/>
        </w:tabs>
        <w:jc w:val="both"/>
        <w:rPr>
          <w:sz w:val="14"/>
        </w:rPr>
      </w:pPr>
      <w:r>
        <w:rPr>
          <w:sz w:val="14"/>
        </w:rPr>
        <w:t>1991 Red</w:t>
        <w:tab/>
        <w:t>44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492" w:leader="none"/>
          <w:tab w:val="right" w:pos="3063" w:leader="dot"/>
        </w:tabs>
        <w:jc w:val="both"/>
        <w:rPr>
          <w:sz w:val="14"/>
        </w:rPr>
      </w:pPr>
      <w:r>
        <w:rPr>
          <w:sz w:val="14"/>
        </w:rPr>
        <w:t>1992</w:t>
        <w:tab/>
        <w:tab/>
        <w:t>80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492" w:leader="none"/>
          <w:tab w:val="right" w:pos="3063" w:leader="dot"/>
        </w:tabs>
        <w:jc w:val="both"/>
        <w:rPr>
          <w:sz w:val="14"/>
        </w:rPr>
      </w:pPr>
      <w:r>
        <w:rPr>
          <w:sz w:val="14"/>
        </w:rPr>
        <w:t>1993</w:t>
        <w:tab/>
        <w:tab/>
        <w:t>69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492" w:leader="none"/>
          <w:tab w:val="right" w:pos="3063" w:leader="dot"/>
        </w:tabs>
        <w:jc w:val="both"/>
        <w:rPr>
          <w:sz w:val="14"/>
        </w:rPr>
      </w:pPr>
      <w:r>
        <w:rPr>
          <w:sz w:val="14"/>
        </w:rPr>
        <w:t>1995 Green</w:t>
        <w:tab/>
        <w:t>98.00</w:t>
      </w:r>
    </w:p>
    <w:p>
      <w:pPr>
        <w:pStyle w:val="Normal"/>
        <w:tabs>
          <w:tab w:val="clear" w:pos="720"/>
          <w:tab w:val="left" w:pos="-573" w:leader="none"/>
          <w:tab w:val="left" w:pos="0" w:leader="none"/>
          <w:tab w:val="left" w:pos="492" w:leader="none"/>
          <w:tab w:val="right" w:pos="3063" w:leader="dot"/>
        </w:tabs>
        <w:jc w:val="both"/>
        <w:rPr>
          <w:sz w:val="14"/>
        </w:rPr>
      </w:pPr>
      <w:r>
        <w:rPr>
          <w:sz w:val="14"/>
        </w:rPr>
        <w:t>1998</w:t>
        <w:tab/>
        <w:tab/>
        <w:t>60.00</w:t>
      </w:r>
    </w:p>
    <w:p>
      <w:pPr>
        <w:pStyle w:val="Normal"/>
        <w:tabs>
          <w:tab w:val="clear" w:pos="720"/>
          <w:tab w:val="center" w:pos="1643" w:leader="none"/>
          <w:tab w:val="right" w:pos="3063" w:leader="dot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center" w:pos="1643" w:leader="none"/>
          <w:tab w:val="right" w:pos="3063" w:leader="dot"/>
        </w:tabs>
        <w:jc w:val="both"/>
        <w:rPr>
          <w:smallCaps/>
          <w:sz w:val="20"/>
        </w:rPr>
      </w:pPr>
      <w:r>
        <w:rPr>
          <w:smallCaps/>
          <w:sz w:val="20"/>
        </w:rPr>
        <w:t>Literature:</w:t>
      </w:r>
    </w:p>
    <w:p>
      <w:pPr>
        <w:pStyle w:val="Normal"/>
        <w:tabs>
          <w:tab w:val="clear" w:pos="720"/>
          <w:tab w:val="center" w:pos="1643" w:leader="none"/>
          <w:tab w:val="right" w:pos="3063" w:leader="dot"/>
        </w:tabs>
        <w:jc w:val="both"/>
        <w:rPr>
          <w:sz w:val="20"/>
        </w:rPr>
      </w:pPr>
      <w:r>
        <w:rPr>
          <w:sz w:val="20"/>
        </w:rPr>
        <w:t>We have a range of specialized books on New Guinea and Papua</w:t>
      </w:r>
    </w:p>
    <w:p>
      <w:pPr>
        <w:pStyle w:val="Normal"/>
        <w:tabs>
          <w:tab w:val="clear" w:pos="720"/>
          <w:tab w:val="center" w:pos="1643" w:leader="none"/>
          <w:tab w:val="right" w:pos="3063" w:leader="dot"/>
        </w:tabs>
        <w:jc w:val="both"/>
        <w:rPr>
          <w:rFonts w:ascii="Rage Italic" w:hAnsi="Rage Italic" w:cs="Rage Italic"/>
          <w:sz w:val="28"/>
        </w:rPr>
      </w:pPr>
      <w:r>
        <w:rPr>
          <w:rFonts w:cs="Rage Italic" w:ascii="Rage Italic" w:hAnsi="Rage Italic"/>
          <w:sz w:val="28"/>
        </w:rPr>
        <w:t>For prompt dispatch</w:t>
      </w:r>
    </w:p>
    <w:p>
      <w:pPr>
        <w:pStyle w:val="Normal"/>
        <w:tabs>
          <w:tab w:val="clear" w:pos="720"/>
          <w:tab w:val="center" w:pos="1843" w:leader="none"/>
          <w:tab w:val="right" w:pos="3063" w:leader="dot"/>
        </w:tabs>
        <w:jc w:val="both"/>
        <w:rPr>
          <w:rFonts w:ascii="Rage Italic" w:hAnsi="Rage Italic" w:cs="Rage Italic"/>
          <w:sz w:val="28"/>
        </w:rPr>
      </w:pPr>
      <w:r>
        <w:rPr>
          <w:rFonts w:cs="Rage Italic" w:ascii="Rage Italic" w:hAnsi="Rage Italic"/>
          <w:sz w:val="28"/>
        </w:rPr>
        <w:tab/>
        <w:t>order by phone</w:t>
      </w:r>
    </w:p>
    <w:p>
      <w:pPr>
        <w:pStyle w:val="Normal"/>
        <w:tabs>
          <w:tab w:val="clear" w:pos="720"/>
          <w:tab w:val="center" w:pos="2552" w:leader="none"/>
          <w:tab w:val="right" w:pos="3063" w:leader="dot"/>
        </w:tabs>
        <w:jc w:val="both"/>
        <w:rPr>
          <w:rFonts w:ascii="Rage Italic" w:hAnsi="Rage Italic" w:cs="Rage Italic"/>
          <w:sz w:val="28"/>
        </w:rPr>
      </w:pPr>
      <w:r>
        <w:rPr>
          <w:rFonts w:cs="Rage Italic" w:ascii="Rage Italic" w:hAnsi="Rage Italic"/>
          <w:sz w:val="28"/>
        </w:rPr>
        <w:tab/>
        <w:t xml:space="preserve">or email </w:t>
      </w:r>
    </w:p>
    <w:p>
      <w:pPr>
        <w:pStyle w:val="Normal"/>
        <w:tabs>
          <w:tab w:val="clear" w:pos="720"/>
          <w:tab w:val="center" w:pos="1643" w:leader="none"/>
          <w:tab w:val="right" w:pos="3063" w:leader="dot"/>
        </w:tabs>
        <w:jc w:val="both"/>
        <w:rPr>
          <w:rFonts w:ascii="Rage Italic" w:hAnsi="Rage Italic" w:cs="Rage Italic"/>
          <w:sz w:val="28"/>
        </w:rPr>
      </w:pPr>
      <w:r>
        <w:rPr>
          <w:rFonts w:cs="Rage Italic" w:ascii="Rage Italic" w:hAnsi="Rage Italic"/>
          <w:sz w:val="28"/>
        </w:rPr>
      </w:r>
    </w:p>
    <w:p>
      <w:pPr>
        <w:pStyle w:val="Normal"/>
        <w:tabs>
          <w:tab w:val="clear" w:pos="720"/>
          <w:tab w:val="center" w:pos="1643" w:leader="none"/>
          <w:tab w:val="right" w:pos="3063" w:leader="dot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We offer one of the most comprehensive stocks of Australia and States by SG numbers.</w:t>
      </w:r>
    </w:p>
    <w:p>
      <w:pPr>
        <w:pStyle w:val="Normal"/>
        <w:tabs>
          <w:tab w:val="clear" w:pos="720"/>
          <w:tab w:val="center" w:pos="1643" w:leader="none"/>
          <w:tab w:val="right" w:pos="3063" w:leader="dot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DefaultText"/>
        <w:tabs>
          <w:tab w:val="left" w:pos="720" w:leader="none"/>
          <w:tab w:val="left" w:pos="1440" w:leader="none"/>
          <w:tab w:val="center" w:pos="16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b/>
          <w:i/>
          <w:sz w:val="22"/>
        </w:rPr>
        <w:t xml:space="preserve">         </w:t>
      </w:r>
      <w:r>
        <w:rPr>
          <w:b/>
          <w:i/>
          <w:sz w:val="22"/>
        </w:rPr>
        <w:t xml:space="preserve">Phone: 61 3 94595953  </w:t>
      </w:r>
    </w:p>
    <w:p>
      <w:pPr>
        <w:pStyle w:val="DefaultText"/>
        <w:tabs>
          <w:tab w:val="left" w:pos="720" w:leader="none"/>
          <w:tab w:val="left" w:pos="1440" w:leader="none"/>
          <w:tab w:val="center" w:pos="16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   </w:t>
      </w:r>
      <w:r>
        <w:rPr>
          <w:b/>
          <w:i/>
          <w:sz w:val="22"/>
        </w:rPr>
        <w:t>Fax: 61 3 94595911</w:t>
      </w:r>
    </w:p>
    <w:p>
      <w:pPr>
        <w:pStyle w:val="Normal"/>
        <w:tabs>
          <w:tab w:val="clear" w:pos="720"/>
          <w:tab w:val="center" w:pos="1643" w:leader="none"/>
          <w:tab w:val="right" w:pos="3063" w:leader="dot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20"/>
          <w:tab w:val="center" w:pos="1643" w:leader="none"/>
          <w:tab w:val="right" w:pos="3063" w:leader="dot"/>
        </w:tabs>
        <w:jc w:val="both"/>
        <w:rPr/>
      </w:pPr>
      <w:r>
        <w:rPr/>
        <w:t xml:space="preserve">   </w:t>
      </w:r>
      <w:r>
        <w:rPr>
          <w:b/>
          <w:i/>
          <w:sz w:val="22"/>
        </w:rPr>
        <w:t>email us</w:t>
      </w:r>
    </w:p>
    <w:p>
      <w:pPr>
        <w:pStyle w:val="Normal"/>
        <w:tabs>
          <w:tab w:val="clear" w:pos="720"/>
          <w:tab w:val="center" w:pos="1643" w:leader="none"/>
          <w:tab w:val="right" w:pos="3063" w:leader="dot"/>
        </w:tabs>
        <w:jc w:val="both"/>
        <w:rPr/>
      </w:pPr>
      <w:r>
        <w:rPr>
          <w:b/>
          <w:i/>
          <w:sz w:val="22"/>
        </w:rPr>
        <w:tab/>
        <w:t>info@shieldsstampsandcoins.com</w:t>
      </w:r>
    </w:p>
    <w:p>
      <w:pPr>
        <w:pStyle w:val="Normal"/>
        <w:tabs>
          <w:tab w:val="clear" w:pos="720"/>
          <w:tab w:val="center" w:pos="1643" w:leader="none"/>
          <w:tab w:val="right" w:pos="3063" w:leader="dot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20"/>
          <w:tab w:val="center" w:pos="1643" w:leader="none"/>
          <w:tab w:val="right" w:pos="3063" w:leader="dot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  </w:t>
      </w:r>
      <w:r>
        <w:rPr>
          <w:b/>
          <w:i/>
          <w:sz w:val="22"/>
        </w:rPr>
        <w:t>Visit our Website</w:t>
      </w:r>
    </w:p>
    <w:p>
      <w:pPr>
        <w:pStyle w:val="Normal"/>
        <w:tabs>
          <w:tab w:val="clear" w:pos="720"/>
          <w:tab w:val="center" w:pos="1643" w:leader="none"/>
          <w:tab w:val="right" w:pos="3063" w:leader="dot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</w:r>
      <w:hyperlink r:id="rId2">
        <w:r>
          <w:rPr>
            <w:rStyle w:val="InternetLink"/>
            <w:b/>
            <w:i/>
            <w:sz w:val="22"/>
          </w:rPr>
          <w:t>www.shieldsstamps.com.au</w:t>
        </w:r>
      </w:hyperlink>
    </w:p>
    <w:p>
      <w:pPr>
        <w:pStyle w:val="Normal"/>
        <w:tabs>
          <w:tab w:val="clear" w:pos="720"/>
          <w:tab w:val="center" w:pos="1643" w:leader="none"/>
          <w:tab w:val="right" w:pos="3063" w:leader="dot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709" w:right="567" w:gutter="0" w:header="284" w:top="340" w:footer="284" w:bottom="743"/>
      <w:pgNumType w:fmt="decimal"/>
      <w:cols w:num="3" w:space="2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Rage Itali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rPr>
        <w:sz w:val="20"/>
      </w:rPr>
    </w:pPr>
    <w:r>
      <w:rPr>
        <w:sz w:val="20"/>
      </w:rPr>
      <w:t>Phone: +61 3 9459 5953                     52 Burgundy Street, Heidelberg, Victoria, Australia, 3084                 Fax: +61 3 9459 59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jc w:val="center"/>
      <w:rPr>
        <w:sz w:val="16"/>
      </w:rPr>
    </w:pPr>
    <w:r>
      <w:rPr>
        <w:sz w:val="20"/>
      </w:rPr>
      <w:t>www.shieldsstamps.com.au</w:t>
    </w:r>
    <w:r>
      <w:rPr>
        <w:sz w:val="16"/>
      </w:rPr>
      <w:t xml:space="preserve">        </w:t>
    </w:r>
    <w:r>
      <w:rPr/>
      <w:t xml:space="preserve">                     Shields Stamps &amp; Coins Pty Ltd</w:t>
    </w:r>
    <w:r>
      <w:rPr>
        <w:sz w:val="16"/>
      </w:rPr>
      <w:t xml:space="preserve">                          </w:t>
    </w:r>
    <w:r>
      <w:rPr>
        <w:sz w:val="20"/>
      </w:rPr>
      <w:t>info@shieldsstampsandcoins.com</w:t>
    </w:r>
  </w:p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-556" w:leader="none"/>
        <w:tab w:val="left" w:pos="0" w:leader="none"/>
        <w:tab w:val="center" w:pos="2341" w:leader="none"/>
        <w:tab w:val="right" w:pos="2624" w:leader="dot"/>
        <w:tab w:val="left" w:pos="2700" w:leader="none"/>
        <w:tab w:val="center" w:pos="3078" w:leader="none"/>
      </w:tabs>
      <w:jc w:val="both"/>
      <w:outlineLvl w:val="0"/>
    </w:pPr>
    <w:rPr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20"/>
        <w:tab w:val="left" w:pos="-556" w:leader="none"/>
        <w:tab w:val="left" w:pos="0" w:leader="none"/>
        <w:tab w:val="left" w:pos="736" w:leader="dot"/>
        <w:tab w:val="right" w:pos="2624" w:leader="dot"/>
        <w:tab w:val="right" w:pos="3190" w:leader="dot"/>
        <w:tab w:val="right" w:pos="3685" w:leader="dot"/>
        <w:tab w:val="right" w:pos="4507" w:leader="dot"/>
      </w:tabs>
      <w:jc w:val="center"/>
      <w:outlineLvl w:val="1"/>
    </w:pPr>
    <w:rPr>
      <w:rFonts w:ascii="Brush Script MT" w:hAnsi="Brush Script MT" w:cs="Brush Script MT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20"/>
        <w:tab w:val="left" w:pos="-556" w:leader="none"/>
        <w:tab w:val="left" w:pos="0" w:leader="none"/>
        <w:tab w:val="left" w:pos="736" w:leader="dot"/>
        <w:tab w:val="right" w:pos="2624" w:leader="dot"/>
        <w:tab w:val="center" w:pos="5224" w:leader="none"/>
      </w:tabs>
      <w:jc w:val="center"/>
      <w:outlineLvl w:val="2"/>
    </w:pPr>
    <w:rPr>
      <w:rFonts w:ascii="Brush Script MT" w:hAnsi="Brush Script MT" w:cs="Brush Script MT"/>
      <w:color w:val="FFFFFF"/>
      <w:sz w:val="3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20"/>
        <w:tab w:val="left" w:pos="-556" w:leader="none"/>
        <w:tab w:val="left" w:pos="0" w:leader="none"/>
        <w:tab w:val="left" w:pos="736" w:leader="dot"/>
        <w:tab w:val="center" w:pos="2510" w:leader="none"/>
        <w:tab w:val="right" w:pos="2624" w:leader="dot"/>
        <w:tab w:val="center" w:pos="3078" w:leader="none"/>
        <w:tab w:val="center" w:pos="3458" w:leader="none"/>
        <w:tab w:val="center" w:pos="4195" w:leader="none"/>
      </w:tabs>
      <w:jc w:val="center"/>
      <w:outlineLvl w:val="3"/>
    </w:pPr>
    <w:rPr>
      <w:rFonts w:ascii="Brush Script MT" w:hAnsi="Brush Script MT" w:cs="Brush Script MT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556" w:leader="none"/>
        <w:tab w:val="left" w:pos="0" w:leader="none"/>
        <w:tab w:val="left" w:pos="736" w:leader="dot"/>
        <w:tab w:val="right" w:pos="2510" w:leader="dot"/>
        <w:tab w:val="right" w:pos="2624" w:leader="dot"/>
        <w:tab w:val="right" w:pos="3190" w:leader="dot"/>
      </w:tabs>
      <w:jc w:val="both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556" w:leader="none"/>
        <w:tab w:val="left" w:pos="0" w:leader="none"/>
        <w:tab w:val="left" w:pos="738" w:leader="dot"/>
        <w:tab w:val="right" w:pos="2664" w:leader="dot"/>
        <w:tab w:val="right" w:pos="3190" w:leader="dot"/>
      </w:tabs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3286" w:leader="dot"/>
        <w:tab w:val="right" w:pos="4138" w:leader="dot"/>
        <w:tab w:val="right" w:pos="4819" w:leader="dot"/>
      </w:tabs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7F7F7F" w:val="clear"/>
      <w:tabs>
        <w:tab w:val="clear" w:pos="720"/>
        <w:tab w:val="center" w:pos="2538" w:leader="none"/>
      </w:tabs>
      <w:jc w:val="center"/>
      <w:outlineLvl w:val="7"/>
    </w:pPr>
    <w:rPr>
      <w:rFonts w:ascii="Brush Script MT" w:hAnsi="Brush Script MT" w:cs="Brush Script MT"/>
      <w:color w:val="FFFFFF"/>
      <w:sz w:val="36"/>
      <w:lang w:val="en-AU"/>
    </w:rPr>
  </w:style>
  <w:style w:type="character" w:styleId="DefaultParagraphFont">
    <w:name w:val="Default Paragraph Font"/>
    <w:qFormat/>
    <w:rPr/>
  </w:style>
  <w:style w:type="character" w:styleId="Smallside">
    <w:name w:val="Small side"/>
    <w:qFormat/>
    <w:rPr>
      <w:rFonts w:ascii="Arial" w:hAnsi="Arial" w:cs="Arial"/>
      <w:b/>
      <w:color w:val="auto"/>
      <w:spacing w:val="0"/>
      <w:sz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556" w:leader="none"/>
        <w:tab w:val="left" w:pos="0" w:leader="none"/>
        <w:tab w:val="left" w:pos="736" w:leader="dot"/>
        <w:tab w:val="right" w:pos="2624" w:leader="dot"/>
        <w:tab w:val="right" w:pos="3190" w:leader="dot"/>
        <w:tab w:val="right" w:pos="3685" w:leader="dot"/>
        <w:tab w:val="right" w:pos="4507" w:leader="dot"/>
      </w:tabs>
      <w:jc w:val="both"/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jc w:val="both"/>
    </w:pPr>
    <w:rPr>
      <w:b/>
      <w:sz w:val="1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-557" w:leader="none"/>
        <w:tab w:val="left" w:pos="-3" w:leader="none"/>
        <w:tab w:val="left" w:pos="809" w:leader="dot"/>
        <w:tab w:val="right" w:pos="2624" w:leader="dot"/>
        <w:tab w:val="right" w:pos="3240" w:leader="dot"/>
        <w:tab w:val="right" w:pos="4664" w:leader="dot"/>
      </w:tabs>
      <w:ind w:left="16" w:hanging="0"/>
      <w:jc w:val="both"/>
    </w:pPr>
    <w:rPr>
      <w:sz w:val="16"/>
    </w:rPr>
  </w:style>
  <w:style w:type="paragraph" w:styleId="WWBodyText2">
    <w:name w:val="WW-Body Text 2"/>
    <w:basedOn w:val="Normal"/>
    <w:qFormat/>
    <w:pPr>
      <w:tabs>
        <w:tab w:val="clear" w:pos="720"/>
        <w:tab w:val="left" w:pos="-556" w:leader="none"/>
        <w:tab w:val="left" w:pos="0" w:leader="none"/>
        <w:tab w:val="left" w:pos="736" w:leader="dot"/>
        <w:tab w:val="center" w:pos="2510" w:leader="none"/>
        <w:tab w:val="right" w:pos="2624" w:leader="dot"/>
        <w:tab w:val="center" w:pos="3078" w:leader="none"/>
        <w:tab w:val="center" w:pos="3458" w:leader="none"/>
        <w:tab w:val="center" w:pos="4195" w:leader="none"/>
      </w:tabs>
      <w:jc w:val="both"/>
    </w:pPr>
    <w:rPr>
      <w:b/>
      <w:i/>
    </w:rPr>
  </w:style>
  <w:style w:type="paragraph" w:styleId="DefaultText">
    <w:name w:val="Defaul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ieldsstamps.com.a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3:18:00Z</dcterms:created>
  <dc:creator>Gary</dc:creator>
  <dc:description/>
  <cp:keywords/>
  <dc:language>en-US</dc:language>
  <cp:lastModifiedBy>Asus</cp:lastModifiedBy>
  <cp:lastPrinted>2012-09-03T11:40:00Z</cp:lastPrinted>
  <dcterms:modified xsi:type="dcterms:W3CDTF">2016-05-05T05:50:00Z</dcterms:modified>
  <cp:revision>49</cp:revision>
  <dc:subject/>
  <dc:title>Aust Antarctic Terr</dc:title>
</cp:coreProperties>
</file>